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20  **</w:t>
      </w:r>
    </w:p>
    <w:p>
      <w:pPr>
        <w:pStyle w:val="FA"/>
        <w:rPr/>
      </w:pPr>
      <w:r>
        <w:rPr/>
      </w:r>
    </w:p>
    <w:p>
      <w:pPr>
        <w:pStyle w:val="A"/>
        <w:rPr/>
      </w:pPr>
      <w:r>
        <w:rPr/>
        <w:t>Documentation for Astrolog version 7.20 (April 2021):</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2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local horizon, constellations, planet orbits, dispositors, influence charts, Esoteric Astrology, biorhythms, different zodiacs, central planets, 22 house systems, 3D houses, city and time change atlas, 30000 year ephemeris, asteroids, Dwarf planets, Uranians, fixed stars, Arabic parts, planetary moon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 or focus of the Moon’s elliptical orbit).</w:t>
      </w:r>
    </w:p>
    <w:p>
      <w:pPr>
        <w:pStyle w:val="N"/>
        <w:rPr/>
      </w:pPr>
      <w:r>
        <w:rPr/>
        <w:t>Position of Vulcan</w:t>
      </w:r>
    </w:p>
    <w:p>
      <w:pPr>
        <w:pStyle w:val="N"/>
        <w:rPr/>
      </w:pPr>
      <w:r>
        <w:rPr/>
        <w:t>Positions of the eight Uranian planets.</w:t>
      </w:r>
    </w:p>
    <w:p>
      <w:pPr>
        <w:pStyle w:val="N"/>
        <w:rPr/>
      </w:pPr>
      <w:r>
        <w:rPr/>
        <w:t>Positions of major Dwarf planets and candidate Dwarf planets.</w:t>
      </w:r>
    </w:p>
    <w:p>
      <w:pPr>
        <w:pStyle w:val="N"/>
        <w:rPr/>
      </w:pPr>
      <w:r>
        <w:rPr/>
        <w:t>Positions of 27 planetary moons and 5 planet center of bodie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any number of additional asteroids and minor bodies.</w:t>
      </w:r>
    </w:p>
    <w:p>
      <w:pPr>
        <w:pStyle w:val="N"/>
        <w:rPr/>
      </w:pPr>
      <w:r>
        <w:rPr/>
        <w:t>Option to use any or all of the accurate 30000 year Swiss Ephemeris.</w:t>
      </w:r>
    </w:p>
    <w:p>
      <w:pPr>
        <w:pStyle w:val="Section2"/>
        <w:rPr/>
      </w:pPr>
      <w:r>
        <w:rPr/>
        <w:t>Computation features:</w:t>
      </w:r>
    </w:p>
    <w:p>
      <w:pPr>
        <w:pStyle w:val="N"/>
        <w:rPr/>
      </w:pPr>
      <w:r>
        <w:rPr/>
        <w:t>22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Option to display barycenters or center of body for Sun and plane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3D midpoin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Vedic or Hindu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 (including for minor house cusps)</w:t>
      </w:r>
    </w:p>
    <w:p>
      <w:pPr>
        <w:pStyle w:val="N"/>
        <w:rPr/>
      </w:pPr>
      <w:r>
        <w:rPr/>
        <w:t>List latitude crossings or paran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N"/>
        <w:rPr/>
      </w:pPr>
      <w:r>
        <w:rPr/>
        <w:t>Graphic atlas to map cities within an area.</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N"/>
        <w:rPr/>
      </w:pPr>
      <w:r>
        <w:rPr/>
        <w:t>Interpret latitude crossings in astro-graph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chart plotting planet positions over time.</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Graphic telescope chart to zoom in on an area of sky.</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Display custom bitmap backgrounds behind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Support five different fonts for signs, planets, and aspects.</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2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8:</w:t>
      </w:r>
      <w:r>
        <w:rPr/>
        <w:t xml:space="preserve"> Display planetary moons chart showing placements and aspects.</w:t>
      </w:r>
    </w:p>
    <w:p>
      <w:pPr>
        <w:pStyle w:val="N"/>
        <w:rPr/>
      </w:pPr>
      <w:r>
        <w:rPr>
          <w:rStyle w:val="S"/>
        </w:rPr>
        <w:t xml:space="preserve"> </w:t>
      </w:r>
      <w:r>
        <w:rPr>
          <w:rStyle w:val="S"/>
        </w:rPr>
        <w:t>-e:</w:t>
      </w:r>
      <w:r>
        <w:rPr/>
        <w:t xml:space="preserve"> Print all charts together (-v-w-g-a-m-Z-S-l-j-7-L-K-Zd-d-D-B-E-8).</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L &lt;city&gt;:</w:t>
      </w:r>
      <w:r>
        <w:rPr/>
        <w:t xml:space="preserve"> Lookup city in atlas and set location in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a &lt;file&gt;:</w:t>
      </w:r>
      <w:r>
        <w:rPr/>
        <w:t xml:space="preserve"> Write parameters of current chart to AAF format file.</w:t>
      </w:r>
    </w:p>
    <w:p>
      <w:pPr>
        <w:pStyle w:val="N"/>
        <w:rPr/>
      </w:pPr>
      <w:r>
        <w:rPr>
          <w:rStyle w:val="S"/>
        </w:rPr>
        <w:t xml:space="preserve"> </w:t>
      </w:r>
      <w:r>
        <w:rPr>
          <w:rStyle w:val="S"/>
        </w:rPr>
        <w:t>-od &lt;file&gt;:</w:t>
      </w:r>
      <w:r>
        <w:rPr/>
        <w:t xml:space="preserve"> Output program's current settings to switch file.</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0,8,U]:</w:t>
      </w:r>
      <w:r>
        <w:rPr/>
        <w:t xml:space="preserve"> Restrict all cusps, Uranians, Dwarfs, moons, or stars.</w:t>
      </w:r>
    </w:p>
    <w:p>
      <w:pPr>
        <w:pStyle w:val="N"/>
        <w:rPr/>
      </w:pPr>
      <w:r>
        <w:rPr>
          <w:rStyle w:val="S"/>
        </w:rPr>
        <w:t xml:space="preserve"> </w:t>
      </w:r>
      <w:r>
        <w:rPr>
          <w:rStyle w:val="S"/>
        </w:rPr>
        <w:t>-RT[0,1,C,u,u0,8,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Uranian/transneptunian bodies in charts.</w:t>
      </w:r>
    </w:p>
    <w:p>
      <w:pPr>
        <w:pStyle w:val="N"/>
        <w:rPr/>
      </w:pPr>
      <w:r>
        <w:rPr>
          <w:rStyle w:val="S"/>
        </w:rPr>
        <w:t xml:space="preserve"> </w:t>
      </w:r>
      <w:r>
        <w:rPr>
          <w:rStyle w:val="S"/>
        </w:rPr>
        <w:t>-u0:</w:t>
      </w:r>
      <w:r>
        <w:rPr/>
        <w:t xml:space="preserve"> Include Dwarf planets and related bodies in charts.</w:t>
      </w:r>
    </w:p>
    <w:p>
      <w:pPr>
        <w:pStyle w:val="N"/>
        <w:rPr/>
      </w:pPr>
      <w:r>
        <w:rPr>
          <w:rStyle w:val="S"/>
        </w:rPr>
        <w:t xml:space="preserve"> </w:t>
      </w:r>
      <w:r>
        <w:rPr>
          <w:rStyle w:val="S"/>
        </w:rPr>
        <w:t>-u8:</w:t>
      </w:r>
      <w:r>
        <w:rPr/>
        <w:t xml:space="preserve"> Include planetary moon bodies in charts.</w:t>
      </w:r>
    </w:p>
    <w:p>
      <w:pPr>
        <w:pStyle w:val="N"/>
        <w:rPr/>
      </w:pPr>
      <w:r>
        <w:rPr>
          <w:rStyle w:val="S"/>
        </w:rPr>
        <w:t xml:space="preserve"> </w:t>
      </w:r>
      <w:r>
        <w:rPr>
          <w:rStyle w:val="S"/>
        </w:rPr>
        <w:t>-ub:</w:t>
      </w:r>
      <w:r>
        <w:rPr/>
        <w:t xml:space="preserve"> Include planetary center of body (COB) object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P:</w:t>
      </w:r>
      <w:r>
        <w:rPr/>
        <w:t xml:space="preserve"> Parallel aspects based on ecliptic not equatorial position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j:</w:t>
      </w:r>
      <w:r>
        <w:rPr/>
        <w:t xml:space="preserve"> Use more accurate JPL ephemeris file instead of Swiss Ephemeris.</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ephemeri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n,d]:</w:t>
      </w:r>
      <w:r>
        <w:rPr/>
        <w:t xml:space="preserve"> Display as zodiac, hr/min, Nakshatras, or 0-360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m,y] [&lt;value&gt;]:</w:t>
      </w:r>
      <w:r>
        <w:rPr/>
        <w:t xml:space="preserve"> Cast chart for num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w:t>
      </w:r>
      <w:r>
        <w:rPr/>
        <w:t xml:space="preserve"> Set bitmap file output mode to X11 normal, X11 compacted, X11 very compact, Ascii (bmtoa), Windows bitmap compact (16 color palette), or Windows bitmap (24 bit colors).</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I &lt;file&gt;:</w:t>
      </w:r>
      <w:r>
        <w:rPr/>
        <w:t xml:space="preserve"> Display bitmap as background behind graphics charts.</w:t>
      </w:r>
    </w:p>
    <w:p>
      <w:pPr>
        <w:pStyle w:val="N"/>
        <w:rPr/>
      </w:pPr>
      <w:r>
        <w:rPr>
          <w:rStyle w:val="S"/>
        </w:rPr>
        <w:t xml:space="preserve"> </w:t>
      </w:r>
      <w:r>
        <w:rPr>
          <w:rStyle w:val="S"/>
        </w:rPr>
        <w:t>-XI0 &lt;trans&gt; &lt;pos&gt;:</w:t>
      </w:r>
      <w:r>
        <w:rPr/>
        <w:t xml:space="preserve"> Set transparency and positioning of background.</w:t>
      </w:r>
    </w:p>
    <w:p>
      <w:pPr>
        <w:pStyle w:val="N"/>
        <w:rPr/>
      </w:pPr>
      <w:r>
        <w:rPr>
          <w:rStyle w:val="S"/>
        </w:rPr>
        <w:t xml:space="preserve"> </w:t>
      </w:r>
      <w:r>
        <w:rPr>
          <w:rStyle w:val="S"/>
        </w:rPr>
        <w:t>-XIW &lt;file&gt;:</w:t>
      </w:r>
      <w:r>
        <w:rPr/>
        <w:t xml:space="preserve"> Replace world map bitmap used for world map charts.</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_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L[1-5]:</w:t>
      </w:r>
      <w:r>
        <w:rPr/>
        <w:t xml:space="preserve"> Like _XL but set how to color cities (when -XA is on).</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a polar projection.</w:t>
      </w:r>
    </w:p>
    <w:p>
      <w:pPr>
        <w:pStyle w:val="N"/>
        <w:rPr/>
      </w:pPr>
      <w:r>
        <w:rPr>
          <w:rStyle w:val="S"/>
        </w:rPr>
        <w:t xml:space="preserve"> </w:t>
      </w:r>
      <w:r>
        <w:rPr>
          <w:rStyle w:val="S"/>
        </w:rPr>
        <w:t>-XZ [&lt;object&gt;]:</w:t>
      </w:r>
      <w:r>
        <w:rPr/>
        <w:t xml:space="preserve"> Display telescope chart zoomed in on part of sky.</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1-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w &lt;hor&gt; &lt;ver&gt;:</w:t>
      </w:r>
      <w:r>
        <w:rPr/>
        <w:t xml:space="preserve"> Set upper left coordinates of window.</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2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m:</w:t>
      </w:r>
      <w:r>
        <w:rPr/>
        <w:t xml:space="preserve"> Position planetary moons around current central object.</w:t>
      </w:r>
    </w:p>
    <w:p>
      <w:pPr>
        <w:pStyle w:val="N"/>
        <w:rPr/>
      </w:pPr>
      <w:r>
        <w:rPr>
          <w:rStyle w:val="S"/>
        </w:rPr>
        <w:t xml:space="preserve"> </w:t>
      </w:r>
      <w:r>
        <w:rPr>
          <w:rStyle w:val="S"/>
        </w:rPr>
        <w:t>-Ys:</w:t>
      </w:r>
      <w:r>
        <w:rPr/>
        <w:t xml:space="preserve"> Sidereal zodiac positions are in plane of solar system.</w:t>
      </w:r>
    </w:p>
    <w:p>
      <w:pPr>
        <w:pStyle w:val="N"/>
        <w:rPr/>
      </w:pPr>
      <w:r>
        <w:rPr>
          <w:rStyle w:val="S"/>
        </w:rPr>
        <w:t xml:space="preserve"> </w:t>
      </w:r>
      <w:r>
        <w:rPr>
          <w:rStyle w:val="S"/>
        </w:rPr>
        <w:t>-Yn:</w:t>
      </w:r>
      <w:r>
        <w:rPr/>
        <w:t xml:space="preserve"> Compute location of true instead of mean nodes and Lilith.</w:t>
      </w:r>
    </w:p>
    <w:p>
      <w:pPr>
        <w:pStyle w:val="N"/>
        <w:rPr/>
      </w:pPr>
      <w:r>
        <w:rPr>
          <w:rStyle w:val="S"/>
        </w:rPr>
        <w:t xml:space="preserve"> </w:t>
      </w:r>
      <w:r>
        <w:rPr>
          <w:rStyle w:val="S"/>
        </w:rPr>
        <w:t>-Yn0:</w:t>
      </w:r>
      <w:r>
        <w:rPr/>
        <w:t xml:space="preserve"> Don't consider nutation in tropical zodiac positions.</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u0:</w:t>
      </w:r>
      <w:r>
        <w:rPr/>
        <w:t xml:space="preserve"> Like -Yu but detect maximum eclipse anywhere on Earth.</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z0 &lt;sec&gt;:</w:t>
      </w:r>
      <w:r>
        <w:rPr/>
        <w:t xml:space="preserve"> Set seconds of Delta-T to always use for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external formula.</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m &lt;obj&gt; &lt;index&gt;:</w:t>
      </w:r>
      <w:r>
        <w:rPr/>
        <w:t xml:space="preserve"> Change orbit of Uranian to planet moon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S &lt;obj&gt; &lt;size&gt;:</w:t>
      </w:r>
      <w:r>
        <w:rPr/>
        <w:t xml:space="preserve"> Set diameter of object to be specified siz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1 &lt;flag1&gt; &lt;flag2&gt;:</w:t>
      </w:r>
      <w:r>
        <w:rPr/>
        <w:t xml:space="preserve"> Set restrictions for latitude, distance event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F &lt;obj&gt; &lt;deg&gt;&lt;sign&gt;&lt;min&gt; &lt;deg&gt;&lt;min&gt; &lt;velocity&gt; &lt;au&gt;:</w:t>
      </w:r>
      <w:r>
        <w:rPr/>
        <w:t xml:space="preserve"> Set position.</w:t>
      </w:r>
    </w:p>
    <w:p>
      <w:pPr>
        <w:pStyle w:val="N"/>
        <w:rPr/>
      </w:pPr>
      <w:r>
        <w:rPr/>
      </w:r>
    </w:p>
    <w:p>
      <w:pPr>
        <w:pStyle w:val="N"/>
        <w:rPr/>
      </w:pPr>
      <w:r>
        <w:rPr/>
        <w:t>Switches to access obscure graphics option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K0:</w:t>
      </w:r>
      <w:r>
        <w:rPr/>
        <w:t xml:space="preserve"> Use alternate color palette for white background mode.</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U0 &lt;starlist&gt; &lt;linklist&gt;:</w:t>
      </w:r>
      <w:r>
        <w:rPr/>
        <w:t xml:space="preserve"> Append instead of replace lines.</w:t>
      </w:r>
    </w:p>
    <w:p>
      <w:pPr>
        <w:pStyle w:val="N"/>
        <w:rPr/>
      </w:pPr>
      <w:r>
        <w:rPr>
          <w:rStyle w:val="S"/>
        </w:rPr>
        <w:t xml:space="preserve"> </w:t>
      </w:r>
      <w:r>
        <w:rPr>
          <w:rStyle w:val="S"/>
        </w:rPr>
        <w:t>-YXW &lt;num&gt;:</w:t>
      </w:r>
      <w:r>
        <w:rPr/>
        <w:t xml:space="preserve"> Draw triangles or cubes grid over world maps.</w:t>
      </w:r>
    </w:p>
    <w:p>
      <w:pPr>
        <w:pStyle w:val="N"/>
        <w:rPr/>
      </w:pPr>
      <w:r>
        <w:rPr>
          <w:rStyle w:val="S"/>
        </w:rPr>
        <w:t xml:space="preserve"> </w:t>
      </w:r>
      <w:r>
        <w:rPr>
          <w:rStyle w:val="S"/>
        </w:rPr>
        <w:t>-YXf &lt;0-6&gt;&lt;0-6&gt;&lt;0-6&gt;&lt;0-6&gt;:</w:t>
      </w:r>
      <w:r>
        <w:rPr/>
        <w:t xml:space="preserve"> Set usage of fonts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
    </w:p>
    <w:p>
      <w:pPr>
        <w:pStyle w:val="N"/>
        <w:rPr/>
      </w:pPr>
      <w:r>
        <w:rPr/>
        <w:t>Switches to access obscure system option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0[o,i,q,X,~]:</w:t>
      </w:r>
      <w:r>
        <w:rPr/>
        <w:t xml:space="preserve"> Permanently disable file output, file input, program exiting, all graphic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Switches to define AstroExpressions:</w:t>
      </w:r>
    </w:p>
    <w:p>
      <w:pPr>
        <w:pStyle w:val="N"/>
        <w:rPr/>
      </w:pPr>
      <w:r>
        <w:rPr>
          <w:rStyle w:val="S"/>
        </w:rPr>
        <w:t xml:space="preserve"> </w:t>
      </w:r>
      <w:r>
        <w:rPr>
          <w:rStyle w:val="S"/>
        </w:rPr>
        <w:t>-~ &lt;string&gt;:</w:t>
      </w:r>
      <w:r>
        <w:rPr/>
        <w:t xml:space="preserve"> Display result of string parsed as AstroExpression.</w:t>
      </w:r>
    </w:p>
    <w:p>
      <w:pPr>
        <w:pStyle w:val="N"/>
        <w:rPr/>
      </w:pPr>
      <w:r>
        <w:rPr>
          <w:rStyle w:val="S"/>
        </w:rPr>
        <w:t xml:space="preserve"> </w:t>
      </w:r>
      <w:r>
        <w:rPr>
          <w:rStyle w:val="S"/>
        </w:rPr>
        <w:t>-~v &lt;string&gt;:</w:t>
      </w:r>
      <w:r>
        <w:rPr/>
        <w:t xml:space="preserve"> Set adjustment for object display ordering.</w:t>
      </w:r>
    </w:p>
    <w:p>
      <w:pPr>
        <w:pStyle w:val="N"/>
        <w:rPr/>
      </w:pPr>
      <w:r>
        <w:rPr>
          <w:rStyle w:val="S"/>
        </w:rPr>
        <w:t xml:space="preserve"> </w:t>
      </w:r>
      <w:r>
        <w:rPr>
          <w:rStyle w:val="S"/>
        </w:rPr>
        <w:t>-~g &lt;string&gt;:</w:t>
      </w:r>
      <w:r>
        <w:rPr/>
        <w:t xml:space="preserve"> Set filter for aspect configurations.</w:t>
      </w:r>
    </w:p>
    <w:p>
      <w:pPr>
        <w:pStyle w:val="N"/>
        <w:rPr/>
      </w:pPr>
      <w:r>
        <w:rPr>
          <w:rStyle w:val="S"/>
        </w:rPr>
        <w:t xml:space="preserve"> </w:t>
      </w:r>
      <w:r>
        <w:rPr>
          <w:rStyle w:val="S"/>
        </w:rPr>
        <w:t>-~a &lt;string&gt;:</w:t>
      </w:r>
      <w:r>
        <w:rPr/>
        <w:t xml:space="preserve"> Set adjustment for aspect list powers.</w:t>
      </w:r>
    </w:p>
    <w:p>
      <w:pPr>
        <w:pStyle w:val="N"/>
        <w:rPr/>
      </w:pPr>
      <w:r>
        <w:rPr>
          <w:rStyle w:val="S"/>
        </w:rPr>
        <w:t xml:space="preserve"> </w:t>
      </w:r>
      <w:r>
        <w:rPr>
          <w:rStyle w:val="S"/>
        </w:rPr>
        <w:t>-~a0 &lt;string&gt;:</w:t>
      </w:r>
      <w:r>
        <w:rPr/>
        <w:t xml:space="preserve"> Set notification for aspect list summary.</w:t>
      </w:r>
    </w:p>
    <w:p>
      <w:pPr>
        <w:pStyle w:val="N"/>
        <w:rPr/>
      </w:pPr>
      <w:r>
        <w:rPr>
          <w:rStyle w:val="S"/>
        </w:rPr>
        <w:t xml:space="preserve"> </w:t>
      </w:r>
      <w:r>
        <w:rPr>
          <w:rStyle w:val="S"/>
        </w:rPr>
        <w:t>-~m &lt;string&gt;:</w:t>
      </w:r>
      <w:r>
        <w:rPr/>
        <w:t xml:space="preserve"> Set filter for midpoint display.</w:t>
      </w:r>
    </w:p>
    <w:p>
      <w:pPr>
        <w:pStyle w:val="N"/>
        <w:rPr/>
      </w:pPr>
      <w:r>
        <w:rPr>
          <w:rStyle w:val="S"/>
        </w:rPr>
        <w:t xml:space="preserve"> </w:t>
      </w:r>
      <w:r>
        <w:rPr>
          <w:rStyle w:val="S"/>
        </w:rPr>
        <w:t>-~ma &lt;string&gt;:</w:t>
      </w:r>
      <w:r>
        <w:rPr/>
        <w:t xml:space="preserve"> Set filter for displaying aspects to midpoints.</w:t>
      </w:r>
    </w:p>
    <w:p>
      <w:pPr>
        <w:pStyle w:val="N"/>
        <w:rPr/>
      </w:pPr>
      <w:r>
        <w:rPr>
          <w:rStyle w:val="S"/>
        </w:rPr>
        <w:t xml:space="preserve"> </w:t>
      </w:r>
      <w:r>
        <w:rPr>
          <w:rStyle w:val="S"/>
        </w:rPr>
        <w:t>-~j &lt;string&gt;:</w:t>
      </w:r>
      <w:r>
        <w:rPr/>
        <w:t xml:space="preserve"> Set adjustment for object influence.</w:t>
      </w:r>
    </w:p>
    <w:p>
      <w:pPr>
        <w:pStyle w:val="N"/>
        <w:rPr/>
      </w:pPr>
      <w:r>
        <w:rPr>
          <w:rStyle w:val="S"/>
        </w:rPr>
        <w:t xml:space="preserve"> </w:t>
      </w:r>
      <w:r>
        <w:rPr>
          <w:rStyle w:val="S"/>
        </w:rPr>
        <w:t>-~j0 &lt;string&gt;:</w:t>
      </w:r>
      <w:r>
        <w:rPr/>
        <w:t xml:space="preserve"> Set adjustment for sign influence.</w:t>
      </w:r>
    </w:p>
    <w:p>
      <w:pPr>
        <w:pStyle w:val="N"/>
        <w:rPr/>
      </w:pPr>
      <w:r>
        <w:rPr>
          <w:rStyle w:val="S"/>
        </w:rPr>
        <w:t xml:space="preserve"> </w:t>
      </w:r>
      <w:r>
        <w:rPr>
          <w:rStyle w:val="S"/>
        </w:rPr>
        <w:t>-~L &lt;string&gt;:</w:t>
      </w:r>
      <w:r>
        <w:rPr/>
        <w:t xml:space="preserve"> Set filter for astro-graph latitude crossings.</w:t>
      </w:r>
    </w:p>
    <w:p>
      <w:pPr>
        <w:pStyle w:val="N"/>
        <w:rPr/>
      </w:pPr>
      <w:r>
        <w:rPr>
          <w:rStyle w:val="S"/>
        </w:rPr>
        <w:t xml:space="preserve"> </w:t>
      </w:r>
      <w:r>
        <w:rPr>
          <w:rStyle w:val="S"/>
        </w:rPr>
        <w:t>-~E &lt;string&gt;:</w:t>
      </w:r>
      <w:r>
        <w:rPr/>
        <w:t xml:space="preserve"> Set filter for text ephemeris lines.</w:t>
      </w:r>
    </w:p>
    <w:p>
      <w:pPr>
        <w:pStyle w:val="N"/>
        <w:rPr/>
      </w:pPr>
      <w:r>
        <w:rPr>
          <w:rStyle w:val="S"/>
        </w:rPr>
        <w:t xml:space="preserve"> </w:t>
      </w:r>
      <w:r>
        <w:rPr>
          <w:rStyle w:val="S"/>
        </w:rPr>
        <w:t>-~P &lt;string&gt;:</w:t>
      </w:r>
      <w:r>
        <w:rPr/>
        <w:t xml:space="preserve"> Set filter for Arabic parts display.</w:t>
      </w:r>
    </w:p>
    <w:p>
      <w:pPr>
        <w:pStyle w:val="N"/>
        <w:rPr/>
      </w:pPr>
      <w:r>
        <w:rPr>
          <w:rStyle w:val="S"/>
        </w:rPr>
        <w:t xml:space="preserve"> </w:t>
      </w:r>
      <w:r>
        <w:rPr>
          <w:rStyle w:val="S"/>
        </w:rPr>
        <w:t>-~d &lt;string&gt;:</w:t>
      </w:r>
      <w:r>
        <w:rPr/>
        <w:t xml:space="preserve"> Set filter for transit to transit events.</w:t>
      </w:r>
    </w:p>
    <w:p>
      <w:pPr>
        <w:pStyle w:val="N"/>
        <w:rPr/>
      </w:pPr>
      <w:r>
        <w:rPr>
          <w:rStyle w:val="S"/>
        </w:rPr>
        <w:t xml:space="preserve"> </w:t>
      </w:r>
      <w:r>
        <w:rPr>
          <w:rStyle w:val="S"/>
        </w:rPr>
        <w:t>-~dv &lt;string&gt;:</w:t>
      </w:r>
      <w:r>
        <w:rPr/>
        <w:t xml:space="preserve"> Set adjustment for void of course determinations.</w:t>
      </w:r>
    </w:p>
    <w:p>
      <w:pPr>
        <w:pStyle w:val="N"/>
        <w:rPr/>
      </w:pPr>
      <w:r>
        <w:rPr>
          <w:rStyle w:val="S"/>
        </w:rPr>
        <w:t xml:space="preserve"> </w:t>
      </w:r>
      <w:r>
        <w:rPr>
          <w:rStyle w:val="S"/>
        </w:rPr>
        <w:t>-~t &lt;string&gt;:</w:t>
      </w:r>
      <w:r>
        <w:rPr/>
        <w:t xml:space="preserve"> Set filter for transit to natal events.</w:t>
      </w:r>
    </w:p>
    <w:p>
      <w:pPr>
        <w:pStyle w:val="N"/>
        <w:rPr/>
      </w:pPr>
      <w:r>
        <w:rPr>
          <w:rStyle w:val="S"/>
        </w:rPr>
        <w:t xml:space="preserve"> </w:t>
      </w:r>
      <w:r>
        <w:rPr>
          <w:rStyle w:val="S"/>
        </w:rPr>
        <w:t>-~O &lt;string&gt;:</w:t>
      </w:r>
      <w:r>
        <w:rPr/>
        <w:t xml:space="preserve"> Set adjustment for object calculations.</w:t>
      </w:r>
    </w:p>
    <w:p>
      <w:pPr>
        <w:pStyle w:val="N"/>
        <w:rPr/>
      </w:pPr>
      <w:r>
        <w:rPr>
          <w:rStyle w:val="S"/>
        </w:rPr>
        <w:t xml:space="preserve"> </w:t>
      </w:r>
      <w:r>
        <w:rPr>
          <w:rStyle w:val="S"/>
        </w:rPr>
        <w:t>-~C &lt;string&gt;:</w:t>
      </w:r>
      <w:r>
        <w:rPr/>
        <w:t xml:space="preserve"> Set adjustment for house cusp calculations.</w:t>
      </w:r>
    </w:p>
    <w:p>
      <w:pPr>
        <w:pStyle w:val="N"/>
        <w:rPr/>
      </w:pPr>
      <w:r>
        <w:rPr>
          <w:rStyle w:val="S"/>
        </w:rPr>
        <w:t xml:space="preserve"> </w:t>
      </w:r>
      <w:r>
        <w:rPr>
          <w:rStyle w:val="S"/>
        </w:rPr>
        <w:t>-~A &lt;string&gt;:</w:t>
      </w:r>
      <w:r>
        <w:rPr/>
        <w:t xml:space="preserve"> Set adjustment for aspect orbs.</w:t>
      </w:r>
    </w:p>
    <w:p>
      <w:pPr>
        <w:pStyle w:val="N"/>
        <w:rPr/>
      </w:pPr>
      <w:r>
        <w:rPr>
          <w:rStyle w:val="S"/>
        </w:rPr>
        <w:t xml:space="preserve"> </w:t>
      </w:r>
      <w:r>
        <w:rPr>
          <w:rStyle w:val="S"/>
        </w:rPr>
        <w:t>-~p[0] &lt;string&gt;:</w:t>
      </w:r>
      <w:r>
        <w:rPr/>
        <w:t xml:space="preserve"> Set adjustment for progression offset.</w:t>
      </w:r>
    </w:p>
    <w:p>
      <w:pPr>
        <w:pStyle w:val="N"/>
        <w:rPr/>
      </w:pPr>
      <w:r>
        <w:rPr>
          <w:rStyle w:val="S"/>
        </w:rPr>
        <w:t xml:space="preserve"> </w:t>
      </w:r>
      <w:r>
        <w:rPr>
          <w:rStyle w:val="S"/>
        </w:rPr>
        <w:t>-~kO &lt;string&gt;:</w:t>
      </w:r>
      <w:r>
        <w:rPr/>
        <w:t xml:space="preserve"> Set adjustment for object colors.</w:t>
      </w:r>
    </w:p>
    <w:p>
      <w:pPr>
        <w:pStyle w:val="N"/>
        <w:rPr/>
      </w:pPr>
      <w:r>
        <w:rPr>
          <w:rStyle w:val="S"/>
        </w:rPr>
        <w:t xml:space="preserve"> </w:t>
      </w:r>
      <w:r>
        <w:rPr>
          <w:rStyle w:val="S"/>
        </w:rPr>
        <w:t>-~kA &lt;string&gt;:</w:t>
      </w:r>
      <w:r>
        <w:rPr/>
        <w:t xml:space="preserve"> Set adjustment for aspect colors.</w:t>
      </w:r>
    </w:p>
    <w:p>
      <w:pPr>
        <w:pStyle w:val="N"/>
        <w:rPr/>
      </w:pPr>
      <w:r>
        <w:rPr>
          <w:rStyle w:val="S"/>
        </w:rPr>
        <w:t xml:space="preserve"> </w:t>
      </w:r>
      <w:r>
        <w:rPr>
          <w:rStyle w:val="S"/>
        </w:rPr>
        <w:t>-~F[O,C,A] &lt;string&gt;:</w:t>
      </w:r>
      <w:r>
        <w:rPr/>
        <w:t xml:space="preserve"> Set adjustment for sign/object/house/aspect fonts.</w:t>
      </w:r>
    </w:p>
    <w:p>
      <w:pPr>
        <w:pStyle w:val="N"/>
        <w:rPr/>
      </w:pPr>
      <w:r>
        <w:rPr>
          <w:rStyle w:val="S"/>
        </w:rPr>
        <w:t xml:space="preserve"> </w:t>
      </w:r>
      <w:r>
        <w:rPr>
          <w:rStyle w:val="S"/>
        </w:rPr>
        <w:t>-~U &lt;string&gt;:</w:t>
      </w:r>
      <w:r>
        <w:rPr/>
        <w:t xml:space="preserve"> Set filter for extra stars.</w:t>
      </w:r>
    </w:p>
    <w:p>
      <w:pPr>
        <w:pStyle w:val="N"/>
        <w:rPr/>
      </w:pPr>
      <w:r>
        <w:rPr>
          <w:rStyle w:val="S"/>
        </w:rPr>
        <w:t xml:space="preserve"> </w:t>
      </w:r>
      <w:r>
        <w:rPr>
          <w:rStyle w:val="S"/>
        </w:rPr>
        <w:t>-~U0 &lt;string&gt;:</w:t>
      </w:r>
      <w:r>
        <w:rPr/>
        <w:t xml:space="preserve"> Set filter for extra asteroids.</w:t>
      </w:r>
    </w:p>
    <w:p>
      <w:pPr>
        <w:pStyle w:val="N"/>
        <w:rPr/>
      </w:pPr>
      <w:r>
        <w:rPr>
          <w:rStyle w:val="S"/>
        </w:rPr>
        <w:t xml:space="preserve"> </w:t>
      </w:r>
      <w:r>
        <w:rPr>
          <w:rStyle w:val="S"/>
        </w:rPr>
        <w:t>-~q[1-2] &lt;string&gt;:</w:t>
      </w:r>
      <w:r>
        <w:rPr/>
        <w:t xml:space="preserve"> Set notification before/after chart cast.</w:t>
      </w:r>
    </w:p>
    <w:p>
      <w:pPr>
        <w:pStyle w:val="N"/>
        <w:rPr/>
      </w:pPr>
      <w:r>
        <w:rPr>
          <w:rStyle w:val="S"/>
        </w:rPr>
        <w:t xml:space="preserve"> </w:t>
      </w:r>
      <w:r>
        <w:rPr>
          <w:rStyle w:val="S"/>
        </w:rPr>
        <w:t>-~Q[1-2] &lt;string&gt;:</w:t>
      </w:r>
      <w:r>
        <w:rPr/>
        <w:t xml:space="preserve"> Set notification before/after chart displayed.</w:t>
      </w:r>
    </w:p>
    <w:p>
      <w:pPr>
        <w:pStyle w:val="N"/>
        <w:rPr/>
      </w:pPr>
      <w:r>
        <w:rPr>
          <w:rStyle w:val="S"/>
        </w:rPr>
        <w:t xml:space="preserve"> </w:t>
      </w:r>
      <w:r>
        <w:rPr>
          <w:rStyle w:val="S"/>
        </w:rPr>
        <w:t>-~M &lt;0-26&gt; &lt;string&gt;:</w:t>
      </w:r>
      <w:r>
        <w:rPr/>
        <w:t xml:space="preserve"> Define the specified AstroExpression macro.</w:t>
      </w:r>
    </w:p>
    <w:p>
      <w:pPr>
        <w:pStyle w:val="N"/>
        <w:rPr/>
      </w:pPr>
      <w:r>
        <w:rPr>
          <w:rStyle w:val="S"/>
        </w:rPr>
        <w:t xml:space="preserve"> </w:t>
      </w:r>
      <w:r>
        <w:rPr>
          <w:rStyle w:val="S"/>
        </w:rPr>
        <w:t>-~1 &lt;string&gt;:</w:t>
      </w:r>
      <w:r>
        <w:rPr/>
        <w:t xml:space="preserve"> Simply parse AstroExpression (don't show result).</w:t>
      </w:r>
    </w:p>
    <w:p>
      <w:pPr>
        <w:pStyle w:val="N"/>
        <w:rPr/>
      </w:pPr>
      <w:r>
        <w:rPr>
          <w:rStyle w:val="S"/>
        </w:rPr>
        <w:t xml:space="preserve"> </w:t>
      </w:r>
      <w:r>
        <w:rPr>
          <w:rStyle w:val="S"/>
        </w:rPr>
        <w:t xml:space="preserve">-~0: </w:t>
      </w:r>
      <w:r>
        <w:rPr/>
        <w:t>Disable all automatic AstroExpression checks in the program.</w:t>
      </w:r>
    </w:p>
    <w:p>
      <w:pPr>
        <w:pStyle w:val="N"/>
        <w:rPr/>
      </w:pPr>
      <w:r>
        <w:rPr/>
      </w:r>
    </w:p>
    <w:p>
      <w:pPr>
        <w:pStyle w:val="N"/>
        <w:rPr/>
      </w:pPr>
      <w:r>
        <w:rPr/>
        <w:t>--</w:t>
      </w:r>
    </w:p>
    <w:p>
      <w:pPr>
        <w:pStyle w:val="N"/>
        <w:rPr/>
      </w:pPr>
      <w:r>
        <w:rPr/>
      </w:r>
    </w:p>
    <w:p>
      <w:pPr>
        <w:pStyle w:val="N"/>
        <w:rPr/>
      </w:pPr>
      <w:r>
        <w:rPr/>
        <w:t>Astrolog graphics screen key press options (version 7.20):</w:t>
      </w:r>
    </w:p>
    <w:p>
      <w:pPr>
        <w:pStyle w:val="N"/>
        <w:rPr/>
      </w:pPr>
      <w:r>
        <w:rPr>
          <w:rStyle w:val="K"/>
        </w:rPr>
        <w:t xml:space="preserve"> </w:t>
      </w:r>
      <w:r>
        <w:rPr>
          <w:rStyle w:val="K"/>
        </w:rPr>
        <w:t>Press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oreground/background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C','u','y','`','~','U'</w:t>
      </w:r>
      <w:r>
        <w:rPr/>
        <w:t xml:space="preserve"> to toggle restriction of minor objects, cusps, Uranians, Dwarfs, moons, body center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w:t>
      </w:r>
      <w:r>
        <w:rPr/>
        <w:t xml:space="preserve"> to toggle status of sidereal zodiac, heliocentric charts, 3D houses, domal charts, decan charts, and vedic format wheel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save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s will rotate.</w:t>
      </w:r>
    </w:p>
    <w:p>
      <w:pPr>
        <w:pStyle w:val="N"/>
        <w:rPr/>
      </w:pPr>
      <w:r>
        <w:rPr>
          <w:rStyle w:val="K"/>
        </w:rPr>
        <w:t xml:space="preserve"> </w:t>
      </w:r>
      <w:r>
        <w:rPr>
          <w:rStyle w:val="K"/>
        </w:rPr>
        <w:t>Press '!'-'('</w:t>
      </w:r>
      <w:r>
        <w:rPr/>
        <w:t xml:space="preserve"> to begin updating current chart by adding times. !: seconds, @: minutes, #: hours, $: days, %: months, ^: years, &amp;: decades, *: centuries, (: millennia.</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H','K','J','L','E','X','W','G','P', 'T'</w:t>
      </w:r>
      <w:r>
        <w:rPr/>
        <w:t xml:space="preserve"> to switch to normal (-v), grid (-g), local horizon (-Z), space (-S), sector (-l), calendar (-K), dispositor (-j), astro-graph (-L), ephemeris (-E), chart sphere (-XX), world map (-XW), globe (-XG), polar (-XP), and telescope (-XZ)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w'</w:t>
      </w:r>
      <w:r>
        <w:rPr/>
        <w:t xml:space="preserve"> to toggle drawing world maps in detailed bitmap mode.</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program switches.</w:t>
      </w:r>
    </w:p>
    <w:p>
      <w:pPr>
        <w:pStyle w:val="N"/>
        <w:rPr/>
      </w:pPr>
      <w:r>
        <w:rPr>
          <w:rStyle w:val="K"/>
        </w:rPr>
        <w:t xml:space="preserve"> </w:t>
      </w:r>
      <w:r>
        <w:rPr>
          <w:rStyle w:val="K"/>
        </w:rPr>
        <w:t>Press 'escape'</w:t>
      </w:r>
      <w:r>
        <w:rPr/>
        <w:t xml:space="preserve"> to close graphics window and exit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numeric switches like -1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back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the hypothetical bodies Vulcan and Vulkanus, and the moons Titan and Titania) have the same first three or more characters, so they need longer substrings to be unambiguous. Aspects should be based on their formal abbreviations, e.g. “ssx” instead of “sem” for Semisextile.</w:t>
      </w:r>
    </w:p>
    <w:p>
      <w:pPr>
        <w:pStyle w:val="Section2"/>
        <w:rPr/>
      </w:pPr>
      <w:r>
        <w:rPr/>
        <w:t>Astrolog (version 7.2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All Stars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An unrestricted Sun in a heliocentric chart will be the geocentric position of the Earth (i.e. opposite the Earth), and an unrestricted planet in a planet centered chart will be the heliocentric position of that planet (i.e. opposite the Sun).</w:t>
      </w:r>
    </w:p>
    <w:p>
      <w:pPr>
        <w:pStyle w:val="B"/>
        <w:rPr/>
      </w:pPr>
      <w:r>
        <w:rPr/>
        <w:t>Astrolog can do the positions of the North Node and South Node of the Moon, which are the two points in space where the Moon’s orbit intersects the ecliptic plane. These are objects number 16 and 17 in Astrolog, and their glyphs are horseshoe curves pointing up and pointing down. They are also called the ascending and descending nodes in astronomy, or Rahu and Ketu in Vedic astrology.</w:t>
      </w:r>
    </w:p>
    <w:p>
      <w:pPr>
        <w:pStyle w:val="B"/>
        <w:rPr/>
      </w:pPr>
      <w:r>
        <w:rPr/>
        <w:t>Astrolog can do the position of Lilith, often called the “Dark Moon” or “Black Moon”. This Lilith is the direction in space of the apogee or focus point of the Moon’s elliptical orbit around the Earth (Earth itself being in the other focus point), and not the asteroid (i.e. “1181 Lilith”),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strolog can do the position of the Part of Fortune, which is a derived object determined by the formula (Asc-Sun+Moon). This formula may be reversed (i.e. Asc+Sun-Moon) for night charts, which Astrolog defines as when the Sun is in houses 1-6. The Part of Fortune is object number 19 in Astrolog, and its graphics glyph is a circle with an X through it, like a treasure X marking the spot. The Part of Fortune is normally placed at 0 ecliptic latitude, however if the 3D houses setting is on then the same formula used to derive it will be applied to set its ecliptic latitude as well.</w:t>
      </w:r>
    </w:p>
    <w:p>
      <w:pPr>
        <w:pStyle w:val="B"/>
        <w:rPr/>
      </w:pPr>
      <w:r>
        <w:rPr/>
        <w:t>Also, Astrolog can do the position of the Vertex, which is where the ecliptic intersects the prime vertical in the Western half of the celestial sphere. This is object number 20 in Astrolog, and its graphics glyph is a cross with its four endpoints split.</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 Finally this table will include star objects if they’re unrestricted, in which the “Distance” column will measure light years (instead of Astronomical Units as is done for planets) which is a factor of about 63000.</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B"/>
        <w:rPr/>
      </w:pPr>
      <w:r>
        <w:rPr/>
        <w:t>Vertical midpoints: Astrolog’s midpoint list chart will include the midpoints of latitudes as well, if the -gp switch setting is on. For example, the vertical midpoint of a planet at +6 degrees ecliptic latitude and a planet at -1 ecliptic latitude is +2:30 latitude.</w:t>
      </w:r>
    </w:p>
    <w:p>
      <w:pPr>
        <w:pStyle w:val="B"/>
        <w:rPr/>
      </w:pPr>
      <w:r>
        <w:rPr/>
        <w:t>3D midpoints: Astrolog’s midpoint list chart (and the -g aspect/midpoint grid chart) will do “3D midpoints” based on the midpoint along the great circle between the two points on the celestial sphere, if the 3D houses setting (-c3 switch) is on. Classic midpoints only take the midpoint of zodiac position longitudes and completely ignore latitude (or look at latitude separately). For example, the classic midpoint of a planet at 0Ari and 0 latitude, and another planet at 0Leo and +89 latitude, will just be 0Gem, however the 3D midpoint will be close to 0Ari and +45 latitude. If 3D midpoints are active, then one probably wants to turn on vertical midpoints too, in order to also see the vertical latitude component of the 3D midpoint.</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which some call “parans”.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per-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 minute.</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1 through 2022),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1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Graphics mode will respect the “Years to Span” value in the Transit Settings dialog, and cover spans up to 20 years, although five years is still the default if one selects “Range of Years” without specifying a number.)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18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8:</w:t>
      </w:r>
      <w:r>
        <w:rPr/>
        <w:t xml:space="preserve"> Display planetary moons chart showing placements and aspects.</w:t>
      </w:r>
    </w:p>
    <w:p>
      <w:pPr>
        <w:pStyle w:val="B"/>
        <w:rPr/>
      </w:pPr>
      <w:r>
        <w:rPr/>
        <w:t>Astrolog has a chart which will do a planetary moons report. This is the first time something like this has become available to astrologers! :) To display it, use the -8 command switch, or the “Setting / Planetary Moons / Moons Chart” in the Windows version. This chart will show positions and aspects of all unrestricted planetary moons (or all moons if they’re all restricted). If a planetary center of body object is unrestricted, then it will be used as the position of the planet (otherwise the standard barycenter planet object will be used). This chart is in seven parts:</w:t>
      </w:r>
    </w:p>
    <w:p>
      <w:pPr>
        <w:pStyle w:val="B"/>
        <w:rPr/>
      </w:pPr>
      <w:r>
        <w:rPr/>
        <w:t>1) Moon positions: The position of each unrestricted moon is displayed in standard geocentric coordinates (or whatever the current central body is), as well as in planet-centric coordinates relative to the planet the moon orbits. Note standard geocentric coordinates will have moons very close together, while the planet centered positions can be evenly distributed around the zodiac. All planet-centered positions will be displayed in coordinates relative to Earth’s ecliptic (similar to how heliocentric charts are done). In addition, each moon will show its orientation relative to its planet and relative to Earth, in two ways: (1) Leading, ranging from +100% if the moon is ahead of the planet in its orbit (both viewed from Earth and viewed from the Sun), to -100% if the moon is trailing the planet. (2) Closeness, ranging from +100% if the moon is closer to or between the planet and the viewer (both viewed from Earth and viewed from the Sun), to -100% if the moon is behind the planet or farther away from the viewer. Because “Lead” and “Close” measure two things perpendicular to each other, together they add up to 100%. Values greater than 75% or less than -75% indicate the moon is prominent, and will be highlighted in color, using the colors of the corresponding angles. In interpretation, a “Leading” moon is somewhat similar to an object on the Ascendant, and is a guiding influence that the planet being orbited is heading towards. A “Following” moon is somewhat similar to an object on the Descendant, and is a part of the planet being moved away from or that one has much experience with. A “Close” moon is somewhat similar to an object on the Midheaven, and is intense and obvious in its effect on the planet. A “Distant” moon is somewhat similar to an object on the Nadir, and is subtle and internal in its effect.</w:t>
      </w:r>
    </w:p>
    <w:p>
      <w:pPr>
        <w:pStyle w:val="B"/>
        <w:rPr/>
      </w:pPr>
      <w:r>
        <w:rPr/>
        <w:t>2) Planet/moon overlaps: This section displays how close moons are to being conjunct with the planet they orbit, as viewed from Earth (or whatever the current central body is). Because moons are very close to their planet when viewed from other planets, these conjunctions are only displayed if they’re precise, i.e. if moon’s disk overlaps (or almost overlaps) the planet disk’s position in longitude. For this section, the moon and planet must be within a number of moon disk widths equal to the normal orb allowed in degrees. If the “print nearest second” setting is on, then the alignment percentage will be displayed (which is positive ranging from 0% to 100% depending on the horizontal alignment, or negative depending on how many moon disk widths the moon and planet are apart horizontally). If the moon overlaps the planet disk in latitude too, then there’s a transit or occultation taking place between them, which will also be indicated. Eclipses between a moon and its planet are one of the strongest influences in interpretation. Interpretation text for these aspects will be included if interpretations (-I switch) are turned on.</w:t>
      </w:r>
    </w:p>
    <w:p>
      <w:pPr>
        <w:pStyle w:val="B"/>
        <w:rPr/>
      </w:pPr>
      <w:r>
        <w:rPr/>
        <w:t>3) Moon/moon overlaps: This section displays how close different moons orbiting the same planet are to being conjunct with each other, as viewed from Earth. Like section #2, these conjunctions are only displayed if they’re precise, i.e. if the moons’ disks overlap each other in longitude, or almost overlap within a number of moon disk widths of each other. Eclipses visible from Earth will also be indicated, which means the two moons’ disks are aligned in vertical latitude too and actually overlap.</w:t>
      </w:r>
    </w:p>
    <w:p>
      <w:pPr>
        <w:pStyle w:val="B"/>
        <w:rPr/>
      </w:pPr>
      <w:r>
        <w:rPr/>
        <w:t>4) Moon/planet aspects (planet-centered): This section displays aspects between moons and other planets, viewed from the planet the moon orbits. If a moon is Conjunct or Opposite the Sun, then it will be a New Moon or Full Moon as seen from that planet. In such a case, the moon will also be planet-centric “Close” +/- 100% in section #1. Similarly, a half moon (moon Square Sun) will happen exactly when the moon is leading or trailing the planet in its orbit, and the moon will also be planet-centric “Lead” +/- 100% in section #1. An aspect of moon Conjunct or Opposite Earth will happen when the moon is closest to or most distant from Earth, which means the moon will be also geocentric “Close” +/- 100% in section #1. To avoid too much data, this section will only show Conjunction aspects by default (and Squares and Oppositions to the Sun to catch moon phases), although if the “graphs include all planets” setting in the Transits dialog is on (-B0 switch) then all unrestricted aspects will be included.</w:t>
      </w:r>
    </w:p>
    <w:p>
      <w:pPr>
        <w:pStyle w:val="B"/>
        <w:rPr/>
      </w:pPr>
      <w:r>
        <w:rPr/>
        <w:t>5) Moon/moon aspects (same planet-centered): This section shows aspects between moons orbiting the same planet, viewed relative to the planet they orbit. It’s possible for conjunctions to be eclipses or disk overlaps between the two moons, and if so they’ll be indicated.</w:t>
      </w:r>
    </w:p>
    <w:p>
      <w:pPr>
        <w:pStyle w:val="B"/>
        <w:rPr/>
      </w:pPr>
      <w:r>
        <w:rPr/>
        <w:t>6) Moon/moon conjunctions (other planet-centered): This is identical to section #5, but shows conjunctions between moons orbiting different planets. In other words, this treats it as if the two moons were orbiting the same planet, and checks for aspects relative to the virtual shared center point. Eclipses in this section are still possible, however they will be “virtual eclipses”, which means they would only be visible if the moons actually did orbit the same body.</w:t>
      </w:r>
    </w:p>
    <w:p>
      <w:pPr>
        <w:pStyle w:val="B"/>
        <w:rPr/>
      </w:pPr>
      <w:r>
        <w:rPr/>
        <w:t>7) Moon/planet conjunctions (overlayed): This section shows aspects between planet-centric moons and geocentric planets. In other words, similar to section #6 this treats it as if the moon were orbiting Earth instead, and checks for aspects relative to the virtual shared center point. As with sections #4 and #6, this will only show Conjunctions by default. Moon phases and eclipses in this section will be “virtual”, which means they would only be apparent if the moons actually did orbit Earth.</w:t>
      </w:r>
    </w:p>
    <w:p>
      <w:pPr>
        <w:pStyle w:val="A"/>
        <w:rPr/>
      </w:pPr>
      <w:r>
        <w:rPr>
          <w:rStyle w:val="S"/>
        </w:rPr>
        <w:t>-e:</w:t>
      </w:r>
      <w:r>
        <w:rPr/>
        <w:t xml:space="preserve"> Print all charts together (-v-w-g-a-m-Z-S-l-j-7-L-K-Zd-d-D-B-E-8).</w:t>
      </w:r>
    </w:p>
    <w:p>
      <w:pPr>
        <w:pStyle w:val="B"/>
        <w:rPr/>
      </w:pPr>
      <w:r>
        <w:rPr/>
        <w:t>There are 18 main different formats of chart display available: The standard listing of planet positions which you get without any switches or with the -v option, the house wheel you get with -w, the aspect/midpoint grid you get with -g, and the charts generated with the -a, -m, -Z, -S, -l, -j, -7, -L, -K, -Zd, -d, -D, -B, -E, and -8 switches. The -e “everything” option will display the chart in all 18 of these formats for about 1400 lines and 90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Feb 14 2021”.</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1”.</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1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1”,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1”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or lo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appears with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which means charts where the Sun is below the horizon or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display an interpretation option is an exte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This is a pretty limited version of interpretation, being nothing more than a combining of phrases representing the planet, sign, and house in question. Nevertheless, those who aren't experienced with interpreting charts might find this to be of use.</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Note that only the first 11 aspects, out to the Biquintile, have interpretation text, unless one adds their own for the others.)</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Nine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L0 -I” is legal, and will interpret the meaning of each latitude crossing in the text mode astro-graph chart.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2”.</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L &lt;city&gt;:</w:t>
      </w:r>
      <w:r>
        <w:rPr/>
        <w:t xml:space="preserve"> Lookup city in atlas and set location in current chart.</w:t>
      </w:r>
    </w:p>
    <w:p>
      <w:pPr>
        <w:pStyle w:val="B"/>
        <w:rPr/>
      </w:pPr>
      <w:r>
        <w:rPr/>
        <w:t>This switch will set the chart longitude and latitude based on the specified city’s coordinates in Astrolog’s atlas. It’s like the -zN switch, although that switch also sets the time zone and Daylight fields of the chart.</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This switch will look at or take as “input” the current chart date and time fields, and as “output” will set the current and default chart location, time zone, and Daylight Time fields. For example, “astrolog -qt Feb 14 2021 1:09pm -zN Seattle” is a quick way to do a chart for that city given the date and local time.</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1, do “astrolog -qm 12 2021”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Aug 8 2021 -d -R0 Sun Moo -A 1”, which will scan the 8th for Conjunctions involving the Sun and Moon, and display the time. Before, to get a New Moon chart one would then have to manually specify the time displayed. Now, just “-i set” will bring it up!</w:t>
      </w:r>
    </w:p>
    <w:p>
      <w:pPr>
        <w:pStyle w:val="C"/>
        <w:rPr/>
      </w:pPr>
      <w:r>
        <w:rPr/>
        <w:t>The initial contents of the “previous” chart, i.e. what you get by directly doing something like “astrolog -i set” are initialized to the astrological “chart” for the release of this version 7.20 of the program itself, which is the time of the Aries New Moon, specifically for 7:30:50pm PDT (7 hours before UTC) on Sunday, April 11, 2021 for Seattle, WA (122W19:59, 47N36:35).</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1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4” which represent the current contents of the four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B"/>
        <w:rPr/>
      </w:pPr>
      <w:r>
        <w:rPr/>
        <w:t>Note that all the other chart indicators in the -i switch may be used with -q too. For example, the -q2 switch is like -q, except instead of directly setting the chart information in the active chart, it will directly set the information in chart slot #2.</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a &lt;file&gt;:</w:t>
      </w:r>
      <w:r>
        <w:rPr/>
        <w:t xml:space="preserve"> Write parameters of current chart to AAF format file.</w:t>
      </w:r>
    </w:p>
    <w:p>
      <w:pPr>
        <w:pStyle w:val="B"/>
        <w:rPr/>
      </w:pPr>
      <w:r>
        <w:rPr/>
        <w:t xml:space="preserve">Astrolog supports the Astrological Exchange Format for storing chart information (abbreviated AAF, which stands for “Astrologisches Austauschformat” in German). This is a sharable text format designed to allow different astrology programs (which usually have their own private file formats) to read each others’ data. The -oa switch will save the current chart information to this format, and in the Windows version the “File / Save Chart AAF” command will save it. The -i command switch and the “File / Open Chart” command in the Windows version will recognize this format too. (If a file starts with the “#” character then it’s considered an AAF file, otherwise it’s one of Astrolog’s standard script files.) Note that you can load an Astrolog chart info file (e.g. “mychart.as”), save it as AAF, load that AAF file, resave as “mychart2.as”, and get the original file back. The </w:t>
      </w:r>
      <w:hyperlink r:id="rId3">
        <w:r>
          <w:rPr>
            <w:rStyle w:val="InternetLink"/>
          </w:rPr>
          <w:t>http://www.astro.com</w:t>
        </w:r>
      </w:hyperlink>
      <w:r>
        <w:rPr/>
        <w:t xml:space="preserve"> site can show saved charts in AAF format, if you click the “aaf” button in the “Stored Astro Data” section of your profile. Once there, you can simply select the two lines of AAF text for a chart, copy it to the clipboard, and do “Edit / Paste” in Astrolog as a quick way to display your Astro.com profile charts in Astrolog.</w:t>
      </w:r>
    </w:p>
    <w:p>
      <w:pPr>
        <w:pStyle w:val="A"/>
        <w:rPr/>
      </w:pPr>
      <w:r>
        <w:rPr>
          <w:rStyle w:val="S"/>
        </w:rPr>
        <w:t>-od &lt;file&gt;:</w:t>
      </w:r>
      <w:r>
        <w:rPr/>
        <w:t xml:space="preserve"> Output program's current settings to switch file.</w:t>
      </w:r>
    </w:p>
    <w:p>
      <w:pPr>
        <w:pStyle w:val="B"/>
        <w:rPr/>
      </w:pPr>
      <w:r>
        <w:rPr/>
        <w:t>This switch will output program settings to the specified file, or in other words generate the contents of astrolog.as. It duplicates the effect of the “File / Save Settings” menu command in the Windows version.</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0,8,U]:</w:t>
      </w:r>
      <w:r>
        <w:rPr/>
        <w:t xml:space="preserve"> Restrict all cusps, Uranians, Dwarfs, moons, or stars.</w:t>
      </w:r>
    </w:p>
    <w:p>
      <w:pPr>
        <w:pStyle w:val="B"/>
        <w:rPr/>
      </w:pPr>
      <w:r>
        <w:rPr/>
        <w:t>These five switches are similar to the -R0 option in that they initially restrict objects, i.e. all the minor cusps, Uranians, and fixed stars, respectively from appearing. For example, if you want to include only the star Sirius in a chart without having to also include all the other stars (or having to enter a very long restriction list), do: “astrolog =RU Sir”, which will restrict all stars except Sirius, before making the chart.</w:t>
      </w:r>
    </w:p>
    <w:p>
      <w:pPr>
        <w:pStyle w:val="A"/>
        <w:rPr/>
      </w:pPr>
      <w:r>
        <w:rPr>
          <w:rStyle w:val="S"/>
        </w:rPr>
        <w:t>-RT[0,1,C,u,u0,8,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18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Uranian/transneptunian bodies in charts.</w:t>
      </w:r>
    </w:p>
    <w:p>
      <w:pPr>
        <w:pStyle w:val="B"/>
        <w:rPr/>
      </w:pPr>
      <w:r>
        <w:rPr/>
        <w:t>Display the locations of the “Uranian” planets with the -u switch. Uranian or transneptunian planets come from a school of astrology which includes various hypothetical objects alleged to orbit beyond Neptune. (Do: astrolog -u -HO to list the nine Uranian bodies.) Astrolog will include the zodiac positions of these planets if one includes this option, and will print their positions after the main planets, and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0:</w:t>
      </w:r>
      <w:r>
        <w:rPr/>
        <w:t xml:space="preserve"> Include Dwarf planets and related bodies in charts.</w:t>
      </w:r>
    </w:p>
    <w:p>
      <w:pPr>
        <w:pStyle w:val="B"/>
        <w:rPr/>
      </w:pPr>
      <w:r>
        <w:rPr/>
        <w:t xml:space="preserve">Astrolog supports nine objects related to Dwarf planets. These include the “Seven Dwarfs”, or the seven largest confirmed or possible Dwarf planets located beyond Pluto, which in decreasing size order are: Eris, Haumea, Makemake, Gonggong, Quaoar, Sedna, and Orcus. Also included are asteroid “10 Hygiea” (which might also be a Dwarf planet), and the centaur “5145 Pholus”. The -u0 command switch will enable (or disable) these nine objects. In the Windows version, these nine objects have been added to the “Setting / Restrictions” and the “Setting / More Object Settings” dialogs, and can be toggled on/off with the “Setting / Include Dwarfs” menu command or the “y” hotkey. These are full objects like any other, in which graphic glyphs and simple interpretations are available too. The ephemeris files for these bodies come with all downloads of Astrolog, so one can just point and click to show them. For more about the “Seven Dwarfs” in astrology and their significance, see: </w:t>
      </w:r>
      <w:hyperlink r:id="rId4">
        <w:r>
          <w:rPr>
            <w:rStyle w:val="InternetLink"/>
          </w:rPr>
          <w:t>http://www.astrolog.org/astrolog/astdwarf.htm</w:t>
        </w:r>
      </w:hyperlink>
    </w:p>
    <w:p>
      <w:pPr>
        <w:pStyle w:val="A"/>
        <w:rPr/>
      </w:pPr>
      <w:r>
        <w:rPr>
          <w:rStyle w:val="S"/>
        </w:rPr>
        <w:t>-u8:</w:t>
      </w:r>
      <w:r>
        <w:rPr/>
        <w:t xml:space="preserve"> Include planetary moon bodies in charts.</w:t>
        <w:br/>
      </w:r>
      <w:r>
        <w:rPr>
          <w:rStyle w:val="S"/>
        </w:rPr>
        <w:t>-ub:</w:t>
      </w:r>
      <w:r>
        <w:rPr/>
        <w:t xml:space="preserve"> Include planetary center of body (COB) objects in charts.</w:t>
      </w:r>
    </w:p>
    <w:p>
      <w:pPr>
        <w:pStyle w:val="B"/>
        <w:rPr/>
      </w:pPr>
      <w:r>
        <w:rPr/>
        <w:t xml:space="preserve">Astrolog supports 32 objects related to moons of other planets. These include 27 moons, and five points for the actual center of body (COB) of Jupiter through Pluto (as opposed to the planetary system barycenters which the standard planet objects cover). The -u8 switch will enable (or disable) the 27 moon objects, and the -ub switch will enable the five center of body objects. These are full objects like any other, and simple interpretations are available too. Note the similarity in names of Saturn’s moon “Titan” with Uranus’ moon “Titania”, which means that when specifying objects by name on the command line that “Titan” or a substring of it will match Saturn’s Titan, and at least the six characters “Titani” are needed to match Titania. Planetary moon ephemeris files still need to be downloaded separately from </w:t>
      </w:r>
      <w:hyperlink r:id="rId5">
        <w:r>
          <w:rPr>
            <w:rStyle w:val="InternetLink"/>
          </w:rPr>
          <w:t>http://www.astrolog.org/ftp/ephem/moons/</w:t>
        </w:r>
      </w:hyperlink>
      <w:r>
        <w:rPr/>
        <w:t xml:space="preserve"> although the object slots make them easy to work with. For more about planetary moons in astrology, see: </w:t>
      </w:r>
      <w:hyperlink r:id="rId6">
        <w:r>
          <w:rPr>
            <w:rStyle w:val="InternetLink"/>
          </w:rPr>
          <w:t>http://www.astrolog.org/astrolog/astmoon.htm</w:t>
        </w:r>
      </w:hyperlink>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P:</w:t>
      </w:r>
      <w:r>
        <w:rPr/>
        <w:t xml:space="preserve"> Parallel aspects based on ecliptic not equatorial positions.</w:t>
      </w:r>
    </w:p>
    <w:p>
      <w:pPr>
        <w:pStyle w:val="B"/>
        <w:rPr/>
      </w:pPr>
      <w:r>
        <w:rPr/>
        <w:t>Parallel and contraparallel aspects are usually calculated relative to equatorial declination. This switch will instead calculate parallel aspects relative to ecliptic latitude. Note that since most planets are on or near the ecliptic, aspect orbs should be very narrow to avoid most everything being parallel to everything else.</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Opp 4 -Ao Tri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It can also be used for “moiety” type aspect orbs which vary based on planet instead of aspect. (To do this, set all aspect orbs to zero with -Ao, and then for each planet set -Ad to half its moiety orb).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could do a transit search along with “-Aa 1 2.5”, where “1” is the index of the conjunction aspect, and “2.5” means the “conjunction” aspect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10) is a compressed version of NASA’s Jet Propulsion Laboratory (JPL) DE431 ephemeris, and reproduces it with 0.001 arc seconds precision.</w:t>
      </w:r>
    </w:p>
    <w:p>
      <w:pPr>
        <w:pStyle w:val="B"/>
        <w:rPr/>
      </w:pPr>
      <w:r>
        <w:rPr/>
        <w:t>The ephemeris files used by the Swiss Ephemeris cover 3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or four character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132.se1 / semom132.se1 / seasm132.se1 cover -12998 BC - -12601 BC.</w:t>
      </w:r>
    </w:p>
    <w:p>
      <w:pPr>
        <w:pStyle w:val="FB"/>
        <w:rPr/>
      </w:pPr>
      <w:r>
        <w:rPr/>
        <w:t>Files seplm126.se1 / semom126.se1 / seasm126.se1 cover -12601 BC - -12001 BC.</w:t>
      </w:r>
    </w:p>
    <w:p>
      <w:pPr>
        <w:pStyle w:val="FB"/>
        <w:rPr/>
      </w:pPr>
      <w:r>
        <w:rPr/>
        <w:t>Files seplm120.se1 / semom120.se1 / seasm120.se1 cover -12001 BC - -11401 BC.</w:t>
      </w:r>
    </w:p>
    <w:p>
      <w:pPr>
        <w:pStyle w:val="FB"/>
        <w:rPr/>
      </w:pPr>
      <w:r>
        <w:rPr/>
        <w:t>Files seplm114.se1 / semom114.se1 / seasm114.se1 cover -11401 BC - -10801 BC.</w:t>
      </w:r>
    </w:p>
    <w:p>
      <w:pPr>
        <w:pStyle w:val="FB"/>
        <w:rPr/>
      </w:pPr>
      <w:r>
        <w:rPr/>
        <w:t>Files seplm108.se1 / semom108.se1 / seasm108.se1 cover -10801 BC - -10201 BC.</w:t>
      </w:r>
    </w:p>
    <w:p>
      <w:pPr>
        <w:pStyle w:val="FB"/>
        <w:rPr/>
      </w:pPr>
      <w:r>
        <w:rPr/>
        <w:t>Files seplm102.se1 / semom102.se1 / seasm102.se1 cover -10201 BC - -9601 BC.</w:t>
      </w:r>
    </w:p>
    <w:p>
      <w:pPr>
        <w:pStyle w:val="FB"/>
        <w:rPr/>
      </w:pPr>
      <w:r>
        <w:rPr/>
        <w:t>Files seplm96.se1  / semom96.se1  / seasm96.se1  cover  -9601 BC - -9001 BC.</w:t>
      </w:r>
    </w:p>
    <w:p>
      <w:pPr>
        <w:pStyle w:val="FB"/>
        <w:rPr/>
      </w:pPr>
      <w:r>
        <w:rPr/>
        <w:t>Files seplm90.se1  / semom90.se1  / seasm90.se1  cover  -9001 BC - -8401 BC.</w:t>
      </w:r>
    </w:p>
    <w:p>
      <w:pPr>
        <w:pStyle w:val="FB"/>
        <w:rPr/>
      </w:pPr>
      <w:r>
        <w:rPr/>
        <w:t>Files seplm84.se1  / semom84.se1  / seasm84.se1  cover  -8401 BC - -7801 BC.</w:t>
      </w:r>
    </w:p>
    <w:p>
      <w:pPr>
        <w:pStyle w:val="FB"/>
        <w:rPr/>
      </w:pPr>
      <w:r>
        <w:rPr/>
        <w:t>Files seplm78.se1  / semom78.se1  / seasm78.se1  cover  -7801 BC - -7201 BC.</w:t>
      </w:r>
    </w:p>
    <w:p>
      <w:pPr>
        <w:pStyle w:val="FB"/>
        <w:rPr/>
      </w:pPr>
      <w:r>
        <w:rPr/>
        <w:t>Files seplm72.se1  / semom72.se1  / seasm72.se1  cover  -7201 BC - -6601 BC.</w:t>
      </w:r>
    </w:p>
    <w:p>
      <w:pPr>
        <w:pStyle w:val="FB"/>
        <w:rPr/>
      </w:pPr>
      <w:r>
        <w:rPr/>
        <w:t>Files seplm66.se1  / semom66.se1  / seasm66.se1  cover  -6601 BC - -6001 BC.</w:t>
      </w:r>
    </w:p>
    <w:p>
      <w:pPr>
        <w:pStyle w:val="FB"/>
        <w:rPr/>
      </w:pPr>
      <w:r>
        <w:rPr/>
        <w:t>Files seplm60.se1  / semom60.se1  / seasm60.se1  cover  -6001 BC - -5401 BC.</w:t>
      </w:r>
    </w:p>
    <w:p>
      <w:pPr>
        <w:pStyle w:val="FB"/>
        <w:rPr/>
      </w:pPr>
      <w:r>
        <w:rPr/>
        <w:t>Files seplm54.se1  / semom54.se1  / seasm54.se1  cover  -5401 BC - -4801 BC. +</w:t>
      </w:r>
    </w:p>
    <w:p>
      <w:pPr>
        <w:pStyle w:val="FB"/>
        <w:rPr/>
      </w:pPr>
      <w:r>
        <w:rPr/>
        <w:t>Files seplm48.se1  / semom48.se1  / seasm48.se1  cover  -4801 BC - -4201 BC. +</w:t>
      </w:r>
    </w:p>
    <w:p>
      <w:pPr>
        <w:pStyle w:val="FB"/>
        <w:rPr/>
      </w:pPr>
      <w:r>
        <w:rPr/>
        <w:t>Files seplm42.se1  / semom42.se1  / seasm42.se1  cover  -4201 BC - -3601 BC. +</w:t>
      </w:r>
    </w:p>
    <w:p>
      <w:pPr>
        <w:pStyle w:val="FB"/>
        <w:rPr/>
      </w:pPr>
      <w:r>
        <w:rPr/>
        <w:t>Files seplm36.se1  / semom36.se1  / seasm36.se1  cover  -3601 BC - -3001 BC. +</w:t>
      </w:r>
    </w:p>
    <w:p>
      <w:pPr>
        <w:pStyle w:val="FB"/>
        <w:rPr/>
      </w:pPr>
      <w:r>
        <w:rPr/>
        <w:t>Files seplm30.se1  / semom30.se1  / seasm30.se1  cover  -3001 BC - -2401 BC. +</w:t>
      </w:r>
    </w:p>
    <w:p>
      <w:pPr>
        <w:pStyle w:val="FB"/>
        <w:rPr/>
      </w:pPr>
      <w:r>
        <w:rPr/>
        <w:t>Files seplm24.se1  / semom24.se1  / seasm24.se1  cover  -2401 BC - -1801 BC. +</w:t>
      </w:r>
    </w:p>
    <w:p>
      <w:pPr>
        <w:pStyle w:val="FB"/>
        <w:rPr/>
      </w:pPr>
      <w:r>
        <w:rPr/>
        <w:t>Files seplm18.se1  / semom18.se1  / seasm18.se1  cover  -1801 BC - -1201 BC. +</w:t>
      </w:r>
    </w:p>
    <w:p>
      <w:pPr>
        <w:pStyle w:val="FB"/>
        <w:rPr/>
      </w:pPr>
      <w:r>
        <w:rPr/>
        <w:t>Files seplm12.se1  / semom12.se1  / seasm12.se1  cover  -1201 BC -  -601 BC. +</w:t>
      </w:r>
    </w:p>
    <w:p>
      <w:pPr>
        <w:pStyle w:val="FB"/>
        <w:rPr/>
      </w:pPr>
      <w:r>
        <w:rPr/>
        <w:t>Files seplm06.se1  / semom06.se1  / seasm06.se1  cover   -601 BC -    -1 BC. +</w:t>
      </w:r>
    </w:p>
    <w:p>
      <w:pPr>
        <w:pStyle w:val="FB"/>
        <w:rPr/>
      </w:pPr>
      <w:r>
        <w:rPr/>
        <w:t>Files sepl_00.se1  / semo_00.se1  / seas_00.se1  cover     -1 BC -   600 AD. +</w:t>
      </w:r>
    </w:p>
    <w:p>
      <w:pPr>
        <w:pStyle w:val="FB"/>
        <w:rPr/>
      </w:pPr>
      <w:r>
        <w:rPr/>
        <w:t>Files sepl_06.se1  / semo_06.se1  / seas_06.se1  cover    600 AD -  1200 AD. +</w:t>
      </w:r>
    </w:p>
    <w:p>
      <w:pPr>
        <w:pStyle w:val="FB"/>
        <w:rPr/>
      </w:pPr>
      <w:r>
        <w:rPr/>
        <w:t>Files sepl_12.se1  / semo_12.se1  / seas_12.se1  cover   1200 AD -  1800 AD. +</w:t>
      </w:r>
    </w:p>
    <w:p>
      <w:pPr>
        <w:pStyle w:val="FB"/>
        <w:rPr/>
      </w:pPr>
      <w:r>
        <w:rPr/>
        <w:t>Files sepl_18.se1  / semo_18.se1  / seas_18.se1  cover   1800 AD -  2400 AD. **</w:t>
      </w:r>
    </w:p>
    <w:p>
      <w:pPr>
        <w:pStyle w:val="FB"/>
        <w:rPr/>
      </w:pPr>
      <w:r>
        <w:rPr/>
        <w:t>Files sepl_24.se1  / semo_24.se1  / seas_24.se1  cover   2400 AD -  3000 AD. +</w:t>
      </w:r>
    </w:p>
    <w:p>
      <w:pPr>
        <w:pStyle w:val="FB"/>
        <w:rPr/>
      </w:pPr>
      <w:r>
        <w:rPr/>
        <w:t>Files sepl_30.se1  / semo_30.se1  / seas_30.se1  cover   3000 AD -  3600 AD. +</w:t>
      </w:r>
    </w:p>
    <w:p>
      <w:pPr>
        <w:pStyle w:val="FB"/>
        <w:rPr/>
      </w:pPr>
      <w:r>
        <w:rPr/>
        <w:t>Files sepl_36.se1  / semo_36.se1  / seas_36.se1  cover   3600 AD -  4200 AD. +</w:t>
      </w:r>
    </w:p>
    <w:p>
      <w:pPr>
        <w:pStyle w:val="FB"/>
        <w:rPr/>
      </w:pPr>
      <w:r>
        <w:rPr/>
        <w:t>Files sepl_42.se1  / semo_42.se1  / seas_42.se1  cover   4200 AD -  4800 AD. +</w:t>
      </w:r>
    </w:p>
    <w:p>
      <w:pPr>
        <w:pStyle w:val="FB"/>
        <w:rPr/>
      </w:pPr>
      <w:r>
        <w:rPr/>
        <w:t>Files sepl_48.se1  / semo_48.se1  / seas_48.se1  cover   4800 AD -  5400 AD. +</w:t>
      </w:r>
    </w:p>
    <w:p>
      <w:pPr>
        <w:pStyle w:val="FB"/>
        <w:rPr/>
      </w:pPr>
      <w:r>
        <w:rPr/>
        <w:t>Files sepl_54.se1  / semo_54.se1  / seas_54.se1  cover   5400 AD -  6000 AD.</w:t>
      </w:r>
    </w:p>
    <w:p>
      <w:pPr>
        <w:pStyle w:val="FB"/>
        <w:rPr/>
      </w:pPr>
      <w:r>
        <w:rPr/>
        <w:t>Files sepl_60.se1  / semo_60.se1  / seas_60.se1  cover   6000 AD -  6600 AD.</w:t>
      </w:r>
    </w:p>
    <w:p>
      <w:pPr>
        <w:pStyle w:val="FB"/>
        <w:rPr/>
      </w:pPr>
      <w:r>
        <w:rPr/>
        <w:t>Files sepl_66.se1  / semo_66.se1  / seas_66.se1  cover   6600 AD -  7200 AD.</w:t>
      </w:r>
    </w:p>
    <w:p>
      <w:pPr>
        <w:pStyle w:val="FB"/>
        <w:rPr/>
      </w:pPr>
      <w:r>
        <w:rPr/>
        <w:t>Files sepl_72.se1  / semo_72.se1  / seas_72.se1  cover   7200 AD -  7800 AD.</w:t>
      </w:r>
    </w:p>
    <w:p>
      <w:pPr>
        <w:pStyle w:val="FB"/>
        <w:rPr/>
      </w:pPr>
      <w:r>
        <w:rPr/>
        <w:t>Files sepl_78.se1  / semo_78.se1  / seas_78.se1  cover   7800 AD -  8400 AD.</w:t>
      </w:r>
    </w:p>
    <w:p>
      <w:pPr>
        <w:pStyle w:val="FB"/>
        <w:rPr/>
      </w:pPr>
      <w:r>
        <w:rPr/>
        <w:t>Files sepl_84.se1  / semo_84.se1  / seas_84.se1  cover   8400 AD -  9000 AD.</w:t>
      </w:r>
    </w:p>
    <w:p>
      <w:pPr>
        <w:pStyle w:val="FB"/>
        <w:rPr/>
      </w:pPr>
      <w:r>
        <w:rPr/>
        <w:t>Files sepl_90.se1  / semo_90.se1  / seas_90.se1  cover   9000 AD -  9600 AD.</w:t>
      </w:r>
    </w:p>
    <w:p>
      <w:pPr>
        <w:pStyle w:val="FB"/>
        <w:rPr/>
      </w:pPr>
      <w:r>
        <w:rPr/>
        <w:t>Files sepl_96.se1  / semo_96.se1  / seas_96.se1  cover   9600 AD - 10200 AD.</w:t>
      </w:r>
    </w:p>
    <w:p>
      <w:pPr>
        <w:pStyle w:val="FB"/>
        <w:rPr/>
      </w:pPr>
      <w:r>
        <w:rPr/>
        <w:t>Files sepl_102.se1 / semo_102.se1 / seas_102.se1 cover  10200 AD - 10800 AD.</w:t>
      </w:r>
    </w:p>
    <w:p>
      <w:pPr>
        <w:pStyle w:val="FB"/>
        <w:rPr/>
      </w:pPr>
      <w:r>
        <w:rPr/>
        <w:t>Files sepl_108.se1 / semo_108.se1 / seas_108.se1 cover  10800 AD - 11400 AD.</w:t>
      </w:r>
    </w:p>
    <w:p>
      <w:pPr>
        <w:pStyle w:val="FB"/>
        <w:rPr/>
      </w:pPr>
      <w:r>
        <w:rPr/>
        <w:t>Files sepl_114.se1 / semo_114.se1 / seas_114.se1 cover  11400 AD - 12000 AD.</w:t>
      </w:r>
    </w:p>
    <w:p>
      <w:pPr>
        <w:pStyle w:val="FB"/>
        <w:rPr/>
      </w:pPr>
      <w:r>
        <w:rPr/>
        <w:t>Files sepl_120.se1 / semo_120.se1 / seas_120.se1 cover  12000 AD - 12600 AD.</w:t>
      </w:r>
    </w:p>
    <w:p>
      <w:pPr>
        <w:pStyle w:val="FB"/>
        <w:rPr/>
      </w:pPr>
      <w:r>
        <w:rPr/>
        <w:t>Files sepl_126.se1 / semo_126.se1 / seas_126.se1 cover  12600 AD - 13200 AD.</w:t>
      </w:r>
    </w:p>
    <w:p>
      <w:pPr>
        <w:pStyle w:val="FB"/>
        <w:rPr/>
      </w:pPr>
      <w:r>
        <w:rPr/>
        <w:t>Files sepl_132.se1 / semo_132.se1 / seas_132.se1 cover  13200 AD - 13800 AD.</w:t>
      </w:r>
    </w:p>
    <w:p>
      <w:pPr>
        <w:pStyle w:val="FB"/>
        <w:rPr/>
      </w:pPr>
      <w:r>
        <w:rPr/>
        <w:t>Files sepl_138.se1 / semo_138.se1 / seas_138.se1 cover  13800 AD - 14400 AD.</w:t>
      </w:r>
    </w:p>
    <w:p>
      <w:pPr>
        <w:pStyle w:val="FB"/>
        <w:rPr/>
      </w:pPr>
      <w:r>
        <w:rPr/>
        <w:t>Files sepl_144.se1 / semo_144.se1 / seas_144.se1 cover  14400 AD - 15000 AD.</w:t>
      </w:r>
    </w:p>
    <w:p>
      <w:pPr>
        <w:pStyle w:val="FB"/>
        <w:rPr/>
      </w:pPr>
      <w:r>
        <w:rPr/>
        <w:t>Files sepl_150.se1 / semo_150.se1 / seas_150.se1 cover  15000 AD - 15600 AD.</w:t>
      </w:r>
    </w:p>
    <w:p>
      <w:pPr>
        <w:pStyle w:val="FB"/>
        <w:rPr/>
      </w:pPr>
      <w:r>
        <w:rPr/>
        <w:t>Files sepl_156.se1 / semo_156.se1 / seas_156.se1 cover  15600 AD - 16200 AD.</w:t>
      </w:r>
    </w:p>
    <w:p>
      <w:pPr>
        <w:pStyle w:val="FB"/>
        <w:rPr/>
      </w:pPr>
      <w:r>
        <w:rPr/>
        <w:t>Files sepl_162.se1 / semo_162.se1 / seas_162.se1 cover  16200 AD - 168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parallel aspects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j:</w:t>
      </w:r>
      <w:r>
        <w:rPr/>
        <w:t xml:space="preserve"> Use more accurate JPL ephemeris file instead of Swiss Ephemeris.</w:t>
      </w:r>
    </w:p>
    <w:p>
      <w:pPr>
        <w:pStyle w:val="B"/>
        <w:rPr/>
      </w:pPr>
      <w:r>
        <w:rPr/>
        <w:t xml:space="preserve">The only thing more accurate than the Swiss Ephemeris (and even then only slightly) is the JPL ephemeris itself, of which the Swiss Ephemeris is a compressed version. Astrolog supports doing calculations using the JPL ephemeris, with the -bj command switch, or in the Windows version by selecting the “JPL Ephemeris” option in the “Calculation Method” dropdown of Calculation Settings. Using this option requires the large 2.7 gigabyte file de431.eph to be downloaded from </w:t>
      </w:r>
      <w:hyperlink r:id="rId7">
        <w:r>
          <w:rPr>
            <w:rStyle w:val="InternetLink"/>
          </w:rPr>
          <w:t>ftp://www.astro.com/pub/jplfiles</w:t>
        </w:r>
      </w:hyperlink>
      <w:r>
        <w:rPr/>
        <w:t xml:space="preserve"> and placed in a directory where Astrolog can find it. (Note some browsers like Chrome have FTP disabled by defaul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ephemeri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B"/>
        <w:rPr/>
      </w:pPr>
      <w:r>
        <w:rPr/>
        <w:t>Astrolog supports 22 different house systems: Invoke the program as “astrolog -c &lt;number&gt;” or “astrolog -c &lt;name&gt;” to change the system from the default of Placidus. Note that in the Campanus, Regiomontanus, Topocentric, and Sunshine house systems, at high latitudes (inside the Arctic or Antarctic circles) their houses will sometimes be arranged in reverse order. Similarly, in polar regions the natural formulas for the MC and Asc may put the Asc in the 180 degree region before instead of after the MC. In such a case Astrolog preserves the Midheaven, and flips the Ascendant if need be to ensure the other house cusps remain sane.</w:t>
      </w:r>
    </w:p>
    <w:p>
      <w:pPr>
        <w:pStyle w:val="B"/>
        <w:rPr/>
      </w:pPr>
      <w:r>
        <w:rPr/>
        <w:t>Placidus houses (-c 0): This is perhaps the most popular house system in the world, or at least in the USA. Note that the Placidus (and Koch) system isn’t defined and can’t be computed for polar locations inside the Arctic and Antarctic circles. If the user attempts to cast a chart in this system with a latitude beyond about 66 degrees N or S, then the program will fall back to Porphyry houses.</w:t>
      </w:r>
    </w:p>
    <w:p>
      <w:pPr>
        <w:pStyle w:val="B"/>
        <w:rPr/>
      </w:pPr>
      <w:r>
        <w:rPr/>
        <w:t>Koch houses (-c 1): Similar to Placidus, this system doesn’t work in the Arctic or Antarctic circles, and will fall back to Porphyry for polar zones.</w:t>
      </w:r>
    </w:p>
    <w:p>
      <w:pPr>
        <w:pStyle w:val="B"/>
        <w:rPr/>
      </w:pPr>
      <w:r>
        <w:rPr/>
        <w:t>Equal houses (-c 2): This is the most common “equal” system, in which all 12 houses are always 30 degrees in size. Here the 1st cusp is the same as the Ascendant, and the 10th house is disassociated from the MC.</w:t>
      </w:r>
    </w:p>
    <w:p>
      <w:pPr>
        <w:pStyle w:val="B"/>
        <w:rPr/>
      </w:pPr>
      <w:r>
        <w:rPr/>
        <w:t xml:space="preserve">Campanus houses (-c 3): The local horizon is divided into 12 equal sized wedges along the prime vertical, and then mapped to the ecliptic. Therefore, this can also be called “3D Equal Houses”, because its 3D model has all houses always cover 30 degree wedges (even if the 2D cross section of those wedges intersecting the plane of the ecliptic appears to have different sizes). For more about the 3D model of Campanus, see: </w:t>
      </w:r>
      <w:hyperlink r:id="rId8">
        <w:r>
          <w:rPr>
            <w:rStyle w:val="InternetLink"/>
          </w:rPr>
          <w:t>http://www.astrolog.org/astrolog/ast3d.htm</w:t>
        </w:r>
      </w:hyperlink>
    </w:p>
    <w:p>
      <w:pPr>
        <w:pStyle w:val="B"/>
        <w:rPr/>
      </w:pPr>
      <w:r>
        <w:rPr/>
        <w:t>Meridian houses (-c 4): This system has the 10th cusp the same as the MC, however it disassociates the 1st cusp from the Ascendant. (Horizon houses has this property too.)</w:t>
      </w:r>
    </w:p>
    <w:p>
      <w:pPr>
        <w:pStyle w:val="B"/>
        <w:rPr/>
      </w:pPr>
      <w:r>
        <w:rPr/>
        <w:t>Regiomontanus houses (-c 5): Similar to Campanus, this is based on 12 equal sized wedges of space, but they’re aligned with the equator instead of the local horizon, and then mapped to the ecliptic.</w:t>
      </w:r>
    </w:p>
    <w:p>
      <w:pPr>
        <w:pStyle w:val="B"/>
        <w:rPr/>
      </w:pPr>
      <w:r>
        <w:rPr/>
        <w:t>Porphyry houses (-c 6): This is the simplest quadrant system, which simply trisects each quadrant into three equal sized sections.</w:t>
      </w:r>
    </w:p>
    <w:p>
      <w:pPr>
        <w:pStyle w:val="B"/>
        <w:rPr/>
      </w:pPr>
      <w:r>
        <w:rPr/>
        <w:t>Morinus houses (-c 7): This system disassociates both the 1st cusp from the Ascendant, and also disassociates the 10th cusp from the MC.</w:t>
      </w:r>
    </w:p>
    <w:p>
      <w:pPr>
        <w:pStyle w:val="B"/>
        <w:rPr/>
      </w:pPr>
      <w:r>
        <w:rPr/>
        <w:t>Topocentric houses (-c 8): Also called Polich-Page houses after its inventors, this produces similar results to Placidus near the equator. Unfortunately, this system will sometimes produce houses that are overlapping and out of order (and not just in reversed order) in polar regions.</w:t>
      </w:r>
    </w:p>
    <w:p>
      <w:pPr>
        <w:pStyle w:val="B"/>
        <w:rPr/>
      </w:pPr>
      <w:r>
        <w:rPr/>
        <w:t>Alcabitius houses (-c 9): This is an old system dating back to the 10th century, that was more popular before Placidus and others were invented. It produces results close to Porphyry, even when near or inside the Arctic circle (and unlike Placidus it works in polar regions).</w:t>
      </w:r>
    </w:p>
    <w:p>
      <w:pPr>
        <w:pStyle w:val="B"/>
        <w:rPr/>
      </w:pPr>
      <w:r>
        <w:rPr/>
        <w:t>Krusinski houses (-c 10): This quadrant system was invented between 1993-1995 by the three astrologers Krusinski, Pisa, and Goelzer independently of each other.</w:t>
      </w:r>
    </w:p>
    <w:p>
      <w:pPr>
        <w:pStyle w:val="B"/>
        <w:rPr/>
      </w:pPr>
      <w:r>
        <w:rPr/>
        <w:t>Midheaven based Equal houses (-c 11): This is just like the more common “standard” Equal house system, except that it starts with the 10th cusp being the same as the MC and disassociates the 1st cusp from the Ascendant (instead of starting with the 1st cusp being the same as the Ascendant and disassociating the 10th cusp from the MC).</w:t>
      </w:r>
    </w:p>
    <w:p>
      <w:pPr>
        <w:pStyle w:val="B"/>
        <w:rPr/>
      </w:pPr>
      <w:r>
        <w:rPr/>
        <w:t xml:space="preserve">Pullen sinusoidal Ratio houses, Pullen sinusoidal Delta houses (-c 12, -c 13): These are relatively new systems similar to Porphyry houses, except they’re “smooth” around the zodiac with the MC/Asc ratio or difference being spread in a continuous sinusoidal manner from expanded to compressed quadrants. For more information about sinusoidal systems and why they can be considered the “best looking” house systems for wheel charts, see: </w:t>
      </w:r>
      <w:hyperlink r:id="rId9">
        <w:r>
          <w:rPr>
            <w:rStyle w:val="InternetLink"/>
          </w:rPr>
          <w:t>http://www.astrolog.org/astrolog/astsine.htm</w:t>
        </w:r>
      </w:hyperlink>
      <w:r>
        <w:rPr/>
        <w:t>.</w:t>
      </w:r>
    </w:p>
    <w:p>
      <w:pPr>
        <w:pStyle w:val="B"/>
        <w:rPr/>
      </w:pPr>
      <w:r>
        <w:rPr/>
        <w:t>Whole houses (-c 14): Here the first cusp is at zero degrees of the sign of the Ascendant, and the others are all at the beginning of the succeeding signs. This is basically the same as the Equal system with all positions shifted back to the start of their sign. This is the ancient or traditional India style of equal houses, and is therefore preferred by many Vedic astrologers.</w:t>
      </w:r>
    </w:p>
    <w:p>
      <w:pPr>
        <w:pStyle w:val="B"/>
        <w:rPr/>
      </w:pPr>
      <w:r>
        <w:rPr/>
        <w:t>Vedic houses (-c 15): Also called Vehlow houses, this is the modern India style of Equal houses. In this system, each house covers 30 degrees, and the Ascendant is always in the middle of the first house, i.e. the 1st cusp is always 15 degrees before the Ascendant.</w:t>
      </w:r>
    </w:p>
    <w:p>
      <w:pPr>
        <w:pStyle w:val="B"/>
        <w:rPr/>
      </w:pPr>
      <w:r>
        <w:rPr/>
        <w:t>Sripati houses (-c 16): This house system is a mixture between the Vedic and Porphyry systems. It’s computed the same as Porphyry, except that each cusp starts in the middle of the previous house as defined by the Porphyry system.</w:t>
      </w:r>
    </w:p>
    <w:p>
      <w:pPr>
        <w:pStyle w:val="B"/>
        <w:rPr/>
      </w:pPr>
      <w:r>
        <w:rPr/>
        <w:t>Horizon houses (-c 17): Sometimes called “Azimuth”, this system has the 10th cusp the same as the MC, however it disassociates the 1st cusp from the Ascendant. (Meridian houses has this property too.)</w:t>
      </w:r>
    </w:p>
    <w:p>
      <w:pPr>
        <w:pStyle w:val="B"/>
        <w:rPr/>
      </w:pPr>
      <w:r>
        <w:rPr/>
        <w:t>APC houses (-c 18): More fully called “Ascendant Parallel Circle” (and sometimes called “Abenragel” after its inventer) this is a quadrant based system, however it has the interesting property that non-angular cusps aren’t always 180 degrees opposite each other.</w:t>
      </w:r>
    </w:p>
    <w:p>
      <w:pPr>
        <w:pStyle w:val="B"/>
        <w:rPr/>
      </w:pPr>
      <w:r>
        <w:rPr/>
        <w:t>Carter Poli Equatorial houses (-c 19): Invented by astrologer Charles Carter (1887-1968), this system has the 1st cusp the same as the Ascendant, however it disassociates the 10th cusp from the MC.</w:t>
      </w:r>
    </w:p>
    <w:p>
      <w:pPr>
        <w:pStyle w:val="B"/>
        <w:rPr/>
      </w:pPr>
      <w:r>
        <w:rPr/>
        <w:t>Sunshine houses (-c 20): Similar to APC houses, in Sunshine houses non-angular cusps aren’t always 180 degrees opposite each other. Near the poles, Sunshine houses can have five cusps in a row overlapping, and therefore have four houses in row zero sized.</w:t>
      </w:r>
    </w:p>
    <w:p>
      <w:pPr>
        <w:pStyle w:val="B"/>
        <w:rPr/>
      </w:pPr>
      <w:r>
        <w:rPr/>
        <w:t>Null houses (-c 21): Also called Aries houses, this means no houses at all, or in other words where the Ascendant will always be 0 degrees Aries, the Nadir 0 degrees Cancer, etc, which can be useful for extended chart animations, in which having houses at all can get in the way. One can even observe the precession of the equinoxes with this system if used in conjunction with the -s sidereal chart option.</w:t>
      </w:r>
    </w:p>
    <w:p>
      <w:pPr>
        <w:pStyle w:val="C"/>
        <w:rPr/>
      </w:pPr>
      <w:r>
        <w:rPr/>
        <w:t>Astrolog also supports 11 theoretical equal house systems. They don’t appear as Windows menu options, and can only be selected by the command line. Counting these, Astrolog supports 33 house systems total:</w:t>
      </w:r>
    </w:p>
    <w:p>
      <w:pPr>
        <w:pStyle w:val="C"/>
        <w:rPr/>
      </w:pPr>
      <w:r>
        <w:rPr/>
        <w:t>Midheaven based Whole houses (-c 22):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Midheaven based Vedic houses (-c 23): Standard Vedic houses has the Ascendant in the middle of the 1st house. Midheaven based Vedic houses has the MC in the middle of the 10th house.</w:t>
      </w:r>
    </w:p>
    <w:p>
      <w:pPr>
        <w:pStyle w:val="C"/>
        <w:rPr/>
      </w:pPr>
      <w:r>
        <w:rPr/>
        <w:t xml:space="preserve">Balanced Equal houses (-c 24):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This is the only 2D equal system which is able to treat all four Angles equally. On a technical level, Balanced Equal houses places the Asc/MC midpoint in the middle of the 11th house, which ensures a balanced distribution, as seen in this animation: </w:t>
      </w:r>
      <w:hyperlink r:id="rId10">
        <w:r>
          <w:rPr>
            <w:rStyle w:val="InternetLink"/>
          </w:rPr>
          <w:t>http://www.astrolog.org/astrolog/pic/equal.gif</w:t>
        </w:r>
      </w:hyperlink>
    </w:p>
    <w:p>
      <w:pPr>
        <w:pStyle w:val="C"/>
        <w:rPr/>
      </w:pPr>
      <w:r>
        <w:rPr/>
        <w:t>Balanced Whole houses (-c 25):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Balanced Vedic houses (-c 26): Similar to Balanced Equal houses, this is a mixture between Ascendant and Midheaven based Vedic houses. The end result of these five theoretical house systems combined with the four more common existing house systems, is a 3x3 grid of nine equal house systems total. There’s Equal, Whole, and Vedic along one axis. Along the other axis, each of these concepts can be centered around the Ascendant, around the Midheaven, or balanced between the two.</w:t>
      </w:r>
    </w:p>
    <w:p>
      <w:pPr>
        <w:pStyle w:val="C"/>
        <w:rPr/>
      </w:pPr>
      <w:r>
        <w:rPr/>
        <w:t>East Point Equal houses (-c 27): Standard Equal houses places the 1st house at the Ascendant. East Point based Equal houses places the 1st house at the East Point.</w:t>
      </w:r>
    </w:p>
    <w:p>
      <w:pPr>
        <w:pStyle w:val="C"/>
        <w:rPr/>
      </w:pPr>
      <w:r>
        <w:rPr/>
        <w:t>East Point Whole houses (-c 28): Standard Whole houses places the 1st house at the start of the sign of the Ascendant. East Point based Whole houses places the 1st house at the start of the sign of the East Point.</w:t>
      </w:r>
    </w:p>
    <w:p>
      <w:pPr>
        <w:pStyle w:val="C"/>
        <w:rPr/>
      </w:pPr>
      <w:r>
        <w:rPr/>
        <w:t>East Point Vedic houses (-c 29): Standard Vedic houses places the Ascendant in the middle of the 1st house. East Point based Vedic houses places the East Point in the middle of the 1st house.</w:t>
      </w:r>
    </w:p>
    <w:p>
      <w:pPr>
        <w:pStyle w:val="C"/>
        <w:rPr/>
      </w:pPr>
      <w:r>
        <w:rPr/>
        <w:t>Antivertex Equal houses (-c 30): Standard Equal houses places the 1st house at the Ascendant. Antivertex based Equal houses places the 1st house at the point of the Antivertex (i.e. 180 degrees opposite the Vertex).</w:t>
      </w:r>
    </w:p>
    <w:p>
      <w:pPr>
        <w:pStyle w:val="C"/>
        <w:rPr/>
      </w:pPr>
      <w:r>
        <w:rPr/>
        <w:t>Antivertex Whole houses (-c 31): Standard Whole houses places the 1st house at the start of the sign of the Ascendant. Antivertex based Whole houses places the 1st house at the start of the sign of the Antivertex (and the 7th house at the start of the sign of the Vertex).</w:t>
      </w:r>
    </w:p>
    <w:p>
      <w:pPr>
        <w:pStyle w:val="C"/>
        <w:rPr/>
      </w:pPr>
      <w:r>
        <w:rPr/>
        <w:t>Antivertex Vedic houses (-c 32): Standard Vedic houses places the Ascendant in the middle of the 1st house. Antivertex based Vedic houses places the Antivertex in the middle of the 1st house (and the Vertex in the middle of the 7th house).</w:t>
      </w:r>
    </w:p>
    <w:p>
      <w:pPr>
        <w:pStyle w:val="A"/>
        <w:rPr/>
      </w:pPr>
      <w:r>
        <w:rPr>
          <w:rStyle w:val="S"/>
        </w:rPr>
        <w:t>-c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11">
        <w:r>
          <w:rPr>
            <w:rStyle w:val="InternetLink"/>
          </w:rPr>
          <w:t>http://www.astrolog.org/astrolog/ast3d.htm</w:t>
        </w:r>
      </w:hyperlink>
    </w:p>
    <w:p>
      <w:pPr>
        <w:pStyle w:val="B"/>
        <w:rPr/>
      </w:pPr>
      <w:r>
        <w:rPr/>
        <w:t>In general, houses are based on the local horizon, in which the sky or celestial sphere is divided into 12 equally sized wedges (similar to wedges of an orange) with houses 1-6 below the horizon, and houses 7-12 above it. Similarly, houses 10-3 are to the east of the meridian, and houses 4-9 are to the west of the meridian. The signs of the zodiac are also a set of 12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12">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wedge shap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and Node objects will be spaced farther away from the Earth too, so they will be more visible as well. The video </w:t>
      </w:r>
      <w:hyperlink r:id="rId13">
        <w:r>
          <w:rPr>
            <w:rStyle w:val="InternetLink"/>
          </w:rPr>
          <w:t>https://www.youtube.com/watch?v=jSZzytVUzgI</w:t>
        </w:r>
      </w:hyperlink>
      <w:r>
        <w:rPr/>
        <w:t xml:space="preserve"> shows this in action, in which the Moon can be seen orbiting the Earth, while Earth and the other planets can be seen orbiting the Sun. Similarly, all 27 planetary moon objects will be displayed an appropriate distance from their planet, allowing an astronomically accurate display of the Sun and all planets, in which all moons around those planets will also be visible at the correct angle around them.</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wedge will be determined by the house system in effect. In contrast, 3D house boundaries are anchored to the North and South points on the local horizon, and at least for 3D Campanus will always be equal sized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Vedic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n,d]:</w:t>
      </w:r>
      <w:r>
        <w:rPr/>
        <w:t xml:space="preserve"> Display as zodiac, hr/min, Nakshatras, or 0-360 degrees.</w:t>
      </w:r>
    </w:p>
    <w:p>
      <w:pPr>
        <w:pStyle w:val="B"/>
        <w:rPr/>
      </w:pPr>
      <w:r>
        <w:rPr/>
        <w:t>For astronomers,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B"/>
        <w:rPr/>
      </w:pPr>
      <w:r>
        <w:rPr/>
        <w:t>Astrolog can also display zodiac positions in Vedic Nakshatra format, which divides the zodiac into 27 equal sized divisions of 13:20 degrees each (and each Nakshatra is in turn divided into four quadrants or Padas). The -sn switch will display zodiac longitudes as Nakshatras, and in the Windows version the “Display Format / 27 Nakshatras” option in the Display Settings dialog will do the same. For example, 0Lib00 will be displayed as “14Chit3”, which means the 14th Nakshatra (named “Chitra”) and the 3rd Pada within it. If the “print nearest second” setting is on, then the position will be displayed with more detail: The Pada will indicate the fractional amount through it (e.g. half way through Pada #1 will be displayed as “1.5”) and the corresponding Navamsa sign to that Pada will be displayed (i.e. the sign abbreviation appended to the position will be the same as the zodiac position as a whole if the -9 switch Navamsa mode were turned on). For example, 0Tau00:00 would be displayed at “3Krit2.0Cp”, which means the 3rd Nakshatra (named “Krittika”) and the start of the 2nd Pada within it (which corresponds to Capricorn in Navamsa).</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B"/>
        <w:rPr/>
      </w:pPr>
      <w:r>
        <w:rPr/>
        <w:t>There are a few limitations for charts other than geocentric or heliocentric. Planet velocities will be the heliocentric position velocities, and apparent positions that take into account the speed of light will be based on heliocentric distances (which means using the -YT switch true positions setting is recommended).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9999999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Vedic or Hindu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um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B"/>
        <w:rPr/>
      </w:pPr>
      <w:r>
        <w:rPr/>
        <w:t>These charts normally take the midpoint of longitudes and the midpoint of latitudes separately to determine the location of the resulting chart. However, if the 3D houses setting (-c3 switch) is on, then the midpoint location will instead be the true midpoint along the great circle between the two points on the globe.</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3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Note that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 fourth ring of planets. The standard or first chart in memory is placed on the outer wheel, next in is the second chart in memory, where the third and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C house details display flag is off,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Bi-wheel, tri-wheel, and quad-wheel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w:t>
      </w:r>
      <w:r>
        <w:rPr/>
        <w:t xml:space="preserve"> Set bitmap file output mode to X11 normal, X11 compacted, X11 very compact, Ascii (bmtoa), Windows bitmap compact (16 color palette), or Windows bitmap (24 bit colors).</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if necessary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B"/>
        <w:rPr/>
      </w:pPr>
      <w:r>
        <w:rPr/>
        <w:t>Astrolog supports 24 bit color Windows bitmaps, which can display 16 million colors per pixel (instead of just a 16 color palette). Saving a file in Windows bitmap format, or copying such a bitmap to the clipboard will generate the more detailed bitmap. The -Xbw switch indicates the default bitmap format is 24 bit bitmaps, while the -Xbb switch will save smaller 16 color palette bitmaps. When the palette is 16 colors, chart backgrounds and detailed world maps will be disabled. In the Windows version, the “Graphics / Map Effects / Use Detailed World Map” command will toggle between the two option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use system fonts for text, as well as zodiac signs, planets, and aspect glyphs. This will look smoother than having Astrolog draw all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 for planets and aspect glyphs. All of these fonts should be installed on your system already except likely Astro. This font, created by Kenneth Hirst, is available at </w:t>
      </w:r>
      <w:hyperlink r:id="rId14">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Note: If you can't get access to the Astro font, but still want all the other fonts to be included, then change the value of the -YXf font selection setting so none of its digits are 2, which will cause only the planet and aspect glyphs to be simulated by Astrolog.)</w:t>
      </w:r>
    </w:p>
    <w:p>
      <w:pPr>
        <w:pStyle w:val="B"/>
        <w:rPr/>
      </w:pPr>
      <w:r>
        <w:rPr/>
        <w:t>It is possible that a metafile using all the system fonts may print perfectly to a PostScript printer, but a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15">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16">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I &lt;file&gt;:</w:t>
      </w:r>
      <w:r>
        <w:rPr/>
        <w:t xml:space="preserve"> Display bitmap as background behind graphics charts.</w:t>
      </w:r>
    </w:p>
    <w:p>
      <w:pPr>
        <w:pStyle w:val="B"/>
        <w:rPr/>
      </w:pPr>
      <w:r>
        <w:rPr/>
        <w:t>Astrolog can display pictures as a background for its charts. This switch will load the specified Windows bitmap file (“.bmp” extension) and display it behind every graphics or text chart. In the Windows version, the “File / Open Bitmap / Open Background” command will do the same. The bitmap contents will take the place of the background color (which is usually black or white). An easy way to get pictures into the Windows version of Astrolog is from your Web browser right click on any picture and select “Copy image” or equivalent, and then do “Edit / Paste” in Astrolog.</w:t>
      </w:r>
    </w:p>
    <w:p>
      <w:pPr>
        <w:pStyle w:val="A"/>
        <w:rPr/>
      </w:pPr>
      <w:r>
        <w:rPr>
          <w:rStyle w:val="S"/>
        </w:rPr>
        <w:t>-XI0 &lt;trans&gt; &lt;pos&gt;:</w:t>
      </w:r>
      <w:r>
        <w:rPr/>
        <w:t xml:space="preserve"> Set transparency and positioning of background.</w:t>
      </w:r>
    </w:p>
    <w:p>
      <w:pPr>
        <w:pStyle w:val="B"/>
        <w:rPr/>
      </w:pPr>
      <w:r>
        <w:rPr/>
        <w:t>This switch allows one to set the transparency and positioning of the background image, and takes two parameters to cover both settings. The transparency parameter runs from 0 to 100, in which 0 means fully transparent and the background image is invisible, and 100 means fully opaque and the background color doesn’t exist. The default is 25, which ensures a black background will still be sufficiently dark and a white background sufficiently light to not make viewing the chart itself difficult. In the Windows version, the Graphics Setting dialog has a “Transparency Percentage of Background” field which controls this. The second parameter for positioning may be 0, which means the background image is stretched to cover the chart dimensions, or 1 or -1 which means the aspect ratio of the original bitmap is preserved. 1 means the chart will always be covered and the left/right or top/bottom edges of the background will be cropped if the ratios don’t match (which is the default), and -1 means all of the background will be displayed and the left/right or top/bottom edges of the chart will remain the background color if the ratios don’t match.</w:t>
      </w:r>
    </w:p>
    <w:p>
      <w:pPr>
        <w:pStyle w:val="A"/>
        <w:rPr/>
      </w:pPr>
      <w:r>
        <w:rPr>
          <w:rStyle w:val="S"/>
        </w:rPr>
        <w:t>-XIW &lt;file&gt;:</w:t>
      </w:r>
      <w:r>
        <w:rPr/>
        <w:t xml:space="preserve"> Replace world map bitmap used for world map charts.</w:t>
      </w:r>
    </w:p>
    <w:p>
      <w:pPr>
        <w:pStyle w:val="B"/>
        <w:rPr/>
      </w:pPr>
      <w:r>
        <w:rPr/>
        <w:t xml:space="preserve">Astrolog’s graphical world map displays (which includes its astro-graph and nearest cities local space charts) will by default show a detailed picture of the world, instead of simple line drawings along the coastlines that the program has supported since version 2.00 released in 1991. For example, the globe display (-XG switch) will display a “spherical bitmap”, rotated and tilted appropriately. Also, in the globe displays (-XG &amp; -XP switches) if the “world map in Mollewide projection setting” is on, then the night half of the world will be shaded darker. In the Windows version, the “Graphics / Map Effects / Use Detailed World Map” command will toggle between the two options. The world map bitmap exists in the file “earth.bmp” in the Astrolog install directory. You can edit or replace that file, however for accurate results this file needs to be an equirectangular projection of the world, in which the left and right edges are at 180 degrees W/E. The -XIW switch will load the specified Windows bitmap file and use it for the world map bitmap instead. In the Windows version, the “File / Open Bitmap / Open World Map” command will do the same. The default earth.bmp uses the NASA Visible Earth Blue Marble image </w:t>
      </w:r>
      <w:hyperlink r:id="rId17">
        <w:r>
          <w:rPr>
            <w:rStyle w:val="InternetLink"/>
          </w:rPr>
          <w:t>https://visibleearth.nasa.gov/images/74218/december-blue-marble-next-generation</w:t>
        </w:r>
      </w:hyperlink>
      <w:r>
        <w:rPr/>
        <w:t xml:space="preserve">. More detailed or alternate world maps that can be used with the -XIW switch, or replace the default earth.bmp, are available at: </w:t>
      </w:r>
      <w:hyperlink r:id="rId18">
        <w:r>
          <w:rPr>
            <w:rStyle w:val="InternetLink"/>
          </w:rPr>
          <w:t>http://www.astrolog.org/ftp/map</w:t>
        </w:r>
      </w:hyperlink>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00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19">
        <w:r>
          <w:rPr>
            <w:rStyle w:val="InternetLink"/>
          </w:rPr>
          <w:t>http://www.astrolog.org/astrolog/screen/asteroid.gif</w:t>
        </w:r>
      </w:hyperlink>
    </w:p>
    <w:p>
      <w:pPr>
        <w:pStyle w:val="A"/>
        <w:rPr/>
      </w:pPr>
      <w:r>
        <w:rPr>
          <w:rStyle w:val="S"/>
        </w:rPr>
        <w:t>-XE[0-3] [..]:</w:t>
      </w:r>
      <w:r>
        <w:rPr/>
        <w:t xml:space="preserve"> Like _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Map Effects” submenu).</w:t>
      </w:r>
    </w:p>
    <w:p>
      <w:pPr>
        <w:pStyle w:val="A"/>
        <w:rPr/>
      </w:pPr>
      <w:r>
        <w:rPr>
          <w:rStyle w:val="S"/>
        </w:rPr>
        <w:t>-XL[1-5]:</w:t>
      </w:r>
      <w:r>
        <w:rPr/>
        <w:t xml:space="preserve"> Like _XL but set how to color cities (when -XA is on).</w:t>
      </w:r>
    </w:p>
    <w:p>
      <w:pPr>
        <w:pStyle w:val="B"/>
        <w:rPr/>
      </w:pPr>
      <w:r>
        <w:rPr/>
        <w:t>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 xml:space="preserve">-XL4: Like -XL3 but the correct offset (including Daylight Time) is calculated for each city based on the current chart time. For past times before a location started using time zones, cities are colored gray instead. This Astrolog animation shows how time zones have changed and been introduced over 180 years: </w:t>
      </w:r>
      <w:hyperlink r:id="rId20">
        <w:r>
          <w:rPr>
            <w:rStyle w:val="InternetLink"/>
          </w:rPr>
          <w:t>http://www.astrolog.org/astrolog/screen/timezone.gif</w:t>
        </w:r>
      </w:hyperlink>
      <w:r>
        <w:rPr/>
        <w:br/>
        <w:t>-XL5: Color each city an individual color, in one of seven colors of the rainbow.</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Map Orientation / Rotate West and Rotate East menu commands), and can be tilted with the “[“ and “]” keys (the Graphics / Map Orientation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alternate display setting is on (-Xi switch) and the -YXW switch setting is non-zero,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t’s still available for amusement and inspiration. Note that when the -Xi modify display setting is off, then the -YXW switch setting will display a different grid of triangles or squares over any of the world map charts.</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21">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a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Z [&lt;object&gt;]:</w:t>
      </w:r>
      <w:r>
        <w:rPr/>
        <w:t xml:space="preserve"> Display telescope chart zoomed in on part of sky.</w:t>
      </w:r>
    </w:p>
    <w:p>
      <w:pPr>
        <w:pStyle w:val="B"/>
        <w:rPr/>
      </w:pPr>
      <w:r>
        <w:rPr/>
        <w:t xml:space="preserve">Astrolog features a chart which shows a particular section of sky, like what a telescope presents. It’s similar to the local horizon chart, except zoomed in and with more detail. It shows planet disk sizes of the Sun and Moon (and planets and even planetary moons if you zoom in enough). This is a great way to watch solar or lunar eclipses, or transits and occultations of other bodies. (For accurate solar eclipse viewing, have topocentric positions turned on to take into account where you are on the globe.) This chart also shows Moon phases, which means part of the Moon will be in shadow, and the phase percentage will be displayed at the bottom of the chart. Phases can be seen on other planets too (Mercury and Venus especially, along with outer planets although they’re always close to full). Show the telescope with this command switch, or the “Graphics / Draw Telescope” command in the Windows version. For an example of Jupiter and its different sized large Galilean moons, see: </w:t>
      </w:r>
      <w:hyperlink r:id="rId22">
        <w:r>
          <w:rPr>
            <w:rStyle w:val="InternetLink"/>
          </w:rPr>
          <w:t>http://www.astrolog.org/astrolog/screen/moonsjup.gif</w:t>
        </w:r>
      </w:hyperlink>
    </w:p>
    <w:p>
      <w:pPr>
        <w:pStyle w:val="B"/>
        <w:rPr/>
      </w:pPr>
      <w:r>
        <w:rPr/>
        <w:t xml:space="preserve">If the Earth is unrestricted in a geocentric chart, then the Earth will be drawn as its umbra and penumbra shadows at the Moon’s distance, for lunar eclipses. The chart will always draw the umbra of Earth’s shadow in front of the Moon, and the penumbra of Earth behind the Moon. This makes lunar eclipses look realistic, in that a bite will appear out of the Moon’s disk when it enters the umbra. For an example of this in a Total Lunar Eclipse, see: </w:t>
      </w:r>
      <w:hyperlink r:id="rId23">
        <w:r>
          <w:rPr>
            <w:rStyle w:val="InternetLink"/>
          </w:rPr>
          <w:t>http://www.astrolog.org/astrolog/screen/eclipsel.gif</w:t>
        </w:r>
      </w:hyperlink>
    </w:p>
    <w:p>
      <w:pPr>
        <w:pStyle w:val="B"/>
        <w:rPr/>
      </w:pPr>
      <w:r>
        <w:rPr/>
        <w:t xml:space="preserve">Saturn’s rings will be visible, tilted and rotated appropriately, if the telescope is zoomed in upon Saturn. Ellipses will be drawn at the most visible boundaries of Saturn’s rings, specifically at the outer limit of Saturn’s “A” ring and the inner limit of Saturn’s “B” ring. Note that Saturn’s axis is currently hardcoded, however its precession is a very slow 1.83 million year cycle, so it stays reasonably accurate. For example, Astrolog correctly shows the nearest dates when Earth crosses Saturn’s ring plane (Sep 4, 2009 and March 23, 2025). Astrolog’s icon is a ringed planet being orbited by two moons, and it can display images similar to its icon within the program itself. :) For an example of Saturn and its rings viewed from Saturn’s moon Iapetus, see: </w:t>
      </w:r>
      <w:hyperlink r:id="rId24">
        <w:r>
          <w:rPr>
            <w:rStyle w:val="InternetLink"/>
          </w:rPr>
          <w:t>http://www.astrolog.org/astrolog/screen/moonssat.gif</w:t>
        </w:r>
      </w:hyperlink>
    </w:p>
    <w:p>
      <w:pPr>
        <w:pStyle w:val="B"/>
        <w:rPr/>
      </w:pPr>
      <w:r>
        <w:rPr/>
        <w:t>In the Windows version, right clicking on the chart will bring up a context menu with a dozen commands, allowing one to toggle different settings which determine what things are shown in the chart. As with the local horizon chart (which shows the entire sky) the telescope chart allows you to toggle whether constellation boundaries, zodiac sign boundaries, 2D or 3D house boundaries, and the list of all stars are visible. In addition, one can toggle whether the Moon and other planets are drawn as crescents (in which the part in shadow will be drawn in dark blue) with the -XA switch setting, whether the boundaries of planets will always be visible (even when occulted or behind another planet) with the -L0 switch setting, whether the horizon line is drawn (with the -Xe switch setting), and whether a grid of dots covers the chart at every degree or minute (with the -XL switch setting). The chart itself can reflect the local horizon (with axes of azimuth and altitude), or the ecliptic (with axes of zodiac position longitude and ecliptic latitude), determined with the -YXe switch setting.</w:t>
      </w:r>
    </w:p>
    <w:p>
      <w:pPr>
        <w:pStyle w:val="B"/>
        <w:rPr/>
      </w:pPr>
      <w:r>
        <w:rPr/>
        <w:t>The telescope can track a planet as it moves. An optional argument to the -XZ switch specifies the planet to keep in the middle of the chart. In the Windows version, the field “Telescope Focuses on This Object” in the Graphics Settings dialog controls this. If a planet is not being tracked, then the section of sky being looked upon is determined by the map rotation and tilt settings. Changing these settings will move the chart view to other areas of the sky, and stop any tracking that is in place. The viewing location can also be changed by pressing the square and curly bracket hotkeys, or in the Windows version by right clicking on the window and dragging. Note when this chart is zoomed in, the view will move by a proportionally slower rate, to allow finer adjustments.</w:t>
      </w:r>
    </w:p>
    <w:p>
      <w:pPr>
        <w:pStyle w:val="B"/>
        <w:rPr/>
      </w:pPr>
      <w:r>
        <w:rPr/>
        <w:t>The number of degrees of sky that’s visible is determined by the -YXS switch setting. In the Windows version, the “Graphics / Map Orientation / Zoom Out” and “Zoom In” commands will double or halve the number of degrees seen. The axes on the edges of the chart will show the nearest arc minute (instead of just the degree) if the chart is zoomed in enough. These commands also zoom on other graphics charts, such as the solar system orbit and nearest cities charts. Note that object disks are also visible in the solar system orbit chart, although it requires zooming in quite a bit for disks to be more than one pixel wide. Object disks are visible in the local horizon charts too, although since those charts show the whole sky, object disks won’t become apparent unless the central object is set to something (such as a planetary moon) located near a large bod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This mode will also draw constellations on the -XX chart sphere, -XZ telescope, and -Z -X local horizon chart views.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1-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82 are valid menu commands, where the list of what number corresponds to what command is in the resource.h source file. An example use of this is to put “-W 40043” in your astrolog.as file which will start the program with the “Chart Resizes Window” setting on by default. Another example is having “-W 40253”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25">
        <w:r>
          <w:rPr>
            <w:rStyle w:val="InternetLink"/>
          </w:rPr>
          <w:t>http://www.astrolog.org/astrolog/screen/dipper2.gif</w:t>
        </w:r>
      </w:hyperlink>
      <w:r>
        <w:rPr/>
        <w:t xml:space="preserve"> covering a million years was generated with -Wt on.</w:t>
      </w:r>
    </w:p>
    <w:p>
      <w:pPr>
        <w:pStyle w:val="A"/>
        <w:rPr/>
      </w:pPr>
      <w:r>
        <w:rPr>
          <w:rStyle w:val="S"/>
        </w:rPr>
        <w:t>-Ww &lt;hor&gt; &lt;ver&gt;:</w:t>
      </w:r>
      <w:r>
        <w:rPr/>
        <w:t xml:space="preserve"> Set upper left coordinates of window.</w:t>
      </w:r>
    </w:p>
    <w:p>
      <w:pPr>
        <w:pStyle w:val="B"/>
        <w:rPr/>
      </w:pPr>
      <w:r>
        <w:rPr/>
        <w:t>In the Windows version, this switch (taking two parameters) will change the coordinates of the origin of the program’s window. This is a way to precisely or programmatically position or move the window.</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26">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27">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28">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2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 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N"/>
        <w:rPr/>
      </w:pPr>
      <w:r>
        <w:rPr>
          <w:rStyle w:val="S"/>
        </w:rPr>
        <w:t>-Ym:</w:t>
      </w:r>
      <w:r>
        <w:rPr/>
        <w:t xml:space="preserve"> Position planetary moons around current central object.</w:t>
      </w:r>
    </w:p>
    <w:p>
      <w:pPr>
        <w:pStyle w:val="B"/>
        <w:rPr/>
      </w:pPr>
      <w:r>
        <w:rPr/>
        <w:t>This switch turns on a mode such that planetary moons and other objects orbiting planets are displayed as orbiting the central object instead. This will also affect Earth’s Moon, the Moon’s Nodes, and Lilith. (In addition, when another star is the central object, planets orbiting our Sun will instead be made to orbit the other star system.) Planetary moons are usually very close to the planet they orbit, making it necessary to do a planet centered chart to get a good look at the relative orientation of its moons. In other words, this option overlays planet centered moon positions with the standard natal chart. Because a planet is a mini-solar system, there can be sympathetic connections between moons around a planet, and planets around the Sun at the same relative angle (or even between moons around different planets that are at the same relative angles).</w:t>
      </w:r>
    </w:p>
    <w:p>
      <w:pPr>
        <w:pStyle w:val="A"/>
        <w:rPr/>
      </w:pPr>
      <w:r>
        <w:rPr>
          <w:rStyle w:val="S"/>
        </w:rPr>
        <w:t>-Ys:</w:t>
      </w:r>
      <w:r>
        <w:rPr/>
        <w:t xml:space="preserve"> Sidereal zodiac positions are in plane of solar system.</w:t>
      </w:r>
    </w:p>
    <w:p>
      <w:pPr>
        <w:pStyle w:val="B"/>
        <w:rPr/>
      </w:pPr>
      <w:r>
        <w:rPr/>
        <w:t xml:space="preserve">This will modify sidereal zodiac positions to be relative to the invariant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29">
        <w:r>
          <w:rPr>
            <w:rStyle w:val="InternetLink"/>
          </w:rPr>
          <w:t>http://www.astrolog.org/astrolog/screen/dipper2.gif</w:t>
        </w:r>
      </w:hyperlink>
      <w:r>
        <w:rPr/>
        <w:t xml:space="preserve"> covering a million years was generated with -Ys on.</w:t>
      </w:r>
    </w:p>
    <w:p>
      <w:pPr>
        <w:pStyle w:val="A"/>
        <w:rPr/>
      </w:pPr>
      <w:r>
        <w:rPr>
          <w:rStyle w:val="S"/>
        </w:rPr>
        <w:t>-Yn:</w:t>
      </w:r>
      <w:r>
        <w:rPr/>
        <w:t xml:space="preserve"> Compute location of true instead of mean nodes and Lilith.</w:t>
      </w:r>
    </w:p>
    <w:p>
      <w:pPr>
        <w:pStyle w:val="B"/>
        <w:rPr/>
      </w:pPr>
      <w:r>
        <w:rPr/>
        <w:t>This switch sets whether the North Node and South Node objects in Astrolog are the mean or the true nodes of the Moon. This also affects whether Lilith is the mean or true Dark Moon. The mean node is the default, but toggling on the -Yn flag will do the true node.</w:t>
      </w:r>
    </w:p>
    <w:p>
      <w:pPr>
        <w:pStyle w:val="A"/>
        <w:rPr/>
      </w:pPr>
      <w:r>
        <w:rPr>
          <w:rStyle w:val="S"/>
        </w:rPr>
        <w:t>-Yn0:</w:t>
      </w:r>
      <w:r>
        <w:rPr/>
        <w:t xml:space="preserve"> Don't consider nutation in tropical zodiac positions.</w:t>
      </w:r>
    </w:p>
    <w:p>
      <w:pPr>
        <w:pStyle w:val="B"/>
        <w:rPr/>
      </w:pPr>
      <w:r>
        <w:rPr/>
        <w:t>Astrolog (and the Swiss Ephemeris that it uses) takes into account nutation, or the periodic subtle wobble of Earth’s axis. The new -Yn0 switch will turn nutation off for the tropical zodiac. (Nutation is always properly ignored in the fixed sidereal zodiac.)</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Eclipses are marked as total or annular only if you’re in the eclipse’s path during the time of totality or annularity.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Planetary moons can do eclipses too! Astrolog’s eclipse detection will display lunar eclipses involving other planets and their moons, if the other planet is the central object. For example, a lunar eclipse of Io behind Jupiter’s shadow is interesting, because fast moving Io passes through penumbral and partial phases in under five minutes, but it spends over two hours in totality of Jupiter’s large shadow. Lunar eclipses of moons of other planets can also be seen in Astrolog’s telescope chart (-XZ switch) however that requires the moon to be the object the telescope is focused upon. (That’s because the Earth’s or the other planet’s shadows are drawn as circles at the moon’s distance, which requires knowing which moon is being considered.)</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A"/>
        <w:rPr/>
      </w:pPr>
      <w:r>
        <w:rPr>
          <w:rStyle w:val="S"/>
        </w:rPr>
        <w:t>-Yu0:</w:t>
      </w:r>
      <w:r>
        <w:rPr/>
        <w:t xml:space="preserve"> Like -Yu but detect maximum eclipse anywhere on Earth.</w:t>
      </w:r>
    </w:p>
    <w:p>
      <w:pPr>
        <w:pStyle w:val="B"/>
        <w:rPr/>
      </w:pPr>
      <w:r>
        <w:rPr/>
        <w:t>Astrolog can flag Conjunctions as solar eclipses in certain charts. However, eclipses are normally only displayed as such if they’re visible from the location on Earth at the exact time in question, which doesn’t help with determining whether a particular New Moon is an eclipse. If the -Yu switch is invoked as -Yu0 instead, then Conjunctions will be displayed as eclipses if they’re visible from anywhere on Earth, and the type of eclipse (e.g. partial vs. total) and its percentage coverage will be displayed as if one were optimally positioned on Earth where the eclipse is at its maximum.</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 Similarly, the default graphic glyphs for the Asc/MC/Des/IC objects are those letter abbreviations. When this setting is on, the default graphic glyphs will instead be the number of the house cusp, and also the display text used for the object will indicate the house number instead of the angle’s name. This will make it clearer what is actually being shown, transited over, and so on.</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z0 &lt;sec&gt;:</w:t>
      </w:r>
      <w:r>
        <w:rPr/>
        <w:t xml:space="preserve"> Set seconds of Delta-T to always use for charts.</w:t>
      </w:r>
    </w:p>
    <w:p>
      <w:pPr>
        <w:pStyle w:val="B"/>
        <w:rPr/>
      </w:pPr>
      <w:r>
        <w:rPr/>
        <w:t>Astrolog takes into account Delta-T when processing and displaying times, which means leap seconds which are periodically inserted within certain years due to the very gradual slowing of Earth’s rotation. This switch allows one to manually specify the Delta-T offset to use, in number of seconds, which may be useful for specialized scenarios like comparing calculations between sources using different Delta-T models.</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in the -P chart the Part of Fortune inverts for night charts, meaning the standard object in the main object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external formula.</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50 objects in the Uranian hypothetical object category (Vulcan or one of the eight Uranians), the Dwarf planets object category, or the planetary moons object category. The destination object is defined by an index in the “seorbel.txt” text file in the Astrolog install directory. For example, “-Ye Cup 9” will replace Cupido with Isis-Transpluto, and “-Ye Had 18” will replace Hades with Proserpina. Note this feature requires Swiss Ephemeris to be active (which it is by default) in order to take effect. Astrolog will also automatically query the name of the new object and change the name of the object slot, and also turn off the object’s glyph so it’s displayed as an abbreviation of its new name. Renaming the object and redefining its glyph can also be done separately with the -YD and -YXD switches.</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Salacia and Ixion) with the -Yeb switch. This is similar to the -Ye switch which allows accessing the orbital elements of fictitious bodies in the seorbel.txt file. Simply download the desired ephemeris file from </w:t>
      </w:r>
      <w:hyperlink r:id="rId30">
        <w:r>
          <w:rPr>
            <w:rStyle w:val="InternetLink"/>
          </w:rPr>
          <w:t>https://www.astro.com/ftp/swisseph/ephe/</w:t>
        </w:r>
      </w:hyperlink>
      <w:r>
        <w:rPr/>
        <w:t xml:space="preserve"> and place it in the same directory as the other ephemeris files. Pass the number of the ephemeris file to the -Yeb switch, and the object in question will be replaced with the positions of the new object. For example, to show the position of the centaur 10199 Chariklo, download </w:t>
      </w:r>
      <w:hyperlink r:id="rId31">
        <w:r>
          <w:rPr>
            <w:rStyle w:val="InternetLink"/>
          </w:rPr>
          <w:t>https://www.astro.com/ftp/swisseph/ephe/ast10/se10199s.se1</w:t>
        </w:r>
      </w:hyperlink>
      <w:r>
        <w:rPr/>
        <w:t xml:space="preserve"> and then do “-Yeb Cup 10199” to replace the position of Cupido with Chariklo. See </w:t>
      </w:r>
      <w:hyperlink r:id="rId32">
        <w:r>
          <w:rPr>
            <w:rStyle w:val="InternetLink"/>
          </w:rPr>
          <w:t>http://www.astro.com/swisseph/astlist.htm</w:t>
        </w:r>
      </w:hyperlink>
      <w:r>
        <w:rPr/>
        <w:t xml:space="preserve"> for an index of which asteroids map to which numbers.</w:t>
      </w:r>
    </w:p>
    <w:p>
      <w:pPr>
        <w:pStyle w:val="N"/>
        <w:rPr/>
      </w:pPr>
      <w:r>
        <w:rPr>
          <w:rStyle w:val="S"/>
        </w:rPr>
        <w:t>-Yem &lt;obj&gt; &lt;index&gt;:</w:t>
      </w:r>
      <w:r>
        <w:rPr/>
        <w:t xml:space="preserve"> Change orbit of Uranian to planet moon ephemeris.</w:t>
      </w:r>
    </w:p>
    <w:p>
      <w:pPr>
        <w:pStyle w:val="B"/>
        <w:rPr/>
      </w:pPr>
      <w:r>
        <w:rPr/>
        <w:t xml:space="preserve">Astrolog can access planetary moons whose positions are in Swiss Ephemeris format ephemeris files (such as Saturn’s Titan and Jupiter’s Ganymede) with the -Yem switch. This is like -Yeb, except it references a planetary moon ephemeris file instead of an asteroid ephemeris file. Planetary moon ephemeris files have filenames like “sepm9XYZ.se1”, in which “XYZ” is the designation for the moon. In this designation, “X” is the planet being orbited (4=Mars, 5=Jupiter, 6=Saturn, 7=Uranus, 8=Neptune, 9=Pluto) and “YZ” is the moon in question. For example, “sepm9501.se1” defines Jupiter’s Moon Io. This moon can be assigned to Cupido’s object slot with “-Yem Cup 501”. Also, “moon” #99 is the true non-barycentric position of the planet, e.g. “sepm9599.se1” defines the actual position of Jupiter’s center of body taking into account the gravitational perturbations of its moons (in comparison to the standard Jupiter planet object which is the center of mass of the Jupiter system). Note that this switch is no longer necessary to compute planetary moon positions themselves, since Astrolog has separate object slots for each moon now, however it can still be used to compute alternate versions of a moon (e.g. toggle the sidereal zodiac setting as described below). For more about planetary moons, how to use and interpret them in astrology, and how to display them in Astrolog, see: </w:t>
      </w:r>
      <w:hyperlink r:id="rId33">
        <w:r>
          <w:rPr>
            <w:rStyle w:val="InternetLink"/>
          </w:rPr>
          <w:t>http://www.astrolog.org/astrolog/astmoon.htm</w:t>
        </w:r>
      </w:hyperlink>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 and is therefore outdated and only still present for backwards compatibility.</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nar Deneb” or “-YU 43 ,alCyg” will both replace the star Achernar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S &lt;obj&gt; &lt;size&gt;:</w:t>
      </w:r>
      <w:r>
        <w:rPr/>
        <w:t xml:space="preserve"> Set diameter of object to be specified size.</w:t>
      </w:r>
    </w:p>
    <w:p>
      <w:pPr>
        <w:pStyle w:val="B"/>
        <w:rPr/>
      </w:pPr>
      <w:r>
        <w:rPr/>
        <w:t>This switch will set the diameter of the specified object to the given number of kilometers (or miles if given with the suffix “mi”). This is relevant for eclipse detection and charts which draw planet disks, especially if an object slot is customized to be a different body. For example, if you’ve ever wanted to know what the Moon would look like in our sky if it were as big as Jupiter, do “-YS Moo 142984”. The result will be that the “Moon” now spans 22 degrees and is nearly 50 times wider!</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1 &lt;flag1&gt; &lt;flag2&gt;:</w:t>
      </w:r>
      <w:r>
        <w:rPr/>
        <w:t xml:space="preserve"> Set restrictions for latitude, distance events.</w:t>
      </w:r>
    </w:p>
    <w:p>
      <w:pPr>
        <w:pStyle w:val="B"/>
        <w:rPr/>
      </w:pPr>
      <w:r>
        <w:rPr/>
        <w:t>The transit to transit times chart (-d switch) can also detect times of when a planet’s latitude reaches highest or lowest, and when a planet reaches most or least distance from the central object (i.e. reaches apoapsis or periapsis points). Combined with the ability to detect when a planet goes retrograde or direct, this chart has events for all axes in 3D spherical coordinates (horizontal axis = zodiac position changing retrograde or direct, vertical axis = latitude reaching high or low point, and distance axis = planet reaching apoapsis or periapsis). This switch allows restricting whether these latitude or distance events are included in the chart (which they are by default, since these events are less commonly used). It takes two parameter flags, with the first setting controlling latitude events, and the second distance events.</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All Stars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This switch will set the color to use for all fixed stars if you change the color of the first star object. If set to the virtual color “Star” (or the number 18), then that means the default behavior of using orange for stars brighter than magnitude 1.0, and dark red for dimmer stars.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F &lt;obj&gt; &lt;deg&gt;&lt;sign&gt;&lt;min&gt; &lt;deg&gt;&lt;min&gt; &lt;velocity&gt; &lt;au&gt;:</w:t>
      </w:r>
      <w:r>
        <w:rPr/>
        <w:t xml:space="preserve"> Set position.</w:t>
      </w:r>
    </w:p>
    <w:p>
      <w:pPr>
        <w:pStyle w:val="B"/>
        <w:rPr/>
      </w:pPr>
      <w:r>
        <w:rPr/>
        <w:t>This switch will set the position of an object, given a zodiac sign, integer degree within the sign, minute within the degree, latitude in integer degrees, latitude in minutes, velocity in degrees per day, and distance in AU. It’s used internally inside -o0 chart position files to set planet positions for charts with no time or space.</w:t>
      </w:r>
    </w:p>
    <w:p>
      <w:pPr>
        <w:pStyle w:val="Section2"/>
        <w:rPr/>
      </w:pPr>
      <w:r>
        <w:rPr/>
        <w:t>Switches to access obscure graphics options:</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astrologers in Europe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34">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K0:</w:t>
      </w:r>
      <w:r>
        <w:rPr/>
        <w:t xml:space="preserve"> Use alternate color palette for white background mode.</w:t>
      </w:r>
    </w:p>
    <w:p>
      <w:pPr>
        <w:pStyle w:val="B"/>
        <w:rPr/>
      </w:pPr>
      <w:r>
        <w:rPr/>
        <w:t>Astrolog’s “Reverse Background” command (-Xr switch) may be used to draw the chart on a white background. The problem is that normally won’t look good, because colors like yellow, green, and cyan which look great on black become harder to see on white. Astrolog has an alternate color palette used for reverse background mode, in which colors like yellow will be darker. The -YXK0 switch (which is on by default) controls whether this alternate color palette is used. Note that manually changing palette colors with the -YXK switch will cause the user specified RGB colors to always be used, regardless of this setting or the background color.</w:t>
      </w:r>
    </w:p>
    <w:p>
      <w:pPr>
        <w:pStyle w:val="A"/>
        <w:rPr/>
      </w:pPr>
      <w:r>
        <w:rPr>
          <w:rStyle w:val="S"/>
        </w:rPr>
        <w:t>-YXe:</w:t>
      </w:r>
      <w:r>
        <w:rPr/>
        <w:t xml:space="preserve"> Align certain charts to plane of ecliptic.</w:t>
      </w:r>
    </w:p>
    <w:p>
      <w:pPr>
        <w:pStyle w:val="B"/>
        <w:rPr/>
      </w:pPr>
      <w:r>
        <w:rPr/>
        <w:t>Astrolog’s chart sphere, local horizon, and telescope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B"/>
        <w:rPr/>
      </w:pPr>
      <w:r>
        <w:rPr/>
        <w:t>When the local horizon or telescope charts are aligned with Earth’s ecliptic, zodiac positions are displayed increasing from left to right, as might be expected. However, when looking up at the ecliptic in the sky (at least in the Northern hemisphere) zodiac positions increase from right to left, so the telescope shows a mirror image of what’s actually in the sky. To counter this, if the harmonic chart setting is negative (i.e. “-x -1”) then the chart will be flipped horizontally.</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35">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All Stars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w:t>
      </w:r>
    </w:p>
    <w:p>
      <w:pPr>
        <w:pStyle w:val="B"/>
        <w:rPr/>
      </w:pPr>
      <w:r>
        <w:rPr/>
        <w:t>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 Also, sequences of star indexes can be specified with the underscore character between them “_” for easy definition of lines of stars. For example, another way to define the Big Dipper is “-YXU Alkaid,Mizar,Alioth,Megrez,Phecda,Merak,Dubhe 0_1_2_3_4_5_6”</w:t>
      </w:r>
    </w:p>
    <w:p>
      <w:pPr>
        <w:pStyle w:val="A"/>
        <w:rPr/>
      </w:pPr>
      <w:r>
        <w:rPr>
          <w:rStyle w:val="S"/>
        </w:rPr>
        <w:t>-YXU0 &lt;starlist&gt; &lt;linklist&gt;:</w:t>
      </w:r>
      <w:r>
        <w:rPr/>
        <w:t xml:space="preserve"> Append instead of replace lines.</w:t>
      </w:r>
    </w:p>
    <w:p>
      <w:pPr>
        <w:pStyle w:val="B"/>
        <w:rPr/>
      </w:pPr>
      <w:r>
        <w:rPr/>
        <w:t>This switch is like -YXU, except it will append the lines to the existing set, instead of replacing them. For example, that allows for an easy way to define all constellations (with each constellation defined separately) without having to compose one giant command switch for everything all at once.</w:t>
      </w:r>
    </w:p>
    <w:p>
      <w:pPr>
        <w:pStyle w:val="A"/>
        <w:rPr/>
      </w:pPr>
      <w:r>
        <w:rPr>
          <w:rStyle w:val="S"/>
        </w:rPr>
        <w:t>-YXW &lt;num&gt;:</w:t>
      </w:r>
      <w:r>
        <w:rPr/>
        <w:t xml:space="preserve"> Draw triangles or cubes grid over world maps.</w:t>
      </w:r>
    </w:p>
    <w:p>
      <w:pPr>
        <w:pStyle w:val="B"/>
        <w:rPr/>
      </w:pPr>
      <w:r>
        <w:rPr/>
        <w:t>This switch will draw a grid of triangles around the world in the globe and map displays, overlaying any astro-graph lines or other things also on the world. If the argument that this switch takes is 0, then the grid is turned off. If the argument is positive, then a grid of triangles is drawn based on an icosahedron, with each triangle subdivided into smaller triangles a number of times equal to the argument. If the argument is negative, then a grid of squares is drawn based on a cube, with each square subdivided into smaller squares a number of times equal to the magnitude of the argument.</w:t>
      </w:r>
    </w:p>
    <w:p>
      <w:pPr>
        <w:pStyle w:val="A"/>
        <w:rPr/>
      </w:pPr>
      <w:r>
        <w:rPr>
          <w:rStyle w:val="S"/>
        </w:rPr>
        <w:t>-YXf &lt;0-6&gt;&lt;0-6&gt;&lt;0-6&gt;&lt;0-6&gt;:</w:t>
      </w:r>
      <w:r>
        <w:rPr/>
        <w:t xml:space="preserve"> Set usage of fonts in graphic charts.</w:t>
      </w:r>
    </w:p>
    <w:p>
      <w:pPr>
        <w:pStyle w:val="B"/>
        <w:rPr/>
      </w:pPr>
      <w:r>
        <w:rPr/>
        <w:t xml:space="preserve">Astrolog supports seven different fonts for display of signs, houses, planets, and aspects. They are Astrolog’s default internal vector drawing, the Wingdings font from Windows (for signs only), the Astro font by Kenneth Hirst, the EnigmaAstrology font by Jan Kampherbeek, generic high Unicode characters, the HamburgSymbols font by cat3, and the Astronomicon font by Roberto Corona. (The Astronomicon font at </w:t>
      </w:r>
      <w:hyperlink r:id="rId36">
        <w:r>
          <w:rPr>
            <w:rStyle w:val="InternetLink"/>
          </w:rPr>
          <w:t>http://astronomicon.co/en/astronomicon-fonts/</w:t>
        </w:r>
      </w:hyperlink>
      <w:r>
        <w:rPr/>
        <w:t xml:space="preserve"> is nice because it’s the first font which has glyphs for all of Astrolog’s standard objects and aspects, including alternate versions.) The -YXf switch takes a four digit number, which indicates which font to use for each area, in which 0=Astrolog, 1=Wingdings, 2=Astro, 3=Enigma, 4=Unicode, 5=Hamburg, 6=Astronomicon. For example, the default when the “use real system fonts in graphics charts” setting in the Display Settings dialog is turned on is 1022, which means Wingdings for signs, Astrolog for houses, and Astro for objects and aspects. Note that setting a digit to an out of range value will leave that font area unchanged, e.g. “-YXf 2999” will use Astro for signs, and leave what’s being used for houses, planets, and aspects unchanged. In the Windows version, the Graphics Settings dialog has radio button groups so one can select exactly which font they want to use for each area. For PostScript and Windows metafile graphics files, only single fonts are available, however one can still use non-zero digits to select Wingdings (metafiles) or Astro (PostScript) for signs, Courier for houses, the Astro font for objects and aspects, and any non-zero value will mean use Courier for general text.</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Section2"/>
        <w:rPr/>
      </w:pPr>
      <w:r>
        <w:rPr/>
        <w:t>Switches to access obscure system options:</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If you add or delete cities from the file, make sure to also update this number appropriately.)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37">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38">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version “2021a” of the collaborative open source and public domain TZ database (sometimes called the “Olson database”) at </w:t>
      </w:r>
      <w:hyperlink r:id="rId39">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0[o,i,q,X,~]:</w:t>
      </w:r>
      <w:r>
        <w:rPr/>
        <w:t xml:space="preserve"> Permanently disable file output, file input, program exiting, all graphics, or AstroExpressions.</w:t>
      </w:r>
    </w:p>
    <w:p>
      <w:pPr>
        <w:pStyle w:val="B"/>
        <w:rPr/>
      </w:pPr>
      <w:r>
        <w:rPr/>
        <w:t>This obscure switch is invoked in one of five forms: -0o, -0i, -0q, -0X, or -0~, and more than one of the subswitches may be combined, e.g. -0oiqX~ to do all five forms at once. Each subswitch disables a section of the program. The five areas of file output, file input, program termination, graphics mode charts, and AstroExpression processing, may be respectively turned off by the five subswitches above. Once a section is disabled, it is that way permanently and can not be turned back on until the program quits. Attempting to access a restricted feature will display an appropriate error message or at least do nothing.</w:t>
      </w:r>
    </w:p>
    <w:p>
      <w:pPr>
        <w:pStyle w:val="B"/>
        <w:rPr/>
      </w:pPr>
      <w:r>
        <w:rPr/>
        <w:t>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20):</w:t>
      </w:r>
    </w:p>
    <w:p>
      <w:pPr>
        <w:pStyle w:val="B"/>
        <w:rPr/>
      </w:pPr>
      <w:r>
        <w:rPr/>
        <w:t>(Note: When a graphics chart is up, pressing a key which doesn't do any of the operations below will sound a beep.)</w:t>
      </w:r>
    </w:p>
    <w:p>
      <w:pPr>
        <w:pStyle w:val="A"/>
        <w:rPr/>
      </w:pPr>
      <w:r>
        <w:rPr>
          <w:rStyle w:val="K"/>
        </w:rPr>
        <w:t>Press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e 'k'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T'</w:t>
      </w:r>
      <w:r>
        <w:rPr/>
        <w:t xml:space="preserve"> to switch to normal (-v), grid (-g), local horizon (-Z), space (-S), sector (-l), calendar (-K), dispositor (-j), astro-graph (-L), ephemeris (-E), chart sphere (-XX), world map (-XW), globe (-XG), polar (-XP), and telescope (-XZ) modes.</w:t>
      </w:r>
    </w:p>
    <w:p>
      <w:pPr>
        <w:pStyle w:val="B"/>
        <w:rPr/>
      </w:pPr>
      <w:r>
        <w:rPr/>
        <w:t>There are 14 main modes in which the graphics screen can be in: There are the nine main charts (wheel, aspect grid, local sky, space view, Gauquelin sector, calendar, dispositor, astro-graph, and ephemeris) as well as the five map displays (the chart sphere, the simple world map by itself, the globe view, the polar projection, and the telescope). These 14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escape'</w:t>
      </w:r>
      <w:r>
        <w:rPr/>
        <w:t xml:space="preserve"> to terminate the window and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0th, 2021 CE/AD at 7:33pm Pacific Daylight Time, 7 hours before UTC) for the ten prompts one would enter: Jun, 20, 2021, 7:33p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Dwarf planets, planetary moon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Also, for times and locations, seconds can be specified by having four digits in a row after the degree/hour, e.g. “12:3456” is equivalent to “12:34:56”. These are formats used by Astrodienst on astro.com, which it’s good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ba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in which the value approaches zero when the planet is about to change direction. Velocities will also be displayed for house cusp and related objects like the Vertex and East Point.</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7.10 configuration files are however fully compatible with 7.2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DCZ”), followed by the program version number not counting the period (i.e. “710”). Specifically, Astrolog chart info files start with “@AI710”, chart position files chart with “@AP710”, and default settings files like “astrolog.as” start with “@AD710”. The city atlas file “atlas.as” starts with “@AC710”, and the time change file “timezone.as” starts with “@AZ710”. Note that the '@' happens to technically be a switch too, but is only dealt with internally by the program. If you make any of your own command files to read in with -i, just be sure there is a '@' character (better yet the sequence of characters “@AD710” to be like the default astrolog.as) at its very beginning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2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AI710  ; Astrolog chart info.</w:t>
      </w:r>
    </w:p>
    <w:p>
      <w:pPr>
        <w:pStyle w:val="FA"/>
        <w:rPr/>
      </w:pPr>
      <w:r>
        <w:rPr/>
        <w:t>/qb Nov 19 1971 11:01am ST +8:00 122:19:59W 47:36:35N</w:t>
      </w:r>
    </w:p>
    <w:p>
      <w:pPr>
        <w:pStyle w:val="FA"/>
        <w:rPr/>
      </w:pPr>
      <w:r>
        <w:rPr/>
        <w:t>/zi "Walter D. Pullen" "Seattle, WA, US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50”, and “ASTR”. On a PC you can set an environment variable from the DOS prompt with a command such as “set ASTROLOG=C:\PROGRAMS\ASTRO650\CHARTS”. This command can be put in your AUTOEXEC.BAT file to remain persistent. On a Unix system you can set an environment variable from the shell with a command such as “setenv ASTROLOG ~username/programs/astro650/charts”. This line can be put in your .cshrc file to remain persistent. Note that the ASTR650 environment variable is version specific, i.e. the previous version looked in one called ASTR6.40 instead. This allows one to have a directory for version specific files such as the astrolog.as file, and have multiple versions of Astrolog on the system at once without them conflicting with each other. I personally point ASTROLOG to my chart files directory, ASTR650 to my astrolog.as directory, and ASTR to my ephemeris directory, although any file may be found with any of the variables. Specifically, when Astrolog searches for a file, it will look in the following directories, in order: The current directory, the ASTR6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a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avoid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40">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Vedic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Nl -X:</w:t>
      </w:r>
      <w:r>
        <w:rPr/>
        <w:t xml:space="preserve"> Astrolog can display a graphical version of its atlas, which plots the location of nearby cities on a map. This chart also draws directional lines toward where on Earth each planet is at its zenith. (This local space compass view is used in locational astrology, and its lines are somewhat related to the angle lines in astrocartography.) Show this chart by combining the -Nl nearest cities chart switch with -X, or in the Windows version by selecting the new “Chart / Nearest Cities” command. As with the telescope chart, you can pan and zoom the part of the earth viewed with the rotation and zoom commands and hotkeys. Right clicking on the chart will bring up a context menu allowing one to toggle different settings which determine what things are shown in the chart.</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This chart will include a fourth line for the average of the Physical, Emotional, and Intellectual lines, if the “Modify Display” setting (-Xi switch) is on. When any graphics chart is up, one may press the 'Y' key to revert to a biorhythm chart. (Note that this is a relationship comparison chart, which means if you go to it from a graphics mode only showing one chart, then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9 dialogs, a couple of which are also shared by more than one command. There are nine top level menus not counting the system menu, which have among them 127 different options, or 282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For text mode charts, if the window has been scrolled down so that all the text is off the top of the screen, then the program will automatically scroll up and redraw again, so the bottom 20 rows or so are visible. Similarly, if while viewing a text mode chart one scrolls to the right beyond all text, then the program will automatically scroll to the left until at least some columns are visible again.</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3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Chart Wireframe...:</w:t>
      </w:r>
      <w:r>
        <w:rPr/>
        <w:t xml:space="preserve"> This saves a special 3D version of the current graphics display to a Daedalus 3D wireframe file. [This does the same as the -X3 switch.]</w:t>
      </w:r>
    </w:p>
    <w:p>
      <w:pPr>
        <w:pStyle w:val="A"/>
        <w:rPr/>
      </w:pPr>
      <w:r>
        <w:rPr>
          <w:rStyle w:val="M"/>
        </w:rPr>
        <w:t>File / Save Chart AAF...:</w:t>
      </w:r>
      <w:r>
        <w:rPr/>
        <w:t xml:space="preserve"> This saves the time and location of the current chart to the Astrological Exchange Format (AAF). [This does the same as the -oa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and so on,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One can start the program, immediately do “File / Save Settings”, and create an astrolog.as file virtually identical to the one that was just read in.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any things. (See the default astrolog.as file itself for what exactly is saved.) Because of this, be warned that manual additions made to astrolog.as won’t be preserved if you save on top of it.</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Note that in modern versions of Windows it may be necessary to run Astrolog as Administrator in order for the program to have permission to save the file and change settings in this manner.)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Open Bitmap:</w:t>
      </w:r>
      <w:r>
        <w:rPr/>
        <w:t xml:space="preserve"> This submenu contains commands which open special bitmaps that can be used in the program.</w:t>
      </w:r>
    </w:p>
    <w:p>
      <w:pPr>
        <w:pStyle w:val="B"/>
        <w:rPr/>
      </w:pPr>
      <w:r>
        <w:rPr>
          <w:rStyle w:val="M"/>
        </w:rPr>
        <w:t>Open Background...:</w:t>
      </w:r>
      <w:r>
        <w:rPr/>
        <w:t xml:space="preserve"> This command opens a bitmap to be displayed as the background behind graphics and text charts in the program. [This does the same as the -XI switch.]</w:t>
      </w:r>
    </w:p>
    <w:p>
      <w:pPr>
        <w:pStyle w:val="B"/>
        <w:rPr/>
      </w:pPr>
      <w:r>
        <w:rPr>
          <w:rStyle w:val="M"/>
        </w:rPr>
        <w:t>Open World Map...:</w:t>
      </w:r>
      <w:r>
        <w:rPr/>
        <w:t xml:space="preserve"> This command opens a bitmap to be used as an alternate world map in the program’s world map and globe charts. [This does the same as the -XIW switch.]</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usually be the colors on the paper, which means you probably want to have the “Graphics / Reverse Background” setting active, so the chart will be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and so on, for you. Some may find that convenient, but others may still prefer to import Astrolog output into a word processing or desktop publishing program to have more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who work with them. This dialog also has a “Enable AstroExpression Hooks” checkbox, which can be used to enable, disable, or check the status of that feature area.</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A"/>
        <w:rPr/>
      </w:pPr>
      <w:r>
        <w:rPr>
          <w:rStyle w:val="M"/>
        </w:rPr>
        <w:t>Edit / Paste:</w:t>
      </w:r>
      <w:r>
        <w:rPr/>
        <w:t xml:space="preserve"> This command will load whatever’s on the Windows clipboard into the program. If there’s text on the clipboard, then Astrolog will try to parse it as a command line or a “.as” extension script file. If the text starts with “#” then Astrolog will consider it to be AAF file content. If there’s a bitmap on the clipboard, Astrolog will display it as the chart background. For example, in your Web browser you can simply right click on any picture and select “Copy image” or equivalent, and then do Paste in Astrolog to display it behind the char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7, 2021,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previous” chart slot, and will be restored upon exiting this relationship mode. After exiting this mode, the “previous”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2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 The default color to use for all stars is the virtual color "Star", which means use orange for stars brighter than magnitude 1.0, and dark red for dimmer stars.</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Planetary Moons:</w:t>
      </w:r>
      <w:r>
        <w:rPr/>
        <w:t xml:space="preserve"> This submenu contains several commands for working with moons of other planets. The six commands here are:</w:t>
      </w:r>
    </w:p>
    <w:p>
      <w:pPr>
        <w:pStyle w:val="B"/>
        <w:rPr/>
      </w:pPr>
      <w:r>
        <w:rPr>
          <w:rStyle w:val="M"/>
        </w:rPr>
        <w:t>Moons Chart:</w:t>
      </w:r>
      <w:r>
        <w:rPr/>
        <w:t xml:space="preserve"> This sets the current chart displayed to be a table showing all planetary moon positions (both relative to Earth, and relative to the planet being orbited) and aspects involving moons (again relative to Earth and/or relative to the planet being orbited). [This does the same as the -8 switch.]</w:t>
      </w:r>
    </w:p>
    <w:p>
      <w:pPr>
        <w:pStyle w:val="B"/>
        <w:rPr/>
      </w:pPr>
      <w:r>
        <w:rPr>
          <w:rStyle w:val="M"/>
        </w:rPr>
        <w:t>Moon Restrictions...:</w:t>
      </w:r>
      <w:r>
        <w:rPr/>
        <w:t xml:space="preserve"> This command is similar to the “Restrictions” and “Star Restrictions” commands, and will bring up a dialog allowing one to individually restrict or include each of the moons related objects. The dialog has buttons to toggle the status of each planet’s moons separately, so it’s easy to focus on (for example) just Saturn’s moons if wanted.</w:t>
      </w:r>
    </w:p>
    <w:p>
      <w:pPr>
        <w:pStyle w:val="B"/>
        <w:rPr/>
      </w:pPr>
      <w:r>
        <w:rPr>
          <w:rStyle w:val="M"/>
        </w:rPr>
        <w:t>Moon Object Settings...:</w:t>
      </w:r>
      <w:r>
        <w:rPr/>
        <w:t xml:space="preserve"> This brings up a dialog allowing one to individually set the maximum orb, orb addition offset, influence power number, and color of each moon object. The default for planetary moons is a two degree orb, the same as fixed stars. Note the default virtual color “Planet”, which means to use the same color as the planet the moon orbits, but darkened slightly (e.g. use maroon for the moon’s color, if the planet the moon orbits is set to be red). This dialog also has a checkbox “Make Moons Orbit Current Central Object” which accesses the -Ym switch setting.</w:t>
      </w:r>
    </w:p>
    <w:p>
      <w:pPr>
        <w:pStyle w:val="B"/>
        <w:rPr/>
      </w:pPr>
      <w:r>
        <w:rPr>
          <w:rStyle w:val="M"/>
        </w:rPr>
        <w:t>Include Moons:</w:t>
      </w:r>
      <w:r>
        <w:rPr/>
        <w:t xml:space="preserve"> This toggles whether or not the planetary moons objects are included in charts. [This does the same as the -u8 switch.]</w:t>
      </w:r>
    </w:p>
    <w:p>
      <w:pPr>
        <w:pStyle w:val="B"/>
        <w:rPr/>
      </w:pPr>
      <w:r>
        <w:rPr>
          <w:rStyle w:val="M"/>
        </w:rPr>
        <w:t>Include Body Centers:</w:t>
      </w:r>
      <w:r>
        <w:rPr/>
        <w:t xml:space="preserve"> This toggles whether or not the planetary center of body (COB) objects are included in charts. [This does the same as the -ub switch.]</w:t>
      </w:r>
    </w:p>
    <w:p>
      <w:pPr>
        <w:pStyle w:val="B"/>
        <w:rPr/>
      </w:pPr>
      <w:r>
        <w:rPr>
          <w:rStyle w:val="M"/>
        </w:rPr>
        <w:t>Object Customization...:</w:t>
      </w:r>
      <w:r>
        <w:rPr/>
        <w:t xml:space="preserve"> This brings up a dialog allowing one to customize 50 different objects. This includes all objects in the Uranians, Dwarfs, and planetary moons object categories. For each object slot, one can rename it, and change its definition. Definitions are a number or an Astrolog object name, with optional prefix and/or suffix letters. For numbers, no prefix means a minor planet or asteroid with its own ephemeris file (e.g. “5” for asteroid “5 Astraea”), the prefix “h” means a hypothetical planet from seorbel.txt (e.g. “h9” for Isis-Transpluto), and the prefix “m” means a planetary moon (e.g. “m501” for Jupiter’s moon Io). If a suffix is present, the characters “n”, “s”, “p”, and “a” will (instead of the object’s position) compute the position of its north node, south node, perihelion point, or aphelion point along its orbit. Also, the suffix characters “H”, “S”, “B”, “N”, “T”, and “V” will toggle the heliocentric setting (-h switch), sidereal zodiac setting (-s switch), barycenter setting (-Yh switch), true node setting (-Yn switch), true positions setting (-YT switch), and topocentric positions setting (-YV switch) for just this object (which is useful if you want to for example include heliocentric nodes in a geocentric chart).</w:t>
      </w:r>
    </w:p>
    <w:p>
      <w:pPr>
        <w:pStyle w:val="C"/>
        <w:rPr/>
      </w:pPr>
      <w:r>
        <w:rPr/>
        <w:t>The “Lookup Names” button in this dialog will take any name slots that are blank, and fill them out with a name based on the slot’s definition. This button is useful if you want to verify that (for example) minor planet #1234 in Swiss Ephemeris file se01234s.se1 is actually going to compute the asteroid “Elyna” and not some other body. This is an improvement over previous versions of the program, which could only customize via command line switches, and could only customize the nine object slots in the Uranians categor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Uranian or transneptunian category objects are included in charts. [This does the same as the -u switch.]</w:t>
      </w:r>
    </w:p>
    <w:p>
      <w:pPr>
        <w:pStyle w:val="A"/>
        <w:rPr/>
      </w:pPr>
      <w:r>
        <w:rPr>
          <w:rStyle w:val="M"/>
        </w:rPr>
        <w:t>Include Dwarfs:</w:t>
      </w:r>
      <w:r>
        <w:rPr/>
        <w:t xml:space="preserve"> This toggles whether or not the Dwarf planet category objects are included in charts. [This does the same as the -u0 switch.]</w:t>
      </w:r>
    </w:p>
    <w:p>
      <w:pPr>
        <w:pStyle w:val="A"/>
        <w:rPr/>
      </w:pPr>
      <w:r>
        <w:rPr>
          <w:rStyle w:val="M"/>
        </w:rPr>
        <w:t>Include Fixed Stars:</w:t>
      </w:r>
      <w:r>
        <w:rPr/>
        <w:t xml:space="preserve"> This toggles whether or not star objects are included in charts. [This does the same as the -U switch.]</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The “Swiss Ephemeris” selection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The dwad nesting level [same as -4 switch].</w:t>
        <w:br/>
        <w:t>(6) A checkbox indicating whether the North Node, South Node, and Lilith objects are the true or mean versions [same as -Yn switch].</w:t>
        <w:br/>
        <w:t>(7) A checkbox indicating whether the four angular cusp objects are set to the positions of the actual house as defined by the current house system [same as -Yc switch].</w:t>
        <w:br/>
        <w:t>(8) A radio button group specifying the solar chart setting, i.e. whether to rotate the house cusps so an object is on the Ascendant or on the Midheaven, and an edit control specifying which object to use when active [all this does the same as the -1 and -2 switches].</w:t>
        <w:br/>
        <w:t>(9) A checkbox in the solar chart group above indicating whether the Ascendant or Midheaven should be rotated to the start of the object’s sign [same as -10 and -20 switches].</w:t>
        <w:br/>
        <w:t>(10) A checkbox indicating whether to display planetary latitude positions relative to Earth’s equator, as opposed to the ecliptic [same as -sr0 switch].</w:t>
        <w:br/>
        <w:t>(11) A checkbox indicating whether to display planetary longitude positions relative to Earth’s equator, as opposed to the ecliptic as is standard in astrology [same as -sr switch].</w:t>
        <w:br/>
        <w:t>(12) A checkbox indicating whether true instead of apparent positions are shown [same as the -YT switch].</w:t>
        <w:br/>
        <w:t>(13) A checkbox indicating whether topocentric positions relative to one’s position on the surface of the Earth are shown [same as -YV switch].</w:t>
        <w:br/>
        <w:t>(14) A checkbox indicating whether sidereal zodiac positions are relative to the plane of the solar system instead of the ecliptic [same as -Ys switch].</w:t>
        <w:br/>
        <w:t>(15) A checkbox indicating whether 3D houses are active, in which house position determination takes into account planetary latitude [same as -c3 switch].</w:t>
        <w:br/>
        <w:t>(16) A checkbox indicating whether 3D aspects are active, in which aspect angle determination takes into account planetary latitude [same as -A3 switch].</w:t>
        <w:br/>
        <w:t>(17) A checkbox indicating whether 3D orbs are active, in which aspect orbs are applied to planetary latitude as well as longitude [same as -Ap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files in HTML format [same as -kh switch].</w:t>
        <w:br/>
        <w:t>(10) A checkbox indicating whether to export text and print in an intuitive manner [same as -YO switch].</w:t>
        <w:br/>
        <w:t>(11) A checkbox indicating whether to output chart info files in the old non-command switch format used before version 4.20 [same as -Yo switch].</w:t>
        <w:br/>
        <w:t>(12) A checkbox indicating whether the screen as well as metafile and PostScript graphics files should use system as opposed to simulated fonts for glyphs and other characters [same as -YXf switch].</w:t>
        <w:br/>
        <w:t>(13)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4) A radio button group indicating how to orient the paper for PostScript charts [same as -YXp switch].</w:t>
        <w:br/>
        <w:t>(15) A radio button group specifying how to display zodiac positions, i.e. in the standard degree/sign/minute notation, in hours/minutes, or just degrees [these items correspond to the -sz, -sh, and -sd switches].</w:t>
        <w:br/>
        <w:t>(16) Five checkboxes to control whether standard rulerships, esoteric rulerships, Hierarchical rulerships, exaltations, and Ray rulerships should appear in charts [same as -YR7 switch].</w:t>
        <w:br/>
        <w:t>(17) Four checkboxes to control whether the events of rising, zenith transit, setting, and nadir transit appear in the rising and setting chart [same as -YRZ switch].</w:t>
        <w:br/>
        <w:t>(18) The number of aspects to include in charts [same as the -A switch].</w:t>
        <w:br/>
        <w:t>(19) The number of text columns to use in interpretation paragraphs [same as the parameter passed to the -I switch].</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This is a text mode only chart. [This does the same as the -Zd switch.]</w:t>
      </w:r>
    </w:p>
    <w:p>
      <w:pPr>
        <w:pStyle w:val="A"/>
        <w:rPr/>
      </w:pPr>
      <w:r>
        <w:rPr>
          <w:rStyle w:val="M"/>
        </w:rPr>
        <w:t>Nearest Cities:</w:t>
      </w:r>
      <w:r>
        <w:rPr/>
        <w:t xml:space="preserve"> This sets the current display to be a list of the nearest cities to the chart location in text mode, or will draw a map of the local area of the world labeling visible cities in graphics mode. [This does the same as the -Nl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6) A checkbox indicating whether the text aspect list also gives a summary of the number of aspects of each type and to each planet [same as -a0 switch].</w:t>
        <w:br/>
        <w:t>(7) A checkbox indicating whether the text midpoint list also gives a summary of the number of midpoints in each zodiac sign [same as -m0 switch].</w:t>
        <w:br/>
        <w:t>(8) A checkbox indicating whether the text midpoint list also for each midpoint gives a sublist of each aspect from a planet to it [same as -ma switch].</w:t>
        <w:br/>
        <w:t>(9)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0) A checkbox indicating whether the Gauquelin sector chart is computed as a fast approximation based on Placidus cusps [same as -l0 switch].</w:t>
        <w:br/>
        <w:t>(11) A checkbox indicating whether the text calendar chart is for the entire year as opposed to just the month surrounding the time in the current chart.</w:t>
        <w:br/>
        <w:t>(12) A checkbox indicating whether the text influence chart also lists the influence of each sign in the chart after the influences of all the planets [same as -j0 switch].</w:t>
        <w:br/>
        <w:t>(13) An edit control specifying the degree interval at which longitude and latitude coordinates are given for the curved Ascendant and Descendant lines in the text astro-graph chart [same as the parameter passed to the -L switch].</w:t>
        <w:br/>
        <w:t>(14) A checkbox indicating whether the text astro-graph chart also lists all latitude crossings between lines [same as -L0 switch].</w:t>
        <w:br/>
        <w:t>(15) A checkbox indicating whether the ephemeris chart is for the entire year as opposed to just the month surrounding the time in the current chart.</w:t>
        <w:br/>
        <w:t>(16) An edit control specifying the number of Arabian parts to include in the Arabic part chart [same as the parameter passed to the -P switch].</w:t>
        <w:br/>
        <w:t>(17) A checkbox indicating whether to display the formulas for the parts in the Arabic part chart in A+C-B as opposed to A-B+C form [same as -P0 switch].</w:t>
        <w:br/>
        <w:t>(18) An edit control specifying the number of days covered by biorhythm charts [same as -Yb command switch].</w:t>
        <w:br/>
        <w:t>(19) A radio button group which determines in what order to sort the fixed star objects for charts such as the standard text listing [same as the letter if any included with the -U switch].</w:t>
        <w:br/>
        <w:t>(20)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Draw Telescope:</w:t>
      </w:r>
      <w:r>
        <w:rPr/>
        <w:t xml:space="preserve"> This sets the current display to be a telescope view of a part of the sky, which may be focused upon a particular planet. [This does the same as the -XZ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Chart Effects:</w:t>
      </w:r>
      <w:r>
        <w:rPr/>
        <w:t xml:space="preserve"> This submenu allows one to toggle various settings which determine whether things are displayed on the almost all graphics charts. The five commands here are:</w:t>
      </w:r>
    </w:p>
    <w:p>
      <w:pPr>
        <w:pStyle w:val="B"/>
        <w:rPr/>
      </w:pPr>
      <w:r>
        <w:rPr>
          <w:rStyle w:val="M"/>
        </w:rPr>
        <w:t>Show Border:</w:t>
      </w:r>
      <w:r>
        <w:rPr/>
        <w:t xml:space="preserve"> This toggles whether or not graphics charts are displayed with borders around them. [This does the same as the -Xu switch.]</w:t>
      </w:r>
    </w:p>
    <w:p>
      <w:pPr>
        <w:pStyle w:val="B"/>
        <w:rPr/>
      </w:pPr>
      <w:r>
        <w:rPr>
          <w:rStyle w:val="M"/>
        </w:rPr>
        <w:t>Show Chart Info:</w:t>
      </w:r>
      <w:r>
        <w:rPr/>
        <w:t xml:space="preserve"> This toggles whether or not graphics displays have the time and location of the chart in question printed at their base. [This does the same as the -Xt switch.]</w:t>
      </w:r>
    </w:p>
    <w:p>
      <w:pPr>
        <w:pStyle w:val="B"/>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B"/>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A"/>
        <w:rPr/>
      </w:pPr>
      <w:r>
        <w:rPr>
          <w:rStyle w:val="M"/>
        </w:rPr>
        <w:t>Map Effects:</w:t>
      </w:r>
      <w:r>
        <w:rPr/>
        <w:t xml:space="preserve"> This submenu allows one to toggle various settings which control things on the sphere, map, and globe displays. The six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Use Detailed World Map:</w:t>
      </w:r>
      <w:r>
        <w:rPr/>
        <w:t xml:space="preserve"> This toggles whether world maps and globes are displayed as full color bitmaps, versus simple line drawings along coastlines. [This does the same as the -Xbw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Map Orientation:</w:t>
      </w:r>
      <w:r>
        <w:rPr/>
        <w:t xml:space="preserve"> This submenu allows one to change the angle of rotation and tilt of the Earth in the globe and related charts, along with the zoom level which applies to certain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 The final two menu options are: “Zoom Out” and “Zoom In” which double or halve the amount of space visible in the solar system, nearest cities, and telescope charts. [This affects the same setting as the -YXS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n edit control specifying the planet to track and keep in the center of the display (if any) in the telescope chart [same as the optional parameter passed to the -XZ switch].</w:t>
        <w:br/>
        <w:t>(12) A checkbox indicating whether the graphics screen doesn't automatically update and redraw after setting changes or window expose events, requiring the user to manually force redraws [same as the -Wn switch].</w:t>
        <w:br/>
        <w:t>(13)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4) A radio button group allowing one to select the decoration for the corners of wheel charts, along with an edit control for how much of the image to cover with it [same as the -YXv switch].</w:t>
        <w:br/>
        <w:t>(15) Four radio button groups allowing one to select between different glyphs to use for Capricorn, Uranus, Pluto, and Lilith [same as -YXG switch].</w:t>
        <w:br/>
        <w:t>(16) Four radio button groups allowing one to select which font to use for signs, houses, objects, and aspects [same as -YXf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1-12), objects, aspects, house systems, signs of the zodiac (1-12), color indexes, and days of the week (0-6).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 A hexadecimal integer can be specified with the “#” prefix, and a binary integer can be specified with the “##” prefix.</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Type:</w:t>
      </w:r>
      <w:r>
        <w:rPr/>
        <w:t xml:space="preserve"> Bool(Num): Is real. Returns the type of Num, which means 0 if it’s integer and 1 if it’s real.</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Sgn2:</w:t>
      </w:r>
      <w:r>
        <w:rPr/>
        <w:t xml:space="preserve"> Num(Num): Sign. Returns the sign of a number (-1 if negative, and 1 if non-nega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Tween:</w:t>
      </w:r>
      <w:r>
        <w:rPr/>
        <w:t xml:space="preserve"> Bool(Num, Num1, Num2): Between. Returns whether Num lies within the range of Num1 to Num2. This is basically a shorthand version of “And Gte &lt;Num&gt; &lt;Num1&gt; Lte &lt;Num&gt; &lt;Num2&gt;”.</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Ln:</w:t>
      </w:r>
      <w:r>
        <w:rPr/>
        <w:t xml:space="preserve"> Real(Real): Logarithm. Returns the natural or base “e” logarithm of a real number.</w:t>
      </w:r>
    </w:p>
    <w:p>
      <w:pPr>
        <w:pStyle w:val="B"/>
        <w:rPr/>
      </w:pPr>
      <w:r>
        <w:rPr>
          <w:rStyle w:val="W"/>
        </w:rPr>
        <w:t>Log10:</w:t>
      </w:r>
      <w:r>
        <w:rPr/>
        <w:t xml:space="preserve"> Real(Real): Logarithm. Returns the base 10 logarithm of a real number.</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number of objects or the highest unrestricted object index (ranging from -1 to 130).</w:t>
      </w:r>
    </w:p>
    <w:p>
      <w:pPr>
        <w:pStyle w:val="B"/>
        <w:rPr/>
      </w:pPr>
      <w:r>
        <w:rPr>
          <w:rStyle w:val="W"/>
        </w:rPr>
        <w:t>Asps:</w:t>
      </w:r>
      <w:r>
        <w:rPr/>
        <w:t xml:space="preserve"> Int: Aspects. Returns the number of aspects or the highest unrestricted aspect index (ranging from 0 to 18).</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 There are similar functions for chart slots #1, #3, and #4. Note the difference between Mon1 which always references chart slot #1, and just Mon which is the current chart being worked with (e.g. for the current chart row in an ephemeris table).</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House:</w:t>
      </w:r>
      <w:r>
        <w:rPr/>
        <w:t xml:space="preserve"> Int(Int): Object house. Returns the house placement of an object (i.e. 1-12).</w:t>
      </w:r>
    </w:p>
    <w:p>
      <w:pPr>
        <w:pStyle w:val="B"/>
        <w:rPr/>
      </w:pPr>
      <w:r>
        <w:rPr>
          <w:rStyle w:val="W"/>
        </w:rPr>
        <w:t>ObjLon2, ObjLat2, ObjDir2, ObjDirY2, ObjHouse2:</w:t>
      </w:r>
      <w:r>
        <w:rPr/>
        <w:t xml:space="preserve"> Int or Real: Second chart. Like above but returns the zodiac position longitude, ecliptic latitude, etc, for chart slot #2. There are similar functions for chart slots #1, #3, and #4.</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 If an object has been reconfigured to be a planetary moon, that diameter of that moon will be returned instead.</w:t>
      </w:r>
    </w:p>
    <w:p>
      <w:pPr>
        <w:pStyle w:val="B"/>
        <w:rPr/>
      </w:pPr>
      <w:r>
        <w:rPr>
          <w:rStyle w:val="W"/>
        </w:rPr>
        <w:t>ObjDay:</w:t>
      </w:r>
      <w:r>
        <w:rPr/>
        <w:t xml:space="preserve"> Real(Int). Object day length. Returns an object’s length of day or how long it takes to rotate upon its axis, in hou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House:</w:t>
      </w:r>
      <w:r>
        <w:rPr/>
        <w:t xml:space="preserve"> Int(Real): Longitude house. Returns the house placement of a 0-360 degree zodiac position (i.e. 1-12).</w:t>
      </w:r>
    </w:p>
    <w:p>
      <w:pPr>
        <w:pStyle w:val="B"/>
        <w:rPr/>
      </w:pPr>
      <w:r>
        <w:rPr>
          <w:rStyle w:val="W"/>
        </w:rPr>
        <w:t>LonHou3D:</w:t>
      </w:r>
      <w:r>
        <w:rPr/>
        <w:t xml:space="preserve"> Real(Real, Real): Longitude 3D house. Returns the 3D house placement of a 0-360 degree zodiac position and ecliptic latitude, as a decimal value, e.g. 0.0-30.0 for 1st house.</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DayWeek:</w:t>
      </w:r>
      <w:r>
        <w:rPr/>
        <w:t xml:space="preserve"> Int(Int1, Int2, Int3): Day of week. Returns the day of the week it is on month Int1, day Int2, year Int3.</w:t>
      </w:r>
    </w:p>
    <w:p>
      <w:pPr>
        <w:pStyle w:val="B"/>
        <w:rPr/>
      </w:pPr>
      <w:r>
        <w:rPr>
          <w:rStyle w:val="W"/>
        </w:rPr>
        <w:t>JulianT:</w:t>
      </w:r>
      <w:r>
        <w:rPr/>
        <w:t xml:space="preserve"> Real(IntM, IntD, IntY, Real): Julian Time. Returns the Julian time for the given month, day, year, and time in hour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Oblique:</w:t>
      </w:r>
      <w:r>
        <w:rPr/>
        <w:t xml:space="preserve"> Real: Obliquity. Returns the obliquity of the ecliptic of the most recently cast chart, which is usually about 23.5 degrees.</w:t>
      </w:r>
    </w:p>
    <w:p>
      <w:pPr>
        <w:pStyle w:val="B"/>
        <w:rPr/>
      </w:pPr>
      <w:r>
        <w:rPr>
          <w:rStyle w:val="W"/>
        </w:rPr>
        <w:t>RAMC:</w:t>
      </w:r>
      <w:r>
        <w:rPr/>
        <w:t xml:space="preserve"> Real: Right Ascension of Midheaven. Returns the RAMC in degrees (0-360) for the most recently cast chart.</w:t>
      </w:r>
    </w:p>
    <w:p>
      <w:pPr>
        <w:pStyle w:val="B"/>
        <w:rPr/>
      </w:pPr>
      <w:r>
        <w:rPr>
          <w:rStyle w:val="W"/>
        </w:rPr>
        <w:t>DeltaT:</w:t>
      </w:r>
      <w:r>
        <w:rPr/>
        <w:t xml:space="preserve"> Real: Delta-T. Returns the Delta-T offset in seconds for the most recently cast chart.</w:t>
      </w:r>
    </w:p>
    <w:p>
      <w:pPr>
        <w:pStyle w:val="B"/>
        <w:rPr/>
      </w:pPr>
      <w:r>
        <w:rPr>
          <w:rStyle w:val="W"/>
        </w:rPr>
        <w:t>SidDiff:</w:t>
      </w:r>
      <w:r>
        <w:rPr/>
        <w:t xml:space="preserve"> Real: Sidereal offset. Returns the precessional offset from the tropical to sidereal zodiacs for the time of the most recently cast chart, which for current dates is about -25.0.</w:t>
      </w:r>
    </w:p>
    <w:p>
      <w:pPr>
        <w:pStyle w:val="B"/>
        <w:rPr/>
      </w:pPr>
      <w:r>
        <w:rPr>
          <w:rStyle w:val="W"/>
        </w:rPr>
        <w:t>HouseSys:</w:t>
      </w:r>
      <w:r>
        <w:rPr/>
        <w:t xml:space="preserve"> Int: House system. Returns the index of the current house system. Same as the _c function.</w:t>
      </w:r>
    </w:p>
    <w:p>
      <w:pPr>
        <w:pStyle w:val="B"/>
        <w:rPr/>
      </w:pPr>
      <w:r>
        <w:rPr>
          <w:rStyle w:val="W"/>
        </w:rPr>
        <w:t>AspLon:</w:t>
      </w:r>
      <w:r>
        <w:rPr/>
        <w:t xml:space="preserve"> Int(Int1, Int2, IntV): Aspect check. Returns whether there’s an aspect between objects in the current chart indicated by Int1 and Int2, taking into account all orb settings. If an aspect is present, then custom variable IntV (if a valid variable index) will be set to the orb between them in degrees.</w:t>
      </w:r>
    </w:p>
    <w:p>
      <w:pPr>
        <w:pStyle w:val="B"/>
        <w:rPr/>
      </w:pPr>
      <w:r>
        <w:rPr>
          <w:rStyle w:val="W"/>
        </w:rPr>
        <w:t>AspLon2:</w:t>
      </w:r>
      <w:r>
        <w:rPr/>
        <w:t xml:space="preserve"> Int(Int1, Int2, IntV): Relationship aspect check. Like AspLon but checks for an aspect between planet positions in the first two chart slots.</w:t>
      </w:r>
    </w:p>
    <w:p>
      <w:pPr>
        <w:pStyle w:val="B"/>
        <w:rPr/>
      </w:pPr>
      <w:r>
        <w:rPr>
          <w:rStyle w:val="W"/>
        </w:rPr>
        <w:t>AspLat:</w:t>
      </w:r>
      <w:r>
        <w:rPr/>
        <w:t xml:space="preserve"> Int(Int1, Int2, IntV): Parallel aspect check. Like AspLon but checks for parallel or contraparallel aspects between planet positions in the current chart.</w:t>
      </w:r>
    </w:p>
    <w:p>
      <w:pPr>
        <w:pStyle w:val="B"/>
        <w:rPr/>
      </w:pPr>
      <w:r>
        <w:rPr>
          <w:rStyle w:val="W"/>
        </w:rPr>
        <w:t>AspLat2:</w:t>
      </w:r>
      <w:r>
        <w:rPr/>
        <w:t xml:space="preserve"> Int(Int1, Int2, IntV): Relationship parallel aspect check. Like AspLat but checks for an aspect between planet positions in the first two chart slots.</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 seconds.</w:t>
      </w:r>
    </w:p>
    <w:p>
      <w:pPr>
        <w:pStyle w:val="B"/>
        <w:rPr/>
      </w:pPr>
      <w:r>
        <w:rPr>
          <w:rStyle w:val="W"/>
        </w:rPr>
        <w:t>DoGrid:</w:t>
      </w:r>
      <w:r>
        <w:rPr/>
        <w:t xml:space="preserve"> Bool. Make aspect grid. Compose the internal aspect/midpoint grid for the planet positions in the most recently cast chart, as used in certain Astrolog charts, and as accessed via the GridNam and GridVal functions. Returns whether creating the grid succeeded.</w:t>
      </w:r>
    </w:p>
    <w:p>
      <w:pPr>
        <w:pStyle w:val="B"/>
        <w:rPr/>
      </w:pPr>
      <w:r>
        <w:rPr>
          <w:rStyle w:val="W"/>
        </w:rPr>
        <w:t>DoGrid2:</w:t>
      </w:r>
      <w:r>
        <w:rPr/>
        <w:t xml:space="preserve"> Bool(Bool). Make relationship aspect grid. Compose the internal aspect grid (or midpoint grid if the parameter is True) for the planet positions in the first two chart slots, as used in certain Astrolog charts, and as accessed via the GridNam and GridVal functions. Returns whether creating the grid succeeded.</w:t>
      </w:r>
    </w:p>
    <w:p>
      <w:pPr>
        <w:pStyle w:val="B"/>
        <w:rPr/>
      </w:pPr>
      <w:r>
        <w:rPr>
          <w:rStyle w:val="W"/>
        </w:rPr>
        <w:t>Context:</w:t>
      </w:r>
      <w:r>
        <w:rPr/>
        <w:t xml:space="preserve"> Int: Chart context. Returns what the current or most recently cast chart was cast for. This is usually 1-4 to indicate which chart in a relationship or wheel is being cast. It can also be 0 for special case charts (like the chart cast for a progressed time), or -1 for one of many charts cast in sequence (like each interval during a transit search). This is designed for use in the ~q notification or hooks like ~O that take place during chart casting.</w:t>
      </w:r>
    </w:p>
    <w:p>
      <w:pPr>
        <w:pStyle w:val="B"/>
        <w:rPr/>
      </w:pPr>
      <w:r>
        <w:rPr>
          <w:rStyle w:val="W"/>
        </w:rPr>
        <w:t>Version:</w:t>
      </w:r>
      <w:r>
        <w:rPr/>
        <w:t xml:space="preserve"> Real: Program Version. Returns the version of Astrolog running, which is 7.20.</w:t>
      </w:r>
    </w:p>
    <w:p>
      <w:pPr>
        <w:pStyle w:val="A"/>
        <w:rPr/>
      </w:pPr>
      <w:r>
        <w:rPr/>
        <w:t>Programming functions (which are related to variables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 AstroExpression macros will evaluate all expressions in sequence and return the result of the last one, similar to AstroExpression strings assigned to command switch hooks.</w:t>
      </w:r>
    </w:p>
    <w:p>
      <w:pPr>
        <w:pStyle w:val="B"/>
        <w:rPr/>
      </w:pPr>
      <w:r>
        <w:rPr>
          <w:rStyle w:val="W"/>
        </w:rPr>
        <w:t>Switch:</w:t>
      </w:r>
      <w:r>
        <w:rPr/>
        <w:t xml:space="preserve"> Int(Int): Switch macro. Runs the command switch macro, as defined with the -M0 switch. Returns whether running that macro succeeded. Remember that a command switch macro (running a saved command line) is different from an AstroExpression macro (which evaluates a defined AstroExpression).</w:t>
      </w:r>
    </w:p>
    <w:p>
      <w:pPr>
        <w:pStyle w:val="B"/>
        <w:rPr/>
      </w:pPr>
      <w:r>
        <w:rPr>
          <w:rStyle w:val="W"/>
        </w:rPr>
        <w:t>RndSeed:</w:t>
      </w:r>
      <w:r>
        <w:rPr/>
        <w:t xml:space="preserve"> Int(Int): Random seed. Initializes the random number generation seed used by the Rnd function to an integer, and also returns that number.</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B"/>
        <w:rPr/>
      </w:pPr>
      <w:r>
        <w:rPr>
          <w:rStyle w:val="W"/>
        </w:rPr>
        <w:t>_A3, _Ap, _AP0, _b, _b0, _c, _c3, _s, _s0, _sr, _sr0, _h, _p, _p0, _pd, _pC, _x, _1, _3, _4, _f, _G, _J, _9, _YT, _YV, _Yh, _Ym, _Ys, _Yn, _Yn0, _Yz0, _Yu, _Yu0, _Yr, _YC, _YO, _Yc, _Yp:</w:t>
      </w:r>
      <w:r>
        <w:rPr/>
        <w:t xml:space="preserve"> Bool or Int or Real: Program setting. This list of functions queries the Astrolog setting that’s set with the identically named command switch. There are only a few exceptions or alternate behaviors: Function _APP is a Boolean for the -AP switch setting, and includes a extra “P” in its name to avoid a case insensitive name conflict with _Ap. Function _s is a boolean for the -s switch sidereal setting, while _s0 is a real for the zodiac offset ayanamsa. Function _1 is non-zero if either the -1 or -2 solar chart switches are set, and contains (1+object focused upon) if -1 switch, and (-1-object) if -2 switch.</w:t>
      </w:r>
    </w:p>
    <w:p>
      <w:pPr>
        <w:pStyle w:val="B"/>
        <w:rPr/>
      </w:pPr>
      <w:r>
        <w:rPr>
          <w:rStyle w:val="W"/>
        </w:rPr>
        <w:t>_XI1, _XI2, _Xr, _Xm, _XT, _Xi, _Xuu, _Xll, _XA, _XL, _Xj, _XF, _XW0, _Xee, _XU, _XC, _XQ, _XN, _YXe, _Xwx, _Xwy, _Xnn, _Xs, _XSS, _XU0, _XE1, _XE2, _XE, _XL0, _X1, _XGx, _XGy, _XZ:</w:t>
      </w:r>
      <w:r>
        <w:rPr/>
        <w:t xml:space="preserve"> Bool or Int or Real: Program graphics setting. This list of functions queries the Astrolog graphics setting that’s set with the identically named command switch. There are only a few exceptions: Functions _Xuu, _Xee, _Xnn, and XSS access the -Xu, -Xe, -Xn, and -XS switch settings, and repeat the letter of the command switch in their names to avoid a case insensitive name conflict with _XU, _XE, _XN, and _Xs. Functions _XI1 &amp; _XI2, _Xwx &amp; _Xwy, _XGx &amp; _XGy access the two parameters passed to the -XI0, -Xw and -XG switches.</w:t>
      </w:r>
    </w:p>
    <w:p>
      <w:pPr>
        <w:pStyle w:val="A"/>
        <w:rPr/>
      </w:pPr>
      <w:r>
        <w:rPr/>
        <w:t>There are various command switches which allow one to define AstroExpression “hooks” into areas of chart calculation or display, to modify or filter their results. All AstroExpression related command switches start with the tilde “~” character. Note on Unix systems the shell automatically expands “~” to your $HOME directory, so on them specify “-~” (dash tilde) or “/~” (slash tilde) instead of just “~”, to make it work.</w:t>
      </w:r>
    </w:p>
    <w:p>
      <w:pPr>
        <w:pStyle w:val="B"/>
        <w:rPr/>
      </w:pPr>
      <w:r>
        <w:rPr>
          <w:rStyle w:val="V"/>
        </w:rPr>
        <w:t>~ &lt;string&gt;:</w:t>
      </w:r>
      <w:r>
        <w:rPr/>
        <w:t xml:space="preserve"> Display AstroExpression. The passed in string will be parsed and evaluated, and the return value displayed. This is useful for debugging expressions, or querying the value of custom variables. It can also be used to debug complex command lines, by inserting instances of “~” at appropriate points to display the current values of chart information or other internal variables. For example, “</w:t>
      </w:r>
      <w:r>
        <w:rPr>
          <w:rStyle w:val="Y"/>
        </w:rPr>
        <w:t>~ 'Sqr Div 9.0 4.0'</w:t>
      </w:r>
      <w:r>
        <w:rPr/>
        <w:t>” will evaluate and display the expression “SquareRoot(9.0 / 4.0)” which is 1.5.</w:t>
      </w:r>
    </w:p>
    <w:p>
      <w:pPr>
        <w:pStyle w:val="B"/>
        <w:rPr/>
      </w:pPr>
      <w:r>
        <w:rPr>
          <w:rStyle w:val="V"/>
        </w:rPr>
        <w:t>~v &lt;string&gt;:</w:t>
      </w:r>
      <w:r>
        <w:rPr/>
        <w:t xml:space="preserve"> Adjust object ordering. Called each time a chart is cast, and allows changing the order in which objects are listed in charts. This affects all lists of objects, including aspect grids. On entry, custom variable @z is both the object index and its default ordering. Return value is ignored, although if @z is changed it will be the new ordering to use (ties are broken in favor of the object with the earlier index). For example, to always display Ceres between Mars and Jupiter (instead of after all the main planets) do: </w:t>
      </w:r>
      <w:r>
        <w:rPr>
          <w:rStyle w:val="Y"/>
        </w:rPr>
        <w:t>~v "If Equ @z O_Cer =z O_Mar"</w:t>
      </w:r>
    </w:p>
    <w:p>
      <w:pPr>
        <w:pStyle w:val="B"/>
        <w:rPr/>
      </w:pPr>
      <w:r>
        <w:rPr>
          <w:rStyle w:val="V"/>
        </w:rPr>
        <w:t>~g &lt;string&gt;:</w:t>
      </w:r>
      <w:r>
        <w:rPr/>
        <w:t xml:space="preserve"> Filter aspect configurations. Called for each aspect configuration in the -g0 aspect chart. Return value is whether to display that aspect configuration. On entry, @v is the aspect configuration (0=3 planet Stellium, 1=Grand Trine, 2=T-Square, 3=Yod, 4=Grand Cross, 5=Cradle, 6=Mystic Rectangle, 7=4 planet Stellium). Also, @w through @z are the four planets involved (@z will be -1 if the configuration only involves 3 planets). For example, to only display grand crosses and grand trines, do: </w:t>
      </w:r>
      <w:r>
        <w:rPr>
          <w:rStyle w:val="Y"/>
        </w:rPr>
        <w:t>~g "Or Equ @v 1 Equ @v 4"</w:t>
      </w:r>
    </w:p>
    <w:p>
      <w:pPr>
        <w:pStyle w:val="B"/>
        <w:rPr/>
      </w:pPr>
      <w:r>
        <w:rPr>
          <w:rStyle w:val="V"/>
        </w:rPr>
        <w:t>~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a0 &lt;string&gt;:</w:t>
      </w:r>
      <w:r>
        <w:rPr/>
        <w:t xml:space="preserve"> Notify aspect list summary. Called once after the -a0 aspect list summary is displayed. On entry, @y is the total number of aspects that were displayed, and @z is the total power of all aspects. Return value is ignored. For example, if you animate a bunch of aspect list charts, you can keep track of the highest total power displayed (i.e. store it in custom variable @a) with: </w:t>
      </w:r>
      <w:r>
        <w:rPr>
          <w:rStyle w:val="Y"/>
        </w:rPr>
        <w:t>~a0 "If Gt @z @a =a @z"</w:t>
      </w:r>
    </w:p>
    <w:p>
      <w:pPr>
        <w:pStyle w:val="B"/>
        <w:rPr/>
      </w:pPr>
      <w:r>
        <w:rPr>
          <w:rStyle w:val="V"/>
        </w:rPr>
        <w:t>~m &lt;string&gt;:</w:t>
      </w:r>
      <w:r>
        <w:rPr/>
        <w:t xml:space="preserve"> Filter midpoints. Called for each midpoint in the -m midpoint chart. On entry, @w and @x are the two objects forming the midpoint, @y is the position of the midpoint, and @z is the angular difference between their positions. Returns value is whether to display that midpoint. For example, to only display midpoints located within 30 degrees of the Sun’s position, do: </w:t>
      </w:r>
      <w:r>
        <w:rPr>
          <w:rStyle w:val="Y"/>
        </w:rPr>
        <w:t>~m "Lt LonDist @y ObjLon O_Sun 30.0"</w:t>
      </w:r>
    </w:p>
    <w:p>
      <w:pPr>
        <w:pStyle w:val="B"/>
        <w:rPr/>
      </w:pPr>
      <w:r>
        <w:rPr>
          <w:rStyle w:val="V"/>
        </w:rPr>
        <w:t>~ma &lt;string&gt;:</w:t>
      </w:r>
      <w:r>
        <w:rPr/>
        <w:t xml:space="preserve"> Filter aspects to midpoints. Called for each aspect made to a midpoint (or Arabic part) in the -ma midpoint list. On entry, @v is the zodiac degree position of the midpoint, @w is its velocity, @x is the aspect being made, @y is the object being aspected, and @z is the orb between them. Return value is whether to display that aspect. For example, to only display tight aspects to the Sun or Moon, do: </w:t>
      </w:r>
      <w:r>
        <w:rPr>
          <w:rStyle w:val="Y"/>
        </w:rPr>
        <w:t>~ma "And Lt Abs @z 2.0 Lte @y O_Moo"</w:t>
      </w:r>
    </w:p>
    <w:p>
      <w:pPr>
        <w:pStyle w:val="B"/>
        <w:rPr>
          <w:rStyle w:val="Y"/>
        </w:rPr>
      </w:pPr>
      <w:r>
        <w:rPr>
          <w:rStyle w:val="V"/>
        </w:rPr>
        <w:t xml:space="preserve">~j &lt;string&gt;: </w:t>
      </w:r>
      <w:r>
        <w:rPr/>
        <w:t xml:space="preserve">Adjust object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j0 &lt;string&gt;:</w:t>
      </w:r>
      <w:r>
        <w:rPr/>
        <w:t xml:space="preserve"> Adjust sign influence powers. Called when a chart’s sign powers are computed in the text mode -j0 influence charts. On entry, @y is the sign, and @z is its power. Return value is ignored, although if you update @z it will be the new power used. For example, to give an extra 200 relative power to fire signs, do: </w:t>
      </w:r>
      <w:r>
        <w:rPr>
          <w:rStyle w:val="Y"/>
        </w:rPr>
        <w:t>~j0 "If Equ Mod @y 4 1 =z Add @z 200.0"</w:t>
      </w:r>
    </w:p>
    <w:p>
      <w:pPr>
        <w:pStyle w:val="B"/>
        <w:rPr/>
      </w:pPr>
      <w:r>
        <w:rPr>
          <w:rStyle w:val="V"/>
        </w:rPr>
        <w:t>~L &lt;string&gt;:</w:t>
      </w:r>
      <w:r>
        <w:rPr/>
        <w:t xml:space="preserve"> Filter latitude crossings. Called for each latitude crossing in the -L0 astrocartography chart. On entry, @u and @v are the longitude and latitude of the crossing point, @w and @y are the two planets whose lines are involved, and @x and @z are object indexes for angles indicating which lines are involved. For example, to only display latitude crossings involving the Ascendant within 10 degrees of the current chart’s latitude do: </w:t>
      </w:r>
      <w:r>
        <w:rPr>
          <w:rStyle w:val="Y"/>
        </w:rPr>
        <w:t>~L "And Lt Abs Sub @v Lat1 10 Or Equ @x O_Asc Equ @z O_Asc"</w:t>
      </w:r>
    </w:p>
    <w:p>
      <w:pPr>
        <w:pStyle w:val="B"/>
        <w:rPr/>
      </w:pPr>
      <w:r>
        <w:rPr>
          <w:rStyle w:val="V"/>
        </w:rPr>
        <w:t>~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pPr>
      <w:r>
        <w:rPr>
          <w:rStyle w:val="V"/>
        </w:rPr>
        <w:t>~P &lt;string&gt;:</w:t>
      </w:r>
      <w:r>
        <w:rPr/>
        <w:t xml:space="preserve"> Filter Arabic parts. Called for each Arabic part in the -P parts list chart. On entry, @y is the index of the Arabic part (independent of the current sorting order), and @z is the zodiac position of that part. Return value is whether to display that part. If @z is changed, the part’s position will be updated. For example, to only display parts that lie in the 10th house, do: </w:t>
      </w:r>
      <w:r>
        <w:rPr>
          <w:rStyle w:val="Y"/>
        </w:rPr>
        <w:t>~P "Equ LonHouse @z 10"</w:t>
      </w:r>
    </w:p>
    <w:p>
      <w:pPr>
        <w:pStyle w:val="B"/>
        <w:rPr>
          <w:rStyle w:val="Y"/>
        </w:rPr>
      </w:pPr>
      <w:r>
        <w:rPr>
          <w:rStyle w:val="V"/>
        </w:rPr>
        <w:t>~d &lt;string&gt;:</w:t>
      </w:r>
      <w:r>
        <w:rPr/>
        <w:t xml:space="preserve"> Filter transit to transit events. Called for each event in the -d switch chart. On entry, @u is the first object forming the event, @v is the aspect or other event (-1: sign change, -2: direction change, -3: degree change, -5: latitude direction change, -6: distance direction change), @w is the second object forming the event (or new sign if that event, or 1: retrograde or 0: direct if that event),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dv &lt;string&gt;:</w:t>
      </w:r>
      <w:r>
        <w:rPr/>
        <w:t xml:space="preserve"> Determine void of course times. Called when the transit to transit times chart (-d switch) decides whether an aspect indicates a void of course event. On entry, @v is 0 if checking whether this event starts void of course and @v is 1 if checking whether this event ends void of course, @w is the first object forming the event, @x is the aspect or other event (-1: sign change, -2: direction change, -3: degree change), @y is the second object forming the event (or new sign if that event), and @z is the default decision for whether this marks void of course moon. Return value is ignored, although if @z is changed it will be the new indicator for void of course. For example, to detect and display void of course Sun times (i.e. the period between the last aspect the Sun makes before the Sun enters the next sign) instead of void of course Moons, do: </w:t>
      </w:r>
      <w:r>
        <w:rPr>
          <w:rStyle w:val="Y"/>
        </w:rPr>
        <w:t>~dv "=z ?: @v And Equ @w O_Sun Equ @x -1 And Equ @w O_Sun Gt @x 0"</w:t>
      </w:r>
    </w:p>
    <w:p>
      <w:pPr>
        <w:pStyle w:val="B"/>
        <w:rPr/>
      </w:pPr>
      <w:r>
        <w:rPr>
          <w:rStyle w:val="V"/>
        </w:rPr>
        <w:t>~t &lt;string&gt;:</w:t>
      </w:r>
      <w:r>
        <w:rPr/>
        <w:t xml:space="preserve"> Filter transit to natal events. Called for each event in the -t switch chart. On entry, @x is the first object forming the event, @y is the aspect (or -4 for 3D house change), @z is the second object forming the event (or destination house if 3D house change). Return value is whether to display the transit. For example, to only display transit events taking place on weekends, do: </w:t>
      </w:r>
      <w:r>
        <w:rPr>
          <w:rStyle w:val="Y"/>
        </w:rPr>
        <w:t>~t "=a DayWeek Mon Day Yea Or Equ @a 0 Equ @a 6"</w:t>
      </w:r>
    </w:p>
    <w:p>
      <w:pPr>
        <w:pStyle w:val="B"/>
        <w:rPr/>
      </w:pPr>
      <w:r>
        <w:rPr>
          <w:rStyle w:val="V"/>
        </w:rPr>
        <w:t>~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locations south of the equator, do: </w:t>
      </w:r>
      <w:r>
        <w:rPr>
          <w:rStyle w:val="Y"/>
        </w:rPr>
        <w:t>~O "=w Add @w 180.0 Lt Lat 0.0"</w:t>
      </w:r>
    </w:p>
    <w:p>
      <w:pPr>
        <w:pStyle w:val="B"/>
        <w:rPr/>
      </w:pPr>
      <w:r>
        <w:rPr>
          <w:rStyle w:val="V"/>
        </w:rPr>
        <w:t>~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A &lt;string&gt;:</w:t>
      </w:r>
      <w:r>
        <w:rPr/>
        <w:t xml:space="preserve"> Redefine aspect orb. Called for each cell whenever the aspect grid is internally composed. On entry, @v and @x are the two objects potentially being aspected, @w is the aspect (which will be A_Par or A_CPr when doing parallel and contraparallel aspects),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p[0] &lt;string&gt;:</w:t>
      </w:r>
      <w:r>
        <w:rPr/>
        <w:t xml:space="preserve"> Adjust progression. The ~p string AstroExpression is called whenever a chart is about to be secondary progressed, and the ~p0 string is called whenever a chart is about to be solar arc progressed. (Mixed progressions that do solar arc for cusps and secondary for planets will call both.) On entry, @x is the Julian time of the natal chart, @y is the Julian time to use for progressed house cusps (which may be different from planets if the -pC switch cusp move ratio is set), and @z is the Julian time to use for progressed planets (or the offset for ~p0). Return value is ignored, although @z (and also @y for ~p) can be modified to change the progressed results. For example, to have progressions move at a logarithmic rate (fast early in life, and continually slowing down over time) in the manner presented by A.T. Mann, do: </w:t>
      </w:r>
      <w:r>
        <w:rPr>
          <w:rStyle w:val="Y"/>
        </w:rPr>
        <w:t>~p0 "=z Mul Sgn2 Sub @x @y Sub Mul Log10 Add Div Div Abs Sub @x @y 365.242199 0.076661459 10 120 120"</w:t>
      </w:r>
    </w:p>
    <w:p>
      <w:pPr>
        <w:pStyle w:val="B"/>
        <w:rPr/>
      </w:pPr>
      <w:r>
        <w:rPr>
          <w:rStyle w:val="V"/>
        </w:rPr>
        <w:t>~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rStyle w:val="Y"/>
        </w:rPr>
      </w:pPr>
      <w:r>
        <w:rPr>
          <w:rStyle w:val="V"/>
        </w:rPr>
        <w:t>~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F[O/C/A] &lt;string&gt;:</w:t>
      </w:r>
      <w:r>
        <w:rPr/>
        <w:t xml:space="preserve"> Font adjustment. Called each time a real font character is displayed in the Windows version, and allows customizing its display. This can be used to change which glyphs are displayed for which characters, and where. On entry, custom variable @u is Astrolog’s index for what’s being drawn (i.e. which sign, object, house, or aspect depending on the command switch defined), @v is the font character (usually between 32-127 for low Ascii), @w is the font index (1=Wingdings, 2=Astro, 3=Enigma, 4=Unicode, 5=Hamburg), @x and @y are the pixel coordinates where the glyph will be drawn (which can be adjusted to move glyphs that seem off-center), and @z is the relative scale percentage (which can be adjusted for glyphs that seem too large or too small). Return value is ignored, although if any of @v through @z are modified they will be used to draw the glyph instead. For example, to randomly display sign glyphs using one of the first four fonts available, do: </w:t>
      </w:r>
      <w:r>
        <w:rPr>
          <w:rStyle w:val="Y"/>
        </w:rPr>
        <w:t>~F "=w Rnd 1 4 =v Add @u ?: Equ @w 1 93 ?: Equ @w 2 64 ?: Equ @w 4 9799 ?: Lte @u 9 48 ?: Equ @u 10 38 ?: Equ @u 11 34 49"</w:t>
      </w:r>
    </w:p>
    <w:p>
      <w:pPr>
        <w:pStyle w:val="B"/>
        <w:rPr/>
      </w:pPr>
      <w:r>
        <w:rPr>
          <w:rStyle w:val="V"/>
        </w:rPr>
        <w:t>~U &lt;string&gt;:</w:t>
      </w:r>
      <w:r>
        <w:rPr/>
        <w:t xml:space="preserve"> Filter extra star output. On entry, custom variable @v is the star index, @w is the star’s zodiac position longitude, @x is the star’s latitude, @y is the star’s velocity, and @z is the star’s magnitude. For example, to only display stars brighter than magnitude 3.0 (which will reduce the number of stars from over 1000 to 172) do: </w:t>
      </w:r>
      <w:r>
        <w:rPr>
          <w:rStyle w:val="Y"/>
        </w:rPr>
        <w:t>~U "Lt @z 3.0"</w:t>
      </w:r>
    </w:p>
    <w:p>
      <w:pPr>
        <w:pStyle w:val="B"/>
        <w:rPr/>
      </w:pPr>
      <w:r>
        <w:rPr>
          <w:rStyle w:val="V"/>
        </w:rPr>
        <w:t>~U0 &lt;string&gt;:</w:t>
      </w:r>
      <w:r>
        <w:rPr/>
        <w:t xml:space="preserve"> Filter extra asteroid output. On entry, custom variable @w is the asteroid index, @x is the asteroid’s zodiac position longitude, @y is the asteroid’s latitude, and @z is the asteroid’s velocity. For example, to only display asteroids that are located within 10 great circle degrees from the Sun, do: </w:t>
      </w:r>
      <w:r>
        <w:rPr>
          <w:rStyle w:val="Y"/>
        </w:rPr>
        <w:t>~U0 "Lt PolDist @x @y ObjLon O_Sun ObjLat O_Sun 10.0"</w:t>
      </w:r>
    </w:p>
    <w:p>
      <w:pPr>
        <w:pStyle w:val="B"/>
        <w:rPr/>
      </w:pPr>
      <w:r>
        <w:rPr>
          <w:rStyle w:val="V"/>
        </w:rPr>
        <w:t>~q[1-2] &lt;string&gt;:</w:t>
      </w:r>
      <w:r>
        <w:rPr/>
        <w:t xml:space="preserve"> Notify chart cast. The ~q1 string AstroExpression is called whenever a chart is about to be cast, and the ~q2 string is called whenever a chart has just been cast. This is designed to be used along with other AstroExpression hooks that adjust chart casting, when there’s initialization or finalization code needed. (For example, when the ~O hook is called, it can’t tell whether it’s the first or last object being adjusted.) </w:t>
      </w:r>
    </w:p>
    <w:p>
      <w:pPr>
        <w:pStyle w:val="B"/>
        <w:rPr/>
      </w:pPr>
      <w:r>
        <w:rPr>
          <w:rStyle w:val="V"/>
        </w:rPr>
        <w:t>~Q[1-2] &lt;string&gt;:</w:t>
      </w:r>
      <w:r>
        <w:rPr/>
        <w:t xml:space="preserve"> Notify chart display. The ~Q1 string AstroExpression is called whenever a chart is about to be displayed, and the ~Q2 string is called whenever a chart has just been displayed. This is designed to be used along with other AstroExpression hooks that adjust chart display, when there’s initialization or finalization code needed.</w:t>
      </w:r>
    </w:p>
    <w:p>
      <w:pPr>
        <w:pStyle w:val="B"/>
        <w:rPr/>
      </w:pPr>
      <w:r>
        <w:rPr>
          <w:rStyle w:val="V"/>
        </w:rPr>
        <w:t>~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 &lt;string&gt;:</w:t>
      </w:r>
      <w:r>
        <w:rPr/>
        <w:t xml:space="preserve"> Run expression. This simply parses the string as an AstroExpression, and does nothing else. This is very similar to the “~” switch except that also displays the final result. This switch is good to use in a command switch file (to for example initialize custom AstroExpression variables) when you don’t want popup messages interrupting anything.</w:t>
      </w:r>
    </w:p>
    <w:p>
      <w:pPr>
        <w:pStyle w:val="B"/>
        <w:rPr/>
      </w:pPr>
      <w:r>
        <w:rPr>
          <w:rStyle w:val="V"/>
        </w:rPr>
        <w:t>~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This setting will also disable the display of the result when using the ~ switch, although not any side effects of its evaluation (which is useful to e.g. initialize custom variables in switch files without getting popup windows). In the Windows version, the “Enter Command Line” dialog has a “Enable AstroExpression Hooks” checkbox, which can be used to enable, disable, or check their status.</w:t>
      </w:r>
    </w:p>
    <w:p>
      <w:pPr>
        <w:pStyle w:val="N"/>
        <w:rPr>
          <w:rStyle w:val="Y"/>
        </w:rPr>
      </w:pPr>
      <w:r>
        <w:rPr/>
        <w:t xml:space="preserve">One final feature is that parsing of all numeric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and mouse click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classic Macintoshes.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default setting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classic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 Note that modern Macs support X11, in which case this entire section should be ignored, and the Unix version with X Windows support should be compiled instead for the Mac.</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4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Placalc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3D aspect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FA"/>
        <w:rPr/>
      </w:pPr>
      <w:r>
        <w:rPr/>
        <w:t>33  7.10  Tue  1 Oct 20 21:05:15 UTC  Telescope chart, nearest cities chart, planetary moons, more fonts</w:t>
      </w:r>
    </w:p>
    <w:p>
      <w:pPr>
        <w:pStyle w:val="FA"/>
        <w:rPr/>
      </w:pPr>
      <w:r>
        <w:rPr/>
        <w:t>34  7.20  Mon 12 Apr 21  2:30:50 UTC  Dwarf planet and moon objects, detailed maps and background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1 by Walter D. Pullen (</w:t>
      </w:r>
      <w:hyperlink r:id="rId41">
        <w:r>
          <w:rPr>
            <w:rStyle w:val="InternetLink"/>
          </w:rPr>
          <w:t>Astara@msn.com</w:t>
        </w:r>
      </w:hyperlink>
      <w:r>
        <w:rPr/>
        <w:t xml:space="preserve">, </w:t>
      </w:r>
      <w:hyperlink r:id="rId42">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3">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44">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45">
        <w:r>
          <w:rPr>
            <w:rStyle w:val="InternetLink"/>
          </w:rPr>
          <w:t>https://www.geonames.org/</w:t>
        </w:r>
      </w:hyperlink>
      <w:r>
        <w:rPr/>
        <w:t xml:space="preserve"> licensed under a Creative Commons Attribution 4.0 License. Time zone changes composed using public domain TZ database: </w:t>
      </w:r>
      <w:hyperlink r:id="rId46">
        <w:r>
          <w:rPr>
            <w:rStyle w:val="InternetLink"/>
          </w:rPr>
          <w:t>https://data.iana.org/time-zones/tz-link.html</w:t>
        </w:r>
      </w:hyperlink>
    </w:p>
    <w:p>
      <w:pPr>
        <w:pStyle w:val="A"/>
        <w:rPr/>
      </w:pPr>
      <w:r>
        <w:rPr/>
        <w:t>The PostScript code within the core graphics routines are programmed and Copyright (C) 1992-1993 by Brian D. Willoughby (</w:t>
      </w:r>
      <w:hyperlink r:id="rId47">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48">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49">
        <w:r>
          <w:rPr>
            <w:rStyle w:val="InternetLink"/>
          </w:rPr>
          <w:t>Astara@msn.com</w:t>
        </w:r>
      </w:hyperlink>
      <w:r>
        <w:rPr/>
        <w:t xml:space="preserve">       </w:t>
      </w:r>
      <w:r>
        <w:rPr>
          <w:highlight w:val="lightGray"/>
        </w:rPr>
        <w:t>*</w:t>
      </w:r>
    </w:p>
    <w:p>
      <w:pPr>
        <w:pStyle w:val="FA"/>
        <w:rPr/>
      </w:pPr>
      <w:r>
        <w:rPr>
          <w:highlight w:val="lightGray"/>
        </w:rPr>
        <w:t>O</w:t>
      </w:r>
      <w:r>
        <w:rPr/>
        <w:t xml:space="preserve">  Astrolog 7.20 Web site: </w:t>
      </w:r>
      <w:hyperlink r:id="rId50">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com/" TargetMode="External"/><Relationship Id="rId4" Type="http://schemas.openxmlformats.org/officeDocument/2006/relationships/hyperlink" Target="http://www.astrolog.org/astrolog/astdwarf.htm" TargetMode="External"/><Relationship Id="rId5" Type="http://schemas.openxmlformats.org/officeDocument/2006/relationships/hyperlink" Target="http://www.astrolog.org/ftp/ephem/moons/" TargetMode="External"/><Relationship Id="rId6" Type="http://schemas.openxmlformats.org/officeDocument/2006/relationships/hyperlink" Target="http://www.astrolog.org/astrolog/astmoon.htm" TargetMode="External"/><Relationship Id="rId7" Type="http://schemas.openxmlformats.org/officeDocument/2006/relationships/hyperlink" Target="ftp://www.astro.com/pub/jplfiles" TargetMode="External"/><Relationship Id="rId8" Type="http://schemas.openxmlformats.org/officeDocument/2006/relationships/hyperlink" Target="http://www.astrolog.org/astrolog/ast3d.htm" TargetMode="External"/><Relationship Id="rId9" Type="http://schemas.openxmlformats.org/officeDocument/2006/relationships/hyperlink" Target="http://www.astrolog.org/astrolog/astsine.htm" TargetMode="External"/><Relationship Id="rId10" Type="http://schemas.openxmlformats.org/officeDocument/2006/relationships/hyperlink" Target="http://www.astrolog.org/astrolog/pic/equal.gif" TargetMode="External"/><Relationship Id="rId11" Type="http://schemas.openxmlformats.org/officeDocument/2006/relationships/hyperlink" Target="http://www.astrolog.org/astrolog/ast3d.htm" TargetMode="External"/><Relationship Id="rId12" Type="http://schemas.openxmlformats.org/officeDocument/2006/relationships/hyperlink" Target="http://www.astrolog.org/astrolog/pic/placidus.gif" TargetMode="External"/><Relationship Id="rId13" Type="http://schemas.openxmlformats.org/officeDocument/2006/relationships/hyperlink" Target="https://www.youtube.com/watch?v=jSZzytVUzgI" TargetMode="External"/><Relationship Id="rId14" Type="http://schemas.openxmlformats.org/officeDocument/2006/relationships/hyperlink" Target="http://www.ffonts.net/Astro.font" TargetMode="External"/><Relationship Id="rId15" Type="http://schemas.openxmlformats.org/officeDocument/2006/relationships/hyperlink" Target="http://www.astrolog.org/labyrnth/daedalus.htm" TargetMode="External"/><Relationship Id="rId16" Type="http://schemas.openxmlformats.org/officeDocument/2006/relationships/hyperlink" Target="https://www.youtube.com/watch?v=UdRaDGXBV-0" TargetMode="External"/><Relationship Id="rId17" Type="http://schemas.openxmlformats.org/officeDocument/2006/relationships/hyperlink" Target="https://visibleearth.nasa.gov/images/74218/december-blue-marble-next-generation" TargetMode="External"/><Relationship Id="rId18" Type="http://schemas.openxmlformats.org/officeDocument/2006/relationships/hyperlink" Target="http://www.astrolog.org/ftp/map" TargetMode="External"/><Relationship Id="rId19" Type="http://schemas.openxmlformats.org/officeDocument/2006/relationships/hyperlink" Target="http://www.astrolog.org/astrolog/screen/asteroid.gif" TargetMode="External"/><Relationship Id="rId20" Type="http://schemas.openxmlformats.org/officeDocument/2006/relationships/hyperlink" Target="http://www.astrolog.org/astrolog/screen/timezone.gif" TargetMode="External"/><Relationship Id="rId21" Type="http://schemas.openxmlformats.org/officeDocument/2006/relationships/hyperlink" Target="http://www.astrolog.org/astrolog/screen/astgraph.gif" TargetMode="External"/><Relationship Id="rId22" Type="http://schemas.openxmlformats.org/officeDocument/2006/relationships/hyperlink" Target="http://www.astrolog.org/astrolog/screen/moonsjup.gif" TargetMode="External"/><Relationship Id="rId23" Type="http://schemas.openxmlformats.org/officeDocument/2006/relationships/hyperlink" Target="http://www.astrolog.org/astrolog/screen/eclipsel.gif" TargetMode="External"/><Relationship Id="rId24" Type="http://schemas.openxmlformats.org/officeDocument/2006/relationships/hyperlink" Target="http://www.astrolog.org/astrolog/screen/moonssat.gif" TargetMode="External"/><Relationship Id="rId25" Type="http://schemas.openxmlformats.org/officeDocument/2006/relationships/hyperlink" Target="http://www.astrolog.org/astrolog/screen/dipper2.gif" TargetMode="External"/><Relationship Id="rId26" Type="http://schemas.openxmlformats.org/officeDocument/2006/relationships/hyperlink" Target="https://www.youtube.com/watch?v=euxwoyekZow" TargetMode="External"/><Relationship Id="rId27" Type="http://schemas.openxmlformats.org/officeDocument/2006/relationships/hyperlink" Target="http://www.astrolog.org/astrolog/screen/globe.gif" TargetMode="External"/><Relationship Id="rId28" Type="http://schemas.openxmlformats.org/officeDocument/2006/relationships/hyperlink" Target="https://www.youtube.com/watch?v=UdRaDGXBV-0" TargetMode="External"/><Relationship Id="rId29" Type="http://schemas.openxmlformats.org/officeDocument/2006/relationships/hyperlink" Target="http://www.astrolog.org/astrolog/screen/dipper2.gif" TargetMode="External"/><Relationship Id="rId30" Type="http://schemas.openxmlformats.org/officeDocument/2006/relationships/hyperlink" Target="https://www.astro.com/ftp/swisseph/ephe/" TargetMode="External"/><Relationship Id="rId31" Type="http://schemas.openxmlformats.org/officeDocument/2006/relationships/hyperlink" Target="https://www.astro.com/ftp/swisseph/ephe/ast10/se10199s.se1" TargetMode="External"/><Relationship Id="rId32" Type="http://schemas.openxmlformats.org/officeDocument/2006/relationships/hyperlink" Target="http://www.astro.com/swisseph/astlist.htm" TargetMode="External"/><Relationship Id="rId33" Type="http://schemas.openxmlformats.org/officeDocument/2006/relationships/hyperlink" Target="http://www.astrolog.org/astrolog/astmoon.htm" TargetMode="External"/><Relationship Id="rId34" Type="http://schemas.openxmlformats.org/officeDocument/2006/relationships/hyperlink" Target="https://www.youtube.com/watch?v=jFhwfM0FKCo" TargetMode="External"/><Relationship Id="rId35" Type="http://schemas.openxmlformats.org/officeDocument/2006/relationships/hyperlink" Target="http://www.astrolog.org/astrolog/pic/orbit2.png" TargetMode="External"/><Relationship Id="rId36" Type="http://schemas.openxmlformats.org/officeDocument/2006/relationships/hyperlink" Target="http://astronomicon.co/en/astronomicon-fonts/" TargetMode="External"/><Relationship Id="rId37" Type="http://schemas.openxmlformats.org/officeDocument/2006/relationships/hyperlink" Target="http://www.astrolog.org/ftp/atlas/atlasbig.as" TargetMode="External"/><Relationship Id="rId38" Type="http://schemas.openxmlformats.org/officeDocument/2006/relationships/hyperlink" Target="https://www.geonames.org/" TargetMode="External"/><Relationship Id="rId39" Type="http://schemas.openxmlformats.org/officeDocument/2006/relationships/hyperlink" Target="https://data.iana.org/time-zones/tz-link.html" TargetMode="External"/><Relationship Id="rId40" Type="http://schemas.openxmlformats.org/officeDocument/2006/relationships/hyperlink" Target="http://www.astrolog.org/astrolog/screen/dipper.gif" TargetMode="External"/><Relationship Id="rId41" Type="http://schemas.openxmlformats.org/officeDocument/2006/relationships/hyperlink" Target="mailto:Astara@msn.com" TargetMode="External"/><Relationship Id="rId42" Type="http://schemas.openxmlformats.org/officeDocument/2006/relationships/hyperlink" Target="http://www.astrolog.org/astrolog.htm" TargetMode="External"/><Relationship Id="rId43" Type="http://schemas.openxmlformats.org/officeDocument/2006/relationships/hyperlink" Target="http://www.astro.com/swisseph" TargetMode="External"/><Relationship Id="rId44" Type="http://schemas.openxmlformats.org/officeDocument/2006/relationships/hyperlink" Target="mailto:alois@astro.ch" TargetMode="External"/><Relationship Id="rId45" Type="http://schemas.openxmlformats.org/officeDocument/2006/relationships/hyperlink" Target="https://www.geonames.org/" TargetMode="External"/><Relationship Id="rId46" Type="http://schemas.openxmlformats.org/officeDocument/2006/relationships/hyperlink" Target="https://data.iana.org/time-zones/tz-link.html" TargetMode="External"/><Relationship Id="rId47" Type="http://schemas.openxmlformats.org/officeDocument/2006/relationships/hyperlink" Target="mailto:brianw@sounds.wa.com" TargetMode="External"/><Relationship Id="rId48" Type="http://schemas.openxmlformats.org/officeDocument/2006/relationships/hyperlink" Target="http://www.gnu.org/" TargetMode="External"/><Relationship Id="rId49" Type="http://schemas.openxmlformats.org/officeDocument/2006/relationships/hyperlink" Target="mailto:Astara@msn.com" TargetMode="External"/><Relationship Id="rId50" Type="http://schemas.openxmlformats.org/officeDocument/2006/relationships/hyperlink" Target="http://www.magitech.com/astrolog/astrolog.ht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1-04-12T02:10:00Z</dcterms:modified>
  <cp:revision>497</cp:revision>
  <dc:subject>Astrolog</dc:subject>
  <dc:title>Astrolog 7.20 Documentation</dc:title>
</cp:coreProperties>
</file>