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10  **</w:t>
      </w:r>
    </w:p>
    <w:p>
      <w:pPr>
        <w:pStyle w:val="FA"/>
        <w:rPr/>
      </w:pPr>
      <w:r>
        <w:rPr/>
      </w:r>
    </w:p>
    <w:p>
      <w:pPr>
        <w:pStyle w:val="A"/>
        <w:rPr/>
      </w:pPr>
      <w:r>
        <w:rPr/>
        <w:t>Documentation for Astrolog version 7.10 (October 2020):</w:t>
      </w:r>
    </w:p>
    <w:p>
      <w:pPr>
        <w:pStyle w:val="A"/>
        <w:rPr/>
      </w:pPr>
      <w:r>
        <w:rPr/>
        <w:t>This file contains a complete list of all the features available in Astrolog, and documentation on how to use each option. The file is divided into nine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1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local horizon, constellations, planet orbits, dispositors, influence charts, Esoteric Astrology, biorhythms, different zodiacs, central planets, 22 house systems, 3D houses, city and time change atlas, 10800 year ephemeris, asteroids, Uranians, fixed stars, Arabic part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47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any number of additional asteroids and minor bodies.</w:t>
      </w:r>
    </w:p>
    <w:p>
      <w:pPr>
        <w:pStyle w:val="N"/>
        <w:rPr/>
      </w:pPr>
      <w:r>
        <w:rPr/>
        <w:t>Option to display planetary moons.</w:t>
      </w:r>
    </w:p>
    <w:p>
      <w:pPr>
        <w:pStyle w:val="N"/>
        <w:rPr/>
      </w:pPr>
      <w:r>
        <w:rPr/>
        <w:t>Option to use any or all of the accurate 10800 year Swiss Ephemeris.</w:t>
      </w:r>
    </w:p>
    <w:p>
      <w:pPr>
        <w:pStyle w:val="Section2"/>
        <w:rPr/>
      </w:pPr>
      <w:r>
        <w:rPr/>
        <w:t>Computation features:</w:t>
      </w:r>
    </w:p>
    <w:p>
      <w:pPr>
        <w:pStyle w:val="N"/>
        <w:rPr/>
      </w:pPr>
      <w:r>
        <w:rPr/>
        <w:t>22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Barycentric chart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 (including for minor house cusp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fiv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graphics chart in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1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e:</w:t>
      </w:r>
      <w:r>
        <w:rPr/>
        <w:t xml:space="preserve"> Print all charts together (-v-w-g-a-m-Z-S-l-j-7-L-K-Zd-d-D-B-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v]:</w:t>
      </w:r>
      <w:r>
        <w:rPr/>
        <w:t xml:space="preserve"> Sort stars by zodiac position, latitude, name, brightness, distance, or zodiac position velocity.</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m,y] [&lt;value&gt;]:</w:t>
      </w:r>
      <w:r>
        <w:rPr/>
        <w:t xml:space="preserve"> Cast chart for num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_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_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polar projection.</w:t>
      </w:r>
    </w:p>
    <w:p>
      <w:pPr>
        <w:pStyle w:val="N"/>
        <w:rPr/>
      </w:pPr>
      <w:r>
        <w:rPr>
          <w:rStyle w:val="S"/>
        </w:rPr>
        <w:t xml:space="preserve"> </w:t>
      </w:r>
      <w:r>
        <w:rPr>
          <w:rStyle w:val="S"/>
        </w:rPr>
        <w:t>-XZ:</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2-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1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w:t>
      </w:r>
      <w:r>
        <w:rPr/>
        <w:t xml:space="preserve"> Sidereal zodiac positions are in plane of solar system.</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n0:</w:t>
      </w:r>
      <w:r>
        <w:rPr/>
        <w:t xml:space="preserve"> Don't consider nutation in tropical zodiac positions.</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f &lt;0-4&gt;&lt;0-1&gt;&lt;0-3&gt;&lt;0-3&gt;:</w:t>
      </w:r>
      <w:r>
        <w:rPr/>
        <w:t xml:space="preserve"> Set usage of fonts in graphic charts.</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0[o,i,q,X,~]:</w:t>
      </w:r>
      <w:r>
        <w:rPr/>
        <w:t xml:space="preserve"> Permanently disable file output, file input, program exiting, all graphic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2] &lt;string&gt;:</w:t>
      </w:r>
      <w:r>
        <w:rPr/>
        <w:t xml:space="preserve"> Set notification before/after chart displayed.</w:t>
      </w:r>
    </w:p>
    <w:p>
      <w:pPr>
        <w:pStyle w:val="N"/>
        <w:rPr/>
      </w:pPr>
      <w:r>
        <w:rPr>
          <w:rStyle w:val="S"/>
        </w:rPr>
        <w:t xml:space="preserve"> </w:t>
      </w:r>
      <w:r>
        <w:rPr>
          <w:rStyle w:val="S"/>
        </w:rPr>
        <w:t>-~M &lt;0-26&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1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 'y'</w:t>
      </w:r>
      <w:r>
        <w:rPr/>
        <w:t xml:space="preserve"> to toggle status of sidereal zodiac, heliocentric charts, 3D house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M','K','J','L','E','X','W','G','P', 'T'</w:t>
      </w:r>
      <w:r>
        <w:rPr/>
        <w:t xml:space="preserve"> to switch to normal (-v), grid (-g), local horizon (-Z), space (-S), sector (-l), calendar (-K), dispositor (-j), astro-graph (-L), ephemeris (-E),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Vulcan and Vulkanus) have the same first three characters, so they need longer substrings to be unambiguous. Aspects should be based on their formal abbreviations, e.g. “ssx” instead of “sem” for Semisextile.</w:t>
      </w:r>
    </w:p>
    <w:p>
      <w:pPr>
        <w:pStyle w:val="Section2"/>
        <w:rPr/>
      </w:pPr>
      <w:r>
        <w:rPr/>
        <w:t>Astrolog (version 7.1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All Stars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i.e. “1181 Lilith”)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ts graphics glyph is a cross with its four endpoints split.</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 Finally this table will include star objects if they’re unrestricted, in which the “Distance” column will measure light years (instead of Astronomical Units as is done for planets) which is a factor of about 63000.</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with respect to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 Note there is presently a small and rare minor omission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per-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minute.</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0 through 2021),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0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18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e:</w:t>
      </w:r>
      <w:r>
        <w:rPr/>
        <w:t xml:space="preserve"> Print all charts together (-v-w-g-a-m-Z-S-l-j-7-L-K-Zd-d-D-B-E).</w:t>
      </w:r>
    </w:p>
    <w:p>
      <w:pPr>
        <w:pStyle w:val="B"/>
        <w:rPr/>
      </w:pPr>
      <w:r>
        <w:rPr/>
        <w:t>There are 17 main different formats of chart display available: The standard listing of planet positions which you get without any switches or with the -v option, the house wheel you get with -w, the aspect/midpoint grid you get with -g, and the charts generated with the -a, -m, -Z, -S, -l, -j, -7, -L, -K, -Zd, -d, -D, -B, and -E switches. The -e “everything” option will display the chart in all 17 of these formats for about 1400 lines and 90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Jun 5 2020”.</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0”.</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0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0”,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0”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display an interpretation option is an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0”.</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Jun 5 2020 12:12pm -zN Seattle” is a quick way to do a chart for that city given the date and local time.</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0, do “astrolog -qm 12 2020”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8 18 2020 -d -R0 Sun Moo -A 1”, which will scan the 18th for Conjunctions involving the Sun and Moon, and display the time. Before, to get a New Moon chart one would then have to manually specify the time displayed. Now, just “-i set” will bring it up!</w:t>
      </w:r>
    </w:p>
    <w:p>
      <w:pPr>
        <w:pStyle w:val="C"/>
        <w:rPr/>
      </w:pPr>
      <w:r>
        <w:rPr/>
        <w:t>The initial contents of the “previous” chart, i.e. what you get by directly doing something like “astrolog -i set” are initialized to the astrological “chart” for the release of this version 7.10 of the program itself, which is the time of the Libra/Aries Full Moon, specifically for 2:05:15pm PDT (7 hours before UTC) on Thursday, October 1, 2020 for Seattle, WA (122W19:59, 47N36:35).</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0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 One can also do -it to load into the transiting time (which is normally set by parameters to transit chart selection switches such as -t, -T, and -V), and do -is to load into the “previous” chart slot (which is normally looked at as an input parameter, namely the “virtual file” named “set”).  </w:t>
      </w:r>
    </w:p>
    <w:p>
      <w:pPr>
        <w:pStyle w:val="B"/>
        <w:rPr/>
      </w:pPr>
      <w:r>
        <w:rPr/>
        <w:t>There are special virtual files named “__1” through “__4” which represent the current contents of the four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Settings” menu command in the Windows version.</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fixed stars, respectively from appearing. For example, if you want to include only the star Sirius in a window chart without having to also include all the other stars (or having to enter a very long restriction list), do: “astrolog =RU Sir -X”, which will include restrict all stars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18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HO to list the nine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v]:</w:t>
      </w:r>
      <w:r>
        <w:rPr/>
        <w:t xml:space="preserve"> Sort stars by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09.03, with modifications to support planetary moons)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parallel aspects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B"/>
        <w:rPr/>
      </w:pPr>
      <w:r>
        <w:rPr/>
        <w:t>22 different house systems are supported in the program: Invoke as astrolog -c &lt;number&gt; to change the system from the default of Placidus. Note that in the Campanus, Regiomontanus, Topocentric, and Sunshine house systems, at high latitudes their houses are sometimes arranged in reverse order. Also note that the Placidus and Koch systems aren't defined for polar locations inside the Arctic and Antarctic circles. If the user attempts to cast a chart using them with a latitude beyond about 66 degrees N or S, the program will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inusoidal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3">
        <w:r>
          <w:rPr>
            <w:rStyle w:val="InternetLink"/>
          </w:rPr>
          <w:t>http://www.astrolog.org/astrolog/astsine.htm</w:t>
        </w:r>
      </w:hyperlink>
      <w:r>
        <w:rPr/>
        <w:t>.</w:t>
      </w:r>
    </w:p>
    <w:p>
      <w:pPr>
        <w:pStyle w:val="B"/>
        <w:rPr/>
      </w:pPr>
      <w:r>
        <w:rPr/>
        <w:t>House system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system 15 is the Vedic or Vehlow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system 16 is the Sripati system of houses. This house system is a mixture between the Vedic and Porphyry systems. It’s computed the same as Porphyry, except that each cusp starts in the middle of the previous house as defined by the Porphyry system.</w:t>
      </w:r>
    </w:p>
    <w:p>
      <w:pPr>
        <w:pStyle w:val="B"/>
        <w:rPr/>
      </w:pPr>
      <w:r>
        <w:rPr/>
        <w:t>House system 17 is the Horizon system of houses. Sometimes called “Azimuth”, this system has the 10th cusp the same as the MC, however it disassociates the 1st cusp from the Ascendant. (Meridian houses has this property too.)</w:t>
      </w:r>
    </w:p>
    <w:p>
      <w:pPr>
        <w:pStyle w:val="B"/>
        <w:rPr/>
      </w:pPr>
      <w:r>
        <w:rPr/>
        <w:t>House system 18 is APC system of houses. More fully called “Ascendant Parallel Circle”, this is a quadrant based system, however it has the interesting property that non-angular cusps aren’t always 180 degrees opposite each other.</w:t>
      </w:r>
    </w:p>
    <w:p>
      <w:pPr>
        <w:pStyle w:val="B"/>
        <w:rPr/>
      </w:pPr>
      <w:r>
        <w:rPr/>
        <w:t>House system 19 is the Carter Poli Equatorial system of houses. Invented by astrologer Charles Carter (1887-1968), this system has the 1st cusp the same as the Ascendant, however it disassociates the 10th cusp from the MC.</w:t>
      </w:r>
    </w:p>
    <w:p>
      <w:pPr>
        <w:pStyle w:val="B"/>
        <w:rPr/>
      </w:pPr>
      <w:r>
        <w:rPr/>
        <w:t>House system 20 is the Sunshine system of houses. Similar to APC houses, in Sunshine houses non-angular cusps aren’t always 180 degrees opposite each other. Near the poles, Sunshine houses can have five cusps in a row overlapping, and therefore have four houses in row zero sized.</w:t>
      </w:r>
    </w:p>
    <w:p>
      <w:pPr>
        <w:pStyle w:val="B"/>
        <w:rPr/>
      </w:pPr>
      <w:r>
        <w:rPr/>
        <w:t>House system 21 is Null houses, also called Aries houses. It refers to no houses at all, or in other words where the Ascendant will always be 0 degrees Aries, the Nadir 0 degrees Cancer, etc, which can be useful for extended chart animations, in which having houses at all can tend to get in the way. One can even observe the precession of the equinoxes with this system if used in conjunction with the -s sidereal chart option.</w:t>
      </w:r>
    </w:p>
    <w:p>
      <w:pPr>
        <w:pStyle w:val="C"/>
        <w:rPr/>
      </w:pPr>
      <w:r>
        <w:rPr/>
        <w:t>Astrolog also supports five theoretical equal house systems. They don’t appear as Windows menu options, and can only be selected by the command line:</w:t>
      </w:r>
    </w:p>
    <w:p>
      <w:pPr>
        <w:pStyle w:val="C"/>
        <w:rPr/>
      </w:pPr>
      <w:r>
        <w:rPr/>
        <w:t>House system 22 is Midheaven based Whole houses.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House system 23 is Midheaven based Vedic houses. Standard Vedic houses has the Ascendant in the middle of the 1st house. Midheaven based Vedic houses has the MC in the middle of the 10th house.</w:t>
      </w:r>
    </w:p>
    <w:p>
      <w:pPr>
        <w:pStyle w:val="C"/>
        <w:rPr/>
      </w:pPr>
      <w:r>
        <w:rPr/>
        <w:t xml:space="preserve">House system 24 is Balanced Equal houses.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On a technical level, Balanced Equal houses places the Asc/MC midpoint in the middle of the 11th house, which ensures a balanced distribution, as seen in this animation: </w:t>
      </w:r>
      <w:hyperlink r:id="rId4">
        <w:r>
          <w:rPr>
            <w:rStyle w:val="InternetLink"/>
          </w:rPr>
          <w:t>http://www.astrolog.org/astrolog/pic/equal.gif</w:t>
        </w:r>
      </w:hyperlink>
    </w:p>
    <w:p>
      <w:pPr>
        <w:pStyle w:val="C"/>
        <w:rPr/>
      </w:pPr>
      <w:r>
        <w:rPr/>
        <w:t>House system 25 is Balanced Whole houses.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House system 26 is Balanced Vedic houses. Similar to Balanced Equal houses, this is a mixture between Ascendant and Midheaven based Vedic houses. The end result of these five theoretical house systems combined with the four more common existing house systems, is a 3x3 grid of nine house systems total. There’s Equal, Whole, and Vedic along one axis. Along the other axis, each of these concepts can be centered around the Ascendant, around the Midheaven, or balanced between the two.</w:t>
      </w:r>
    </w:p>
    <w:p>
      <w:pPr>
        <w:pStyle w:val="A"/>
        <w:rPr/>
      </w:pPr>
      <w:r>
        <w:rPr>
          <w:rStyle w:val="S"/>
        </w:rPr>
        <w:t>-c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5">
        <w:r>
          <w:rPr>
            <w:rStyle w:val="InternetLink"/>
          </w:rPr>
          <w:t>http://www.astrolog.org/astrolog/ast3d.htm</w:t>
        </w:r>
      </w:hyperlink>
    </w:p>
    <w:p>
      <w:pPr>
        <w:pStyle w:val="B"/>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6">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will be spaced farther away from the Earth too, so it will be more visible as well. The video </w:t>
      </w:r>
      <w:hyperlink r:id="rId7">
        <w:r>
          <w:rPr>
            <w:rStyle w:val="InternetLink"/>
          </w:rPr>
          <w:t>https://www.youtube.com/watch?v=jSZzytVUzgI</w:t>
        </w:r>
      </w:hyperlink>
      <w:r>
        <w:rPr/>
        <w:t xml:space="preserve"> shows this in action, in which the Moon can be seen orbiting the Earth, while Earth and the other planets can be seen orbiting the Sun.</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orange wedge” will be determined by the house system in effect. In contrast, 3D house boundaries are anchored to the North and South points on the local horizon, and at least for 3D Campanus will always be equal sized “orange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um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 fourth ring of planets. The standard or first chart in memory is placed on the outer wheel, next in is the second chart in memory, where the third and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C house details display flag is off,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These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use system fonts for text, as well as zodiac signs, planets, and aspect glyphs. This will look smoother than having Astrolog draw all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 for planets and aspect glyphs. All of these fonts should be installed on your system already except likely Astro. This font, created by Kenneth Hirst, is available at </w:t>
      </w:r>
      <w:hyperlink r:id="rId8">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Note: If you can't get access to the Astro font, but still want all the other fonts to be included, then change the value of the -YXf font selection setting so none of its digits are 2, which will cause only the planet and aspect glyphs to be simulated by Astrolog.)</w:t>
      </w:r>
    </w:p>
    <w:p>
      <w:pPr>
        <w:pStyle w:val="B"/>
        <w:rPr/>
      </w:pPr>
      <w:r>
        <w:rPr/>
        <w:t>It is possible that a metafile using all the system fonts may print perfectly to a PostScript printer, but a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9">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10">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avoid circling planets which are final dispositors.</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00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1 to 1100.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11">
        <w:r>
          <w:rPr>
            <w:rStyle w:val="InternetLink"/>
          </w:rPr>
          <w:t>http://www.astrolog.org/astrolog/screen/asteroid.gif</w:t>
        </w:r>
      </w:hyperlink>
    </w:p>
    <w:p>
      <w:pPr>
        <w:pStyle w:val="A"/>
        <w:rPr/>
      </w:pPr>
      <w:r>
        <w:rPr>
          <w:rStyle w:val="S"/>
        </w:rPr>
        <w:t>-XE[0-3] [..]:</w:t>
      </w:r>
      <w:r>
        <w:rPr/>
        <w:t xml:space="preserve"> Like _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_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12">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Vedic format flag (-J switch, or the Setting / House Settings / Vedic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3D houses setting is active (-c3 switch),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 figured I would make it available for amusement and inspiration.</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13">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w:t>
      </w:r>
      <w:r>
        <w:rPr/>
        <w:t xml:space="preserve"> Display telescope chart zoomed in on part of sky.</w:t>
      </w:r>
    </w:p>
    <w:p>
      <w:pPr>
        <w:pStyle w:val="B"/>
        <w:rPr/>
      </w:pPr>
      <w:r>
        <w:rPr/>
        <w:t>Astrolog features a new chart which shows a particular section of sky, like what a telescope presents. It’s similar to the local horizon chart, except zoomed in and with more detail. It shows planet disk sizes of the Sun and Moon (and planets if you zoom in enough). This is a great way to watch solar or lunar eclipses, or transits and occultations of other bodies. (For accurate solar eclipse viewing, have topocentric positions turned on to take into account where you are on the globe.) If the Earth is unrestricted in a geocentric chart, then the Earth will be drawn as its umbra and penumbra shadows at the Moon’s distance, for lunar eclipses.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w:t>
      </w:r>
    </w:p>
    <w:p>
      <w:pPr>
        <w:pStyle w:val="B"/>
        <w:rPr/>
      </w:pPr>
      <w:r>
        <w:rPr/>
        <w:t>In the Windows version, right clicking on the chart will bring up a context menu with a doz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list of all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w:t>
      </w:r>
    </w:p>
    <w:p>
      <w:pPr>
        <w:pStyle w:val="B"/>
        <w:rPr/>
      </w:pPr>
      <w:r>
        <w:rPr/>
        <w:t>The number of degrees of sky that’s visible is determined by the -YXS switch setting. In the Windows version, the “Graphics / Map Orientation / Zoom Out” and “Zoom In” commands will double or halve the number of degrees seen. These commands also zoom on other graphics charts, such as the solar system orbit and nearby cities charts.</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2-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70 are valid menu commands, where the list of what number corresponds to what command is in the resource.h source file. An example use of this is to put “-W 40042” in your astrolog.as file which will start the program with the “Chart Resizes Window” setting on by default. Another example is having “-W 40241”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14">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15">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16">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17">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1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w:t>
      </w:r>
      <w:r>
        <w:rPr/>
        <w:t xml:space="preserve"> Sidereal zodiac positions are in plane of solar system.</w:t>
      </w:r>
    </w:p>
    <w:p>
      <w:pPr>
        <w:pStyle w:val="B"/>
        <w:rPr/>
      </w:pPr>
      <w:r>
        <w:rPr/>
        <w:t xml:space="preserve">This will modify sidereal zodiac positions to be relative to th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18">
        <w:r>
          <w:rPr>
            <w:rStyle w:val="InternetLink"/>
          </w:rPr>
          <w:t>http://www.astrolog.org/astrolog/screen/dipper2.gif</w:t>
        </w:r>
      </w:hyperlink>
      <w:r>
        <w:rPr/>
        <w:t xml:space="preserve"> covering a million years was generated with -Ys on.</w:t>
      </w:r>
    </w:p>
    <w:p>
      <w:pPr>
        <w:pStyle w:val="A"/>
        <w:rPr/>
      </w:pPr>
      <w:r>
        <w:rPr>
          <w:rStyle w:val="S"/>
        </w:rPr>
        <w:t>-Yn:</w:t>
      </w:r>
      <w:r>
        <w:rPr/>
        <w:t xml:space="preserve"> Compute location of true instead of mean node.</w:t>
      </w:r>
    </w:p>
    <w:p>
      <w:pPr>
        <w:pStyle w:val="B"/>
        <w:rPr/>
      </w:pPr>
      <w:r>
        <w:rPr/>
        <w:t>This switch sets whether the North Node and South Node in Astrolog (objects number 16 and 17) are the mean or the true nodes of the Moon. This also affects whether Lilith (object number 18) is the mean or true Dar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ew -Yn0 switch will turn nutation off for the tropical zodiac. (Nutation is always properly ignored in the fixed sidereal zodiac.)</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the -P list the Part of Fortune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Eris and Sedna) with the -Yeb switch. This is similar to the -Ye switch which allows accessing the orbital elements of fictitious bodies in the seorbel.txt file. Simply download the desired ephemeris file from </w:t>
      </w:r>
      <w:hyperlink r:id="rId19">
        <w:r>
          <w:rPr>
            <w:rStyle w:val="InternetLink"/>
          </w:rPr>
          <w:t>ftp://ftp.astro.com/pub/swisseph/ephe/</w:t>
        </w:r>
      </w:hyperlink>
      <w:r>
        <w:rPr/>
        <w:t xml:space="preserve"> and place it in the same directory as the other ephemeris files. Pass the number of the ephemeris file to the -Yeb switch, and the Uranian object in question will be replaced with the positions of the new object. For example, to show the position of Eris, download </w:t>
      </w:r>
      <w:hyperlink r:id="rId20">
        <w:r>
          <w:rPr>
            <w:rStyle w:val="InternetLink"/>
          </w:rPr>
          <w:t>ftp://ftp.astro.com/pub/swisseph/ephe/ast136/s136199.se1</w:t>
        </w:r>
      </w:hyperlink>
      <w:r>
        <w:rPr/>
        <w:t xml:space="preserve"> and then do “-Yeb Cup 136199” to replace the position of Cupido with Eris. See </w:t>
      </w:r>
      <w:hyperlink r:id="rId21">
        <w:r>
          <w:rPr>
            <w:rStyle w:val="InternetLink"/>
          </w:rPr>
          <w:t>http://www.astro.com/swisseph/astlist.htm</w:t>
        </w:r>
      </w:hyperlink>
      <w:r>
        <w:rPr/>
        <w:t xml:space="preserve"> for an index of which asteroids map to which numbers. You may also want to change the object’s name and graphic glyph to complete the customization.</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For more about planetary moons, how to use and interpret them in astrology, and how to display them in Astrolog, see: </w:t>
      </w:r>
      <w:hyperlink r:id="rId22">
        <w:r>
          <w:rPr>
            <w:rStyle w:val="InternetLink"/>
          </w:rPr>
          <w:t>http://www.astrolog.org/astrolog/astmoon.htm</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i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nar Deneb” or “-YU 43 ,alCyg” will both replace the star Achernar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All Stars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All Stars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Section2"/>
        <w:rPr/>
      </w:pPr>
      <w:r>
        <w:rPr/>
        <w:t>Switches to access obscure graphics options:</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astrologers in Europe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23">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S"/>
        </w:rPr>
        <w:t>-YXe:</w:t>
      </w:r>
      <w:r>
        <w:rPr/>
        <w:t xml:space="preserve"> Align certain charts to plane of ecliptic.</w:t>
      </w:r>
    </w:p>
    <w:p>
      <w:pPr>
        <w:pStyle w:val="B"/>
        <w:rPr/>
      </w:pPr>
      <w:r>
        <w:rPr/>
        <w:t>Astrolog’s chart sphere and local horizon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24">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All Stars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 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w:t>
      </w:r>
    </w:p>
    <w:p>
      <w:pPr>
        <w:pStyle w:val="A"/>
        <w:rPr/>
      </w:pPr>
      <w:r>
        <w:rPr>
          <w:rStyle w:val="S"/>
        </w:rPr>
        <w:t>-YXf &lt;0-4&gt;&lt;0-1&gt;&lt;0-3&gt;&lt;0-3&gt;:</w:t>
      </w:r>
      <w:r>
        <w:rPr/>
        <w:t xml:space="preserve"> Set usage of fonts in graphic charts.</w:t>
      </w:r>
    </w:p>
    <w:p>
      <w:pPr>
        <w:pStyle w:val="B"/>
        <w:rPr/>
      </w:pPr>
      <w:r>
        <w:rPr/>
        <w:t>Astrolog supports five different fonts for display of signs, houses, planets, and aspects. They are Astrolog’s default internal vector drawing, the Wingdings font from Windows (for signs only), the Astro font by Kenneth Hirst, the EnigmaAstrology font by Jan Kampherbeek, and generic high Unicode characters. The -YXf switch takes a four digit number, which indicates which font to use for each area, in which 0=Astrolog, 1=Wingdings, 2=Astro, 3=Enigma, 4=Unicode. For example, the default when the “use real system fonts in graphics charts” setting in the Display Settings dialog is turned on is 1022, which means Wingdings for signs, Astrolog for houses, and Astro for objects and aspects. In the Windows version, the Graphics Settings dialog has new radio button groups so one can select exactly which font they want to use for each area. For PostScript and Windows metafile graphics files, zero means no system fonts, while non-zero means use Courier and the Astro font, and Wingdings for metafile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25">
        <w:r>
          <w:rPr>
            <w:rStyle w:val="InternetLink"/>
          </w:rPr>
          <w:t>http://www.astrolog.org/ftp/atlas/atlasbig.as</w:t>
        </w:r>
      </w:hyperlink>
      <w:r>
        <w:rPr/>
        <w:t xml:space="preserve"> contains nearly 200,000 cities, or every city in the world with over 500 population. You can replace the default atlas.as with atlasbig.as, or just load the larger file into the program when needed. The information in these atlases was composed using data from </w:t>
      </w:r>
      <w:hyperlink r:id="rId26">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0a” of the collaborative open source and public domain TZ database (sometimes called the “Olson database”) at </w:t>
      </w:r>
      <w:hyperlink r:id="rId27">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0[o,i,q,X,~]:</w:t>
      </w:r>
      <w:r>
        <w:rPr/>
        <w:t xml:space="preserve"> Permanently disable file output, file input, program exiting, all graphics, or AstroExpressions.</w:t>
      </w:r>
    </w:p>
    <w:p>
      <w:pPr>
        <w:pStyle w:val="B"/>
        <w:rPr/>
      </w:pPr>
      <w:r>
        <w:rPr/>
        <w:t>This obscure switch is invoked in one of five forms: -0o, -0i, -0q, -0X, or -0~, and more than one of the subswitches may be combined, e.g. -0oiqX~ to do all five forms at once. Each subswitch disables a section of the program. The five areas of file output, file input, program termination, graphics mode charts, and AstroExpression processing, may be respectively turned off by the five subswitches above. Once a section is disabled, it is that way permanently and can not be turned back on until the program quits. Attempting to access a restricted feature will display an appropriate error message or at least do nothing.</w:t>
      </w:r>
    </w:p>
    <w:p>
      <w:pPr>
        <w:pStyle w:val="B"/>
        <w:rPr/>
      </w:pPr>
      <w:r>
        <w:rPr/>
        <w:t>This switch wa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1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e 'k'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w:t>
      </w:r>
      <w:r>
        <w:rPr/>
        <w:t xml:space="preserve"> to switch to normal (-v), grid (-g), local (-Z), space (-S), sector (-l), calendar (-K), dispositor (-j), astro-graph (-L), ephemeris (-E), sphere (-XX), world map (-XW), globe (-XG), polar (-XP) modes.</w:t>
      </w:r>
    </w:p>
    <w:p>
      <w:pPr>
        <w:pStyle w:val="B"/>
        <w:rPr/>
      </w:pPr>
      <w:r>
        <w:rPr/>
        <w:t>There are basically 13 main modes in which the graphics screen can be in: There are the nine main charts (wheel, aspect grid, local sky, space view, Gauquelin sector, calendar, dispositor, astro-graph, and ephemeris) as well as the four map displays (the chart sphere, the simple world map by itself, the globe view, and the polar projection). These 13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0th, 2020 CE/AD at 2:44pm Pacific Daylight Time, 7 hours before UTC) for the ten prompts one would enter: Jun, 20, 2020, 2:44p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Also, for times and locations, seconds can be specified by having four digits in a row after the degree/hour, e.g. “12:3456” is equivalent to “12:34:56”. These are formats used by Astrodienst on astro.com, which it’s good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00 configuration files are however fully compatible with 7.1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DCZ”), followed by the program version number not counting the period (i.e. “710”). Specifically, Astrolog chart info files start with “@AI710”, chart position files chart with “@AP710”, and default settings files like “astrolog.as” start with “@AD710”. The city atlas file “atlas.as” starts with “@AC710”, and the time change file “timezone.as” starts with “@AZ710”. Note that the '@' happens to technically be a switch too, but is only dealt with internally by the program. If you make any of your own command files to read in with -i, just be sure there is a '@' character (better yet the sequence of characters “@AD710” to be like the default astrolog.as) at its very beginning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1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1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50”, and “ASTR”. On a PC you can set an environment variable from the DOS prompt with a command such as “set ASTROLOG=C:\PROGRAMS\ASTRO650\CHARTS”. This command can be put in your AUTOEXEC.BAT file to remain persistent. On a Unix system you can set an environment variable from the shell with a command such as “setenv ASTROLOG ~username/programs/astro650/charts”. This line can be put in your .cshrc file to remain persistent. Note that the ASTR650 environment variable is version specific, i.e. the previous version looked in one called ASTR6.40 instead. This allows one to have a directory for version specific files such as the astrolog.as file, and have multiple versions of Astrolog on the system at once without them conflicting with each other. I personally point ASTROLOG to my chart files directory, ASTR650 to my astrolog.as directory, and ASTR to my ephemeris directory, although any file may be found with any of the variables. Specifically, when Astrolog searches for a file, it will look in the following directories, in order: The current directory, the ASTR6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a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28">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final dispositor objects won’t be circled. If the Vedic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21 different options, or 270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if the window has been scrolled down so that all the text is off the top of the screen, th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graphics chart has a unique popup menu that can be brought up by right-clicking on the window. There are 13 different popup menus, which allow changing settings specialized to that graphics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Chart Wireframe…:</w:t>
      </w:r>
      <w:r>
        <w:rPr/>
        <w:t xml:space="preserve"> This saves a special 3D version of the current graphics display to a Daedalus 3D wireframe file. [This does the same as the -X3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1, 2020,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previous” chart slot, and will be restored upon exiting this relationship mode. After exiting this mode, the “previous”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2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five different methods: Swiss Ephemeris, slightly less accurate Moshier ephemeris, old and less accurate Placalc ephemeris, very old and much less accurate Matrix formulas, or None [same as -b, -bs, -bp, and -bm switches]. The “Swiss Ephemeris” selection will show which version of Swiss Ephemeris is being used.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The dwad nesting level [same as -4 switch].</w:t>
        <w:br/>
        <w:t>(6) A checkbox indicating whether the North and South Node objects are the True Node or the Mean Node [same as -Yn switch].</w:t>
        <w:br/>
        <w:t>(7) A checkbox indicating whether the four angular cusp objects are set to the positions of the actual house as defined by the current house system [same as -Yc switch].</w:t>
        <w:br/>
        <w:t>(8) A radio button group specifying the solar chart setting, i.e. whether to rotate the house cusps so an object is on the Ascendant or on the Midheaven, and an edit control specifying which object to use when active [all this does the same as the -1 and -2 switches].</w:t>
        <w:br/>
        <w:t>(9) A checkbox in the solar chart group above indicating whether the Ascendant or Midheaven should be rotated to the start of the object’s sign [same as -10 and -20 switches].</w:t>
        <w:br/>
        <w:t>(10) A checkbox indicating whether to display planetary latitude positions relative to Earth’s equator, as opposed to the ecliptic [same as -sr0 switch].</w:t>
        <w:br/>
        <w:t>(11) A checkbox indicating whether to display planetary longitude positions relative to Earth’s equator, as opposed to the ecliptic as is standard in astrology [same as -sr switch].</w:t>
        <w:br/>
        <w:t>(12) A checkbox indicating whether true instead of apparent positions are shown [same as the -YT switch].</w:t>
        <w:br/>
        <w:t>(13) A checkbox indicating whether topocentric positions relative to one’s position on the surface of the Earth are shown [same as -YV switch].</w:t>
        <w:br/>
        <w:t>(14) A checkbox indicating whether sidereal zodiac positions are relative to the plane of the solar system instead of the ecliptic [same as -Ys switch].</w:t>
        <w:br/>
        <w:t>(15) A checkbox indicating whether 3D houses are active, in which house position determination takes into account planetary latitude [same as -c3 switch].</w:t>
        <w:br/>
        <w:t>(16) A checkbox indicating whether 3D aspects are active, in which aspect angle determination takes into account planetary latitude [same as -A3 switch].</w:t>
        <w:br/>
        <w:t>(17) A checkbox indicating whether 3D orbs are active, in which aspect orbs are applied to planetary latitude as well as longitude [same as -Ap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n edit control indicating the “reverse restriction”, or a required object that must be present in charts involving aspects between planets [same as -RO switch].</w:t>
        <w:br/>
        <w:t>(9) A checkbox indicating whether to export text files in HTML format [same as -kh switch].</w:t>
        <w:br/>
        <w:t>(10) A checkbox indicating whether to export text and print in an intuitive manner [same as -YO switch].</w:t>
        <w:br/>
        <w:t>(11) A checkbox indicating whether to output chart info files in the old non-command switch format used before version 4.20 [same as -Yo switch].</w:t>
        <w:br/>
        <w:t>(12) A checkbox indicating whether the screen as well as metafile and PostScript graphics files should use system as opposed to simulated fonts for glyphs and other characters [same as -YXf switch].</w:t>
        <w:br/>
        <w:t>(13)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4) A radio button group indicating how to orient the paper for PostScript charts [same as -YXp switch].</w:t>
        <w:br/>
        <w:t>(15) A radio button group specifying how to display zodiac positions, i.e. in the standard degree/sign/minute notation, in hours/minutes, or just degrees [these items correspond to the -sz, -sh, and -sd switches].</w:t>
        <w:br/>
        <w:t>(16) Five checkboxes to control whether standard rulerships, esoteric rulerships, Hierarchical rulerships, exaltations, and Ray rulerships should appear in charts [same as -YR7 switch].</w:t>
        <w:br/>
        <w:t>(17) Four checkboxes to control whether the events of rising, zenith transit, setting, and nadir transit appear in the rising and setting chart [same as -YRZ switch].</w:t>
        <w:br/>
        <w:t>(18) The number of aspects to include in charts [same as the -A switch].</w:t>
        <w:br/>
        <w:t>(19) The number of text columns to use in interpretation paragraphs [same as the parameter passed to the -I switch].</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Another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 Another checkbox named “graphs include all planets” affects affects the transit to natal graph and transit to transit graph charts, and causes them to not autorestrict certain fast moving planets [same as the -B0 and -V0 subswitches].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the number 131487.188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6) A checkbox indicating whether the text aspect list also gives a summary of the number of aspects of each type and to each planet [same as -a0 switch].</w:t>
        <w:br/>
        <w:t>(7) A checkbox indicating whether the text midpoint list also gives a summary of the number of midpoints in each zodiac sign [same as -m0 switch].</w:t>
        <w:br/>
        <w:t>(8) A checkbox indicating whether the text midpoint list also for each midpoint gives a sublist of each aspect from a planet to it [same as -ma switch].</w:t>
        <w:br/>
        <w:t>(9)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0) A checkbox indicating whether the Gauquelin sector chart is computed as a fast approximation based on Placidus cusps [same as -l0 switch].</w:t>
        <w:br/>
        <w:t>(11) A checkbox indicating whether the text calendar chart is for the entire year as opposed to just the month surrounding the time in the current chart.</w:t>
        <w:br/>
        <w:t>(12) A checkbox indicating whether the text influence chart also lists the influence of each sign in the chart after the influences of all the planets [same as -j0 switch].</w:t>
        <w:br/>
        <w:t>(13) An edit control specifying the degree interval at which longitude and latitude coordinates are given for the curved Ascendant and Descendant lines in the text astro-graph chart [same as the parameter passed to the -L switch].</w:t>
        <w:br/>
        <w:t>(14) A checkbox indicating whether the text astro-graph chart also lists all latitude crossings between lines [same as -L0 switch].</w:t>
        <w:br/>
        <w:t>(15) A checkbox indicating whether the ephemeris chart is for the entire year as opposed to just the month surrounding the time in the current chart.</w:t>
        <w:br/>
        <w:t>(16) An edit control specifying the number of Arabian parts to include in the Arabic part chart [same as the parameter passed to the -P switch].</w:t>
        <w:br/>
        <w:t>(17) A checkbox indicating whether to display the formulas for the parts in the Arabic part chart in A+C-B as opposed to A-B+C form [same as -P0 switch].</w:t>
        <w:br/>
        <w:t>(18) An edit control specifying the number of days covered by biorhythm charts [same as -Yb command switch].</w:t>
        <w:br/>
        <w:t>(19) A radio button group which determines in what order to sort the fixed star objects for charts such as the standard text listing [same as the letter if any included with the -U switch].</w:t>
        <w:br/>
        <w:t>(20)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Chart Effects:</w:t>
      </w:r>
      <w:r>
        <w:rPr/>
        <w:t xml:space="preserve"> This submenu allows one to toggle various settings which determine whether things are displayed on the almost all graphics charts. The five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ix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All Stars:</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n edit control specifying the planet to track and keep in the center of the display (if any) in the telescope chart [same as the optional parameter passed to the -XZ switch].</w:t>
        <w:br/>
        <w:t>(12) A checkbox indicating whether the graphics screen doesn't automatically update and redraw after setting changes or window expose events, requiring the user to manually force redraws [same as the -Wn switch].</w:t>
        <w:br/>
        <w:t>(13)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4) A radio button group allowing one to select the decoration for the corners of wheel charts, along with an edit control for how much of the image to cover with it [same as the -YXv switch].</w:t>
        <w:br/>
        <w:t>(15) Four radio button groups allowing one to select between different glyphs to use for Capricorn, Uranus, Pluto, and Lilith [same as -YXG switch].</w:t>
        <w:br/>
        <w:t>(16) Four radio button groups allowing one to select which font to use for signs, houses, objects, and aspects [same as -YXf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and days of the week (0-6).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Int(Int1, Int2): Modulus. Returns the remainder when Int1 is divided by Int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Rnd:</w:t>
      </w:r>
      <w:r>
        <w:rPr/>
        <w:t xml:space="preserve"> Int(Int1, Int2): Random number. Return a random integer between Int1 and Int2, inclusive.</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constant maximum object index in the program (i.e. 89).</w:t>
      </w:r>
    </w:p>
    <w:p>
      <w:pPr>
        <w:pStyle w:val="B"/>
        <w:rPr/>
      </w:pPr>
      <w:r>
        <w:rPr>
          <w:rStyle w:val="W"/>
        </w:rPr>
        <w:t>Asps:</w:t>
      </w:r>
      <w:r>
        <w:rPr/>
        <w:t xml:space="preserve"> Int: Aspects. Returns the number of aspects currently enabled in the program (ranging from 0 to 18).</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 There are similar functions for chart slots #1, #3, and #4. Note the difference between Mon1 which always references chart slot #1, and just Mon which is the current chart being worked with (e.g. for the current chart row in an ephemeris table).</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Negative means retrograde motion.)</w:t>
      </w:r>
    </w:p>
    <w:p>
      <w:pPr>
        <w:pStyle w:val="B"/>
        <w:rPr/>
      </w:pPr>
      <w:r>
        <w:rPr>
          <w:rStyle w:val="W"/>
        </w:rPr>
        <w:t>ObjDirY:</w:t>
      </w:r>
      <w:r>
        <w:rPr/>
        <w:t xml:space="preserve"> Real(Int): Object direction Y. Returns the velocity of an object along the vertical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House2:</w:t>
      </w:r>
      <w:r>
        <w:rPr/>
        <w:t xml:space="preserve"> Int or Real: Second chart. Like above but returns the zodiac position longitude, ecliptic latitude, etc, for chart slot #2. There are similar functions for chart slots #1, #3, and #4.</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DayWeek:</w:t>
      </w:r>
      <w:r>
        <w:rPr/>
        <w:t xml:space="preserve"> Int(Int1, Int2, Int3): Day of week. Returns the day of the week it is on month Int1, day Int2, year Int3.</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HouseSys:</w:t>
      </w:r>
      <w:r>
        <w:rPr/>
        <w:t xml:space="preserve"> Int: House system. Returns the index of the current house system. Same as the _c function.</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seconds.</w:t>
      </w:r>
    </w:p>
    <w:p>
      <w:pPr>
        <w:pStyle w:val="B"/>
        <w:rPr/>
      </w:pPr>
      <w:r>
        <w:rPr>
          <w:rStyle w:val="W"/>
        </w:rPr>
        <w:t>Context:</w:t>
      </w:r>
      <w:r>
        <w:rPr/>
        <w:t xml:space="preserve"> Int: Chart context. Returns what the current or most recently cast chart was cast for. This is usually 1-4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10.</w:t>
      </w:r>
    </w:p>
    <w:p>
      <w:pPr>
        <w:pStyle w:val="A"/>
        <w:rPr/>
      </w:pPr>
      <w:r>
        <w:rPr/>
        <w:t>Programming functions (which are related to programming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Returns 0 always.</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A3, _Ap, _AP0, _b, _b0, _c, _c3, _s, _s0, _sr, _sr0, _h, _p, _p0, _pd, _pC, _x, _1, _3, _4, _f, _G, _J, _9, _YT, _YV, _Yh, _Ym, _Ys, _Yn, _Yn0, _Yu, _Yr, _YC, _YO, _Yc, _Yp:</w:t>
      </w:r>
      <w:r>
        <w:rPr/>
        <w:t xml:space="preserve"> Bool or Int or Real: Program setting. This list of functions queries the Astrolog program setting that’s set with the identically named command switch. There are only a few exceptions or alternate behaviors: Function _AP0 is a Boolean for the -AP switch setting, and includes a “0” in its name to avoid a case insensitive name conflict with _Ap. Function _s is a boolean for the -s switch sidereal setting, while _s0 is a real for the zodiac offset ayanamsa. Function _1 is non-zero if either the -1 or -2 solar chart switches are set, and contains (1+object focused upon) if -1 switch, and (-1-object) if -2 switch.</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For example, to only display latitude crossings involving the Ascendant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pPr>
      <w:r>
        <w:rPr>
          <w:rStyle w:val="V"/>
        </w:rPr>
        <w:t>~P &lt;string&gt;:</w:t>
      </w:r>
      <w:r>
        <w:rPr/>
        <w:t xml:space="preserve"> Filter Arabic parts. Called for each Arabic part in the -P parts list chart. On entry, @y is the index of the Arabic part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w is the second object forming the event (or new sign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 xml:space="preserve">~j &lt;string&gt;: </w:t>
      </w:r>
      <w:r>
        <w:rPr/>
        <w:t xml:space="preserve">Filter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locations south of the equator, do: </w:t>
      </w:r>
      <w:r>
        <w:rPr>
          <w:rStyle w:val="Y"/>
        </w:rPr>
        <w:t>~O "=w Add @w 180.0 Lt Lat 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On entry, @v and @x are the two objects potentially being aspected, @w is the aspect,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If Gte @x @y =z Sub Mul Log10 Add Div Div Sub @x @y 365.25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Q[1-2] &lt;string&gt;:</w:t>
      </w:r>
      <w:r>
        <w:rPr/>
        <w:t xml:space="preserve"> Notify chart display. The ~Q1 string AstroExpression is called whenever a chart is about to be displayed, and the ~Q2 string is called whenever a chart has just been displayed. This is designed to be used along with other AstroExpression hooks that adjust chart display, when there’s initialization or finalization code needed.</w:t>
      </w:r>
    </w:p>
    <w:p>
      <w:pPr>
        <w:pStyle w:val="B"/>
        <w:rPr/>
      </w:pPr>
      <w:r>
        <w:rPr>
          <w:rStyle w:val="V"/>
        </w:rPr>
        <w:t>~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This setting will also disable the display of the result when using the ~ switch, although not any side effects of its evaluation (which is useful to e.g. initialize custom variables in switch files without getting popup windows). In the Windows version, the “Enter Command Line” dialog has a “Enable AstroExpression Hooks” checkbox, which can be used to enable, disable, or check their status.</w:t>
      </w:r>
    </w:p>
    <w:p>
      <w:pPr>
        <w:pStyle w:val="N"/>
        <w:rPr>
          <w:rStyle w:val="Y"/>
        </w:rPr>
      </w:pPr>
      <w:r>
        <w:rPr/>
        <w:t xml:space="preserve">One final feature is that parsing of many dialog fields and command switches can use AstroExpressions. If the parameter starts with a tilde (~) character, then the rest of it will be parsed as an AstroExpression. For example, to find and restrict the first unrestricted object, do: </w:t>
      </w:r>
      <w:r>
        <w:rPr>
          <w:rStyle w:val="Y"/>
        </w:rPr>
        <w:t>-R "~=b 0 For %a 0 Objs If ObjOn @a Do =b @a =a Objs @b"</w:t>
      </w:r>
    </w:p>
    <w:p>
      <w:pPr>
        <w:pStyle w:val="N"/>
        <w:rPr>
          <w:rStyle w:val="Y"/>
          <w:b/>
          <w:b/>
          <w:color w:val="FF0000"/>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classic Macintoshes.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default setting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classic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 Note that modern Macs support X11, in which case this entire section should be ignored, and the Unix version with X Windows support should be compiled instead for the Mac.</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3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0 by Walter D. Pullen (</w:t>
      </w:r>
      <w:hyperlink r:id="rId29">
        <w:r>
          <w:rPr>
            <w:rStyle w:val="InternetLink"/>
          </w:rPr>
          <w:t>Astara@msn.com</w:t>
        </w:r>
      </w:hyperlink>
      <w:r>
        <w:rPr/>
        <w:t xml:space="preserve">, </w:t>
      </w:r>
      <w:hyperlink r:id="rId30">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31">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32">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33">
        <w:r>
          <w:rPr>
            <w:rStyle w:val="InternetLink"/>
          </w:rPr>
          <w:t>https://www.geonames.org/</w:t>
        </w:r>
      </w:hyperlink>
      <w:r>
        <w:rPr/>
        <w:t xml:space="preserve"> licensed under a Creative Commons Attribution 4.0 License. Time zone changes composed using public domain TZ database: </w:t>
      </w:r>
      <w:hyperlink r:id="rId34">
        <w:r>
          <w:rPr>
            <w:rStyle w:val="InternetLink"/>
          </w:rPr>
          <w:t>https://data.iana.org/time-zones/tz-link.html</w:t>
        </w:r>
      </w:hyperlink>
    </w:p>
    <w:p>
      <w:pPr>
        <w:pStyle w:val="A"/>
        <w:rPr/>
      </w:pPr>
      <w:r>
        <w:rPr/>
        <w:t>The PostScript code within the core graphics routines are programmed and Copyright (C) 1992-1993 by Brian D. Willoughby (</w:t>
      </w:r>
      <w:hyperlink r:id="rId35">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36">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37">
        <w:r>
          <w:rPr>
            <w:rStyle w:val="InternetLink"/>
          </w:rPr>
          <w:t>Astara@msn.com</w:t>
        </w:r>
      </w:hyperlink>
      <w:r>
        <w:rPr/>
        <w:t xml:space="preserve">       </w:t>
      </w:r>
      <w:r>
        <w:rPr>
          <w:highlight w:val="lightGray"/>
        </w:rPr>
        <w:t>*</w:t>
      </w:r>
    </w:p>
    <w:p>
      <w:pPr>
        <w:pStyle w:val="FA"/>
        <w:rPr/>
      </w:pPr>
      <w:r>
        <w:rPr>
          <w:highlight w:val="lightGray"/>
        </w:rPr>
        <w:t>O</w:t>
      </w:r>
      <w:r>
        <w:rPr/>
        <w:t xml:space="preserve">  Astrolog 7.10 homepage: </w:t>
      </w:r>
      <w:hyperlink r:id="rId38">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www.astrolog.org/astrolog/astsine.htm" TargetMode="External"/><Relationship Id="rId4" Type="http://schemas.openxmlformats.org/officeDocument/2006/relationships/hyperlink" Target="http://www.astrolog.org/astrolog/pic/equal.gif" TargetMode="External"/><Relationship Id="rId5" Type="http://schemas.openxmlformats.org/officeDocument/2006/relationships/hyperlink" Target="http://www.astrolog.org/astrolog/ast3d.htm" TargetMode="External"/><Relationship Id="rId6" Type="http://schemas.openxmlformats.org/officeDocument/2006/relationships/hyperlink" Target="http://www.astrolog.org/astrolog/pic/placidus.gif" TargetMode="External"/><Relationship Id="rId7" Type="http://schemas.openxmlformats.org/officeDocument/2006/relationships/hyperlink" Target="https://www.youtube.com/watch?v=jSZzytVUzgI" TargetMode="External"/><Relationship Id="rId8" Type="http://schemas.openxmlformats.org/officeDocument/2006/relationships/hyperlink" Target="http://www.ffonts.net/Astro.font" TargetMode="External"/><Relationship Id="rId9" Type="http://schemas.openxmlformats.org/officeDocument/2006/relationships/hyperlink" Target="http://www.astrolog.org/labyrnth/daedalus.htm" TargetMode="External"/><Relationship Id="rId10" Type="http://schemas.openxmlformats.org/officeDocument/2006/relationships/hyperlink" Target="https://www.youtube.com/watch?v=UdRaDGXBV-0" TargetMode="External"/><Relationship Id="rId11" Type="http://schemas.openxmlformats.org/officeDocument/2006/relationships/hyperlink" Target="http://www.astrolog.org/astrolog/screen/asteroid.gif" TargetMode="External"/><Relationship Id="rId12" Type="http://schemas.openxmlformats.org/officeDocument/2006/relationships/hyperlink" Target="http://www.astrolog.org/astrolog/screen/timezone.gif" TargetMode="External"/><Relationship Id="rId13" Type="http://schemas.openxmlformats.org/officeDocument/2006/relationships/hyperlink" Target="http://www.astrolog.org/astrolog/screen/astgraph.gif" TargetMode="External"/><Relationship Id="rId14" Type="http://schemas.openxmlformats.org/officeDocument/2006/relationships/hyperlink" Target="http://www.astrolog.org/astrolog/screen/dipper2.gif" TargetMode="External"/><Relationship Id="rId15" Type="http://schemas.openxmlformats.org/officeDocument/2006/relationships/hyperlink" Target="https://www.youtube.com/watch?v=euxwoyekZow" TargetMode="External"/><Relationship Id="rId16" Type="http://schemas.openxmlformats.org/officeDocument/2006/relationships/hyperlink" Target="http://www.astrolog.org/astrolog/screen/globe.gif" TargetMode="External"/><Relationship Id="rId17" Type="http://schemas.openxmlformats.org/officeDocument/2006/relationships/hyperlink" Target="https://www.youtube.com/watch?v=UdRaDGXBV-0" TargetMode="External"/><Relationship Id="rId18" Type="http://schemas.openxmlformats.org/officeDocument/2006/relationships/hyperlink" Target="http://www.astrolog.org/astrolog/screen/dipper2.gif" TargetMode="External"/><Relationship Id="rId19" Type="http://schemas.openxmlformats.org/officeDocument/2006/relationships/hyperlink" Target="ftp://ftp.astro.com/pub/swisseph/ephe/" TargetMode="External"/><Relationship Id="rId20" Type="http://schemas.openxmlformats.org/officeDocument/2006/relationships/hyperlink" Target="ftp://ftp.astro.com/pub/swisseph/ephe/ast136/s136199.se1" TargetMode="External"/><Relationship Id="rId21" Type="http://schemas.openxmlformats.org/officeDocument/2006/relationships/hyperlink" Target="http://www.astro.com/swisseph/astlist.htm" TargetMode="External"/><Relationship Id="rId22" Type="http://schemas.openxmlformats.org/officeDocument/2006/relationships/hyperlink" Target="http://www.astrolog.org/astrolog/astmoon.htm" TargetMode="External"/><Relationship Id="rId23" Type="http://schemas.openxmlformats.org/officeDocument/2006/relationships/hyperlink" Target="https://www.youtube.com/watch?v=jFhwfM0FKCo" TargetMode="External"/><Relationship Id="rId24" Type="http://schemas.openxmlformats.org/officeDocument/2006/relationships/hyperlink" Target="http://www.astrolog.org/astrolog/pic/orbit2.png" TargetMode="External"/><Relationship Id="rId25" Type="http://schemas.openxmlformats.org/officeDocument/2006/relationships/hyperlink" Target="http://www.astrolog.org/ftp/atlas/atlasbig.as" TargetMode="External"/><Relationship Id="rId26" Type="http://schemas.openxmlformats.org/officeDocument/2006/relationships/hyperlink" Target="https://www.geonames.org/" TargetMode="External"/><Relationship Id="rId27" Type="http://schemas.openxmlformats.org/officeDocument/2006/relationships/hyperlink" Target="https://data.iana.org/time-zones/tz-link.html" TargetMode="External"/><Relationship Id="rId28" Type="http://schemas.openxmlformats.org/officeDocument/2006/relationships/hyperlink" Target="http://www.astrolog.org/astrolog/screen/dipper.gif" TargetMode="External"/><Relationship Id="rId29" Type="http://schemas.openxmlformats.org/officeDocument/2006/relationships/hyperlink" Target="mailto:Astara@msn.com" TargetMode="External"/><Relationship Id="rId30" Type="http://schemas.openxmlformats.org/officeDocument/2006/relationships/hyperlink" Target="http://www.astrolog.org/astrolog.htm" TargetMode="External"/><Relationship Id="rId31" Type="http://schemas.openxmlformats.org/officeDocument/2006/relationships/hyperlink" Target="http://www.astro.com/swisseph" TargetMode="External"/><Relationship Id="rId32" Type="http://schemas.openxmlformats.org/officeDocument/2006/relationships/hyperlink" Target="mailto:alois@astro.ch" TargetMode="External"/><Relationship Id="rId33" Type="http://schemas.openxmlformats.org/officeDocument/2006/relationships/hyperlink" Target="https://www.geonames.org/" TargetMode="External"/><Relationship Id="rId34" Type="http://schemas.openxmlformats.org/officeDocument/2006/relationships/hyperlink" Target="https://data.iana.org/time-zones/tz-link.html" TargetMode="External"/><Relationship Id="rId35" Type="http://schemas.openxmlformats.org/officeDocument/2006/relationships/hyperlink" Target="mailto:brianw@sounds.wa.com" TargetMode="External"/><Relationship Id="rId36" Type="http://schemas.openxmlformats.org/officeDocument/2006/relationships/hyperlink" Target="http://www.gnu.org/" TargetMode="External"/><Relationship Id="rId37" Type="http://schemas.openxmlformats.org/officeDocument/2006/relationships/hyperlink" Target="mailto:Astara@msn.com" TargetMode="External"/><Relationship Id="rId38" Type="http://schemas.openxmlformats.org/officeDocument/2006/relationships/hyperlink" Target="http://www.magitech.com/astrolog/astrolog.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0-10-02T05:05:00Z</dcterms:modified>
  <cp:revision>374</cp:revision>
  <dc:subject>Astrolog</dc:subject>
  <dc:title>Astrolog 7.10 Documentation</dc:title>
</cp:coreProperties>
</file>