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00  **</w:t>
      </w:r>
    </w:p>
    <w:p>
      <w:pPr>
        <w:pStyle w:val="FA"/>
        <w:rPr/>
      </w:pPr>
      <w:r>
        <w:rPr/>
      </w:r>
    </w:p>
    <w:p>
      <w:pPr>
        <w:pStyle w:val="A"/>
        <w:rPr/>
      </w:pPr>
      <w:r>
        <w:rPr/>
        <w:t>Documentation for Astrolog version 7.00 (June 2020):</w:t>
      </w:r>
    </w:p>
    <w:p>
      <w:pPr>
        <w:pStyle w:val="A"/>
        <w:rPr/>
      </w:pPr>
      <w:r>
        <w:rPr/>
        <w:t>This file contains a complete list of all the features available in Astrolog, and documentation on how to use each option. The file is divided into nine sections:</w:t>
      </w:r>
    </w:p>
    <w:p>
      <w:pPr>
        <w:pStyle w:val="A"/>
        <w:rPr/>
      </w:pPr>
      <w:r>
        <w:rPr/>
        <w:t xml:space="preserve">1) </w:t>
      </w:r>
      <w:hyperlink w:anchor="summary">
        <w:r>
          <w:rPr>
            <w:rStyle w:val="InternetLink"/>
            <w:b/>
          </w:rPr>
          <w:t>Summary</w:t>
        </w:r>
      </w:hyperlink>
      <w:r>
        <w:rPr>
          <w:b/>
        </w:rPr>
        <w:t>:</w:t>
      </w:r>
      <w:r>
        <w:rPr/>
        <w:t xml:space="preserve"> A summary of the program and a list of its main features.</w:t>
      </w:r>
    </w:p>
    <w:p>
      <w:pPr>
        <w:pStyle w:val="A"/>
        <w:rPr/>
      </w:pPr>
      <w:r>
        <w:rPr/>
        <w:t xml:space="preserve">2) </w:t>
      </w:r>
      <w:hyperlink w:anchor="switch">
        <w:r>
          <w:rPr>
            <w:rStyle w:val="InternetLink"/>
            <w:b/>
          </w:rPr>
          <w:t>Command Switch List</w:t>
        </w:r>
      </w:hyperlink>
      <w:r>
        <w:rPr>
          <w:b/>
        </w:rPr>
        <w:t>:</w:t>
      </w:r>
      <w:r>
        <w:rPr/>
        <w:t xml:space="preserve"> A summary of all features which are accessed via command line switches and parameters is listed, along with the single key press commands that can be given to a windowed command line version of the program (such as the X Windows version) to change the display in various ways.</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for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for versions such as MS Windows and X Windows. (Looking for a quick display to prove Astrolog was worth downloading or compiling? With graphics try: “astrolog -Xi -Xn -XG”!)</w:t>
      </w:r>
    </w:p>
    <w:p>
      <w:pPr>
        <w:pStyle w:val="A"/>
        <w:rPr/>
      </w:pPr>
      <w:r>
        <w:rPr/>
        <w:t xml:space="preserve">7) </w:t>
      </w:r>
      <w:hyperlink w:anchor="windows">
        <w:r>
          <w:rPr>
            <w:rStyle w:val="InternetLink"/>
            <w:b/>
          </w:rPr>
          <w:t>Windows Version</w:t>
        </w:r>
      </w:hyperlink>
      <w:r>
        <w:rPr>
          <w:b/>
        </w:rPr>
        <w:t>:</w:t>
      </w:r>
      <w:r>
        <w:rPr/>
        <w:t xml:space="preserve"> Then is discussed Astrolog for MS Windows, and a description of the menu and dialog interface it offers.</w:t>
      </w:r>
    </w:p>
    <w:p>
      <w:pPr>
        <w:pStyle w:val="A"/>
        <w:rPr/>
      </w:pPr>
      <w:r>
        <w:rPr/>
        <w:t xml:space="preserve">8) </w:t>
      </w:r>
      <w:hyperlink w:anchor="express">
        <w:r>
          <w:rPr>
            <w:rStyle w:val="InternetLink"/>
            <w:b/>
          </w:rPr>
          <w:t>AstroExpressions</w:t>
        </w:r>
      </w:hyperlink>
      <w:r>
        <w:rPr>
          <w:b/>
        </w:rPr>
        <w:t>:</w:t>
      </w:r>
      <w:r>
        <w:rPr/>
        <w:t xml:space="preserve"> This section describes “AstroExpressions”, which are programmable customizations that don’t require recompiling the program.</w:t>
      </w:r>
    </w:p>
    <w:p>
      <w:pPr>
        <w:pStyle w:val="A"/>
        <w:rPr/>
      </w:pPr>
      <w:r>
        <w:rPr/>
        <w:t xml:space="preserve">9) </w:t>
      </w:r>
      <w:hyperlink w:anchor="compile">
        <w:r>
          <w:rPr>
            <w:rStyle w:val="InternetLink"/>
            <w:b/>
          </w:rPr>
          <w:t>Compiling</w:t>
        </w:r>
      </w:hyperlink>
      <w:r>
        <w:rPr>
          <w:b/>
        </w:rPr>
        <w:t>:</w:t>
      </w:r>
      <w:r>
        <w:rPr/>
        <w:t xml:space="preserve"> Finally is a section on compiling Astrolog if you have the source code files, as opposed to an executable ready to run, as well as how to compile and run Astrolog on the Macintosh.</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7.00 is a many featured and customizable astrology chart calculation program for Windows, Unix, Macintosh, and other platforms. It is 100% freeware and requires no registration fee. :) The complete source code is available. Astrolog features: wheels, aspects, midpoints, relationship charts, transits, progressions, eclipses, interpretations, astrocartography, local horizon, constellations, planet orbits, dispositors, influence charts, Esoteric Astrology, biorhythms, different zodiacs, central planets, 22 house systems, 3D houses, city and time change atlas, 10800 year ephemeris, asteroids, Uranians, fixed stars, Arabic parts, script files and macros, interactive graphics, smooth animation of charts, graphic files in PostScript, Windows metafile, and bitmap formats, and more!</w:t>
      </w:r>
    </w:p>
    <w:p>
      <w:pPr>
        <w:pStyle w:val="A"/>
        <w:rPr/>
      </w:pPr>
      <w:r>
        <w:rPr/>
        <w:t>Astrolog is relatively unique in astrology software for the following reasons:</w:t>
      </w:r>
    </w:p>
    <w:p>
      <w:pPr>
        <w:pStyle w:val="B"/>
        <w:rPr/>
      </w:pPr>
      <w:r>
        <w:rPr/>
        <w:t>(1) It’s 100% freeware. :)</w:t>
        <w:br/>
        <w:t>(2) It runs on multiple platforms, such as Windows, Mac, and Unix.</w:t>
        <w:br/>
        <w:t>(3) The full source code is available.</w:t>
        <w:br/>
        <w:t>(4) Features are accessible from the command line and from shell scripts.</w:t>
        <w:br/>
        <w:t>(5) It offers many features not found in most other programs.</w:t>
      </w:r>
    </w:p>
    <w:p>
      <w:pPr>
        <w:pStyle w:val="A"/>
        <w:rPr/>
      </w:pPr>
      <w:r>
        <w:rPr>
          <w:rStyle w:val="IChar"/>
        </w:rPr>
        <w:t>“</w:t>
      </w:r>
      <w:r>
        <w:rPr>
          <w:rStyle w:val="IChar"/>
        </w:rPr>
        <w:t>The Best Freeware/Shareware Program of 1995 is Astrolog for Windows”</w:t>
        <w:br/>
      </w:r>
      <w:r>
        <w:rPr/>
        <w:t>- American Astrology, March 1996</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w:t>
      </w:r>
    </w:p>
    <w:p>
      <w:pPr>
        <w:pStyle w:val="A"/>
        <w:rPr/>
      </w:pPr>
      <w:r>
        <w:rPr>
          <w:rStyle w:val="IChar"/>
        </w:rPr>
        <w:t>“</w:t>
      </w:r>
      <w:r>
        <w:rPr>
          <w:rStyle w:val="IChar"/>
        </w:rPr>
        <w:t>For a free program to have such a superb ephemeris with an 8000-year range is incredible.”</w:t>
        <w:br/>
      </w:r>
      <w:r>
        <w:rPr/>
        <w:t>- American Astrology, November 1994</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Dark Moon”).</w:t>
      </w:r>
    </w:p>
    <w:p>
      <w:pPr>
        <w:pStyle w:val="N"/>
        <w:rPr/>
      </w:pPr>
      <w:r>
        <w:rPr/>
        <w:t>Position of Vulcan</w:t>
      </w:r>
    </w:p>
    <w:p>
      <w:pPr>
        <w:pStyle w:val="N"/>
        <w:rPr/>
      </w:pPr>
      <w:r>
        <w:rPr/>
        <w:t>Positions of the eight Uranian planets.</w:t>
      </w:r>
    </w:p>
    <w:p>
      <w:pPr>
        <w:pStyle w:val="N"/>
        <w:rPr/>
      </w:pPr>
      <w:r>
        <w:rPr/>
        <w:t>Positions of 47 fixed stars (full support equivalent to planets).</w:t>
      </w:r>
    </w:p>
    <w:p>
      <w:pPr>
        <w:pStyle w:val="N"/>
        <w:rPr/>
      </w:pPr>
      <w:r>
        <w:rPr/>
        <w:t>Positions of 1100 fixed stars (displayed all together).</w:t>
      </w:r>
    </w:p>
    <w:p>
      <w:pPr>
        <w:pStyle w:val="N"/>
        <w:rPr/>
      </w:pPr>
      <w:r>
        <w:rPr/>
        <w:t>Positions of 177 Arabic parts and their formulas.</w:t>
      </w:r>
    </w:p>
    <w:p>
      <w:pPr>
        <w:pStyle w:val="N"/>
        <w:rPr/>
      </w:pPr>
      <w:r>
        <w:rPr/>
        <w:t>Option to display any number of additional asteroids and minor bodies.</w:t>
      </w:r>
    </w:p>
    <w:p>
      <w:pPr>
        <w:pStyle w:val="N"/>
        <w:rPr/>
      </w:pPr>
      <w:r>
        <w:rPr/>
        <w:t>Option to use any or all of the accurate 10800 year Swiss Ephemeris.</w:t>
      </w:r>
    </w:p>
    <w:p>
      <w:pPr>
        <w:pStyle w:val="Section2"/>
        <w:rPr/>
      </w:pPr>
      <w:r>
        <w:rPr/>
        <w:t>Computation features:</w:t>
      </w:r>
    </w:p>
    <w:p>
      <w:pPr>
        <w:pStyle w:val="N"/>
        <w:rPr/>
      </w:pPr>
      <w:r>
        <w:rPr/>
        <w:t>22 house systems.</w:t>
      </w:r>
    </w:p>
    <w:p>
      <w:pPr>
        <w:pStyle w:val="N"/>
        <w:rPr/>
      </w:pPr>
      <w:r>
        <w:rPr/>
        <w:t>Tropical and sidereal zodiacs.</w:t>
      </w:r>
    </w:p>
    <w:p>
      <w:pPr>
        <w:pStyle w:val="N"/>
        <w:rPr/>
      </w:pPr>
      <w:r>
        <w:rPr/>
        <w:t>Specify zodiac starting position / ayanamsa.</w:t>
      </w:r>
    </w:p>
    <w:p>
      <w:pPr>
        <w:pStyle w:val="N"/>
        <w:rPr/>
      </w:pPr>
      <w:r>
        <w:rPr/>
        <w:t>Heliocentric and other planet centered charts.</w:t>
      </w:r>
    </w:p>
    <w:p>
      <w:pPr>
        <w:pStyle w:val="N"/>
        <w:rPr/>
      </w:pPr>
      <w:r>
        <w:rPr/>
        <w:t>Applying and separating aspects.</w:t>
      </w:r>
    </w:p>
    <w:p>
      <w:pPr>
        <w:pStyle w:val="N"/>
        <w:rPr/>
      </w:pPr>
      <w:r>
        <w:rPr/>
        <w:t>Parallel and contraparallel aspec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Dwad and nested dwad positions.</w:t>
      </w:r>
    </w:p>
    <w:p>
      <w:pPr>
        <w:pStyle w:val="N"/>
        <w:rPr/>
      </w:pPr>
      <w:r>
        <w:rPr/>
        <w:t>Navamsa positions.</w:t>
      </w:r>
    </w:p>
    <w:p>
      <w:pPr>
        <w:pStyle w:val="N"/>
        <w:rPr/>
      </w:pPr>
      <w:r>
        <w:rPr/>
        <w:t>Esoteric Astrology and Rays.</w:t>
      </w:r>
    </w:p>
    <w:p>
      <w:pPr>
        <w:pStyle w:val="N"/>
        <w:rPr/>
      </w:pPr>
      <w:r>
        <w:rPr/>
        <w:t>3D house systems that take planetary latitude into account.</w:t>
      </w:r>
    </w:p>
    <w:p>
      <w:pPr>
        <w:pStyle w:val="N"/>
        <w:rPr/>
      </w:pPr>
      <w:r>
        <w:rPr/>
        <w:t>3D aspects that take planetary latitude into account.</w:t>
      </w:r>
    </w:p>
    <w:p>
      <w:pPr>
        <w:pStyle w:val="N"/>
        <w:rPr/>
      </w:pPr>
      <w:r>
        <w:rPr/>
        <w:t>Positions relative to ecliptic or equator.</w:t>
      </w:r>
    </w:p>
    <w:p>
      <w:pPr>
        <w:pStyle w:val="N"/>
        <w:rPr/>
      </w:pPr>
      <w:r>
        <w:rPr/>
        <w:t>Local horizon positions in prime vertical coordinates.</w:t>
      </w:r>
    </w:p>
    <w:p>
      <w:pPr>
        <w:pStyle w:val="N"/>
        <w:rPr/>
      </w:pPr>
      <w:r>
        <w:rPr/>
        <w:t>Barycentric charts.</w:t>
      </w:r>
    </w:p>
    <w:p>
      <w:pPr>
        <w:pStyle w:val="N"/>
        <w:rPr/>
      </w:pPr>
      <w:r>
        <w:rPr/>
        <w:t>Specify your own positions for planets.</w:t>
      </w:r>
    </w:p>
    <w:p>
      <w:pPr>
        <w:pStyle w:val="Section2"/>
        <w:rPr/>
      </w:pPr>
      <w:r>
        <w:rPr/>
        <w:t>Display formats:</w:t>
      </w:r>
    </w:p>
    <w:p>
      <w:pPr>
        <w:pStyle w:val="N"/>
        <w:rPr/>
      </w:pPr>
      <w:r>
        <w:rPr/>
        <w:t>Generic position listing.</w:t>
      </w:r>
    </w:p>
    <w:p>
      <w:pPr>
        <w:pStyle w:val="N"/>
        <w:rPr/>
      </w:pPr>
      <w:r>
        <w:rPr/>
        <w:t>Wheel charts.</w:t>
      </w:r>
    </w:p>
    <w:p>
      <w:pPr>
        <w:pStyle w:val="N"/>
        <w:rPr/>
      </w:pPr>
      <w:r>
        <w:rPr/>
        <w:t>Hindu or Vedic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charts (including for minor house cusps)</w:t>
      </w:r>
    </w:p>
    <w:p>
      <w:pPr>
        <w:pStyle w:val="N"/>
        <w:rPr/>
      </w:pPr>
      <w:r>
        <w:rPr/>
        <w:t>List latitude crossings in astro-graph charts.</w:t>
      </w:r>
    </w:p>
    <w:p>
      <w:pPr>
        <w:pStyle w:val="N"/>
        <w:rPr/>
      </w:pPr>
      <w:r>
        <w:rPr/>
        <w:t>Generic monthly and yearly calendars.</w:t>
      </w:r>
    </w:p>
    <w:p>
      <w:pPr>
        <w:pStyle w:val="N"/>
        <w:rPr/>
      </w:pPr>
      <w:r>
        <w:rPr/>
        <w:t>Ephemeris tables.</w:t>
      </w:r>
    </w:p>
    <w:p>
      <w:pPr>
        <w:pStyle w:val="N"/>
        <w:rPr/>
      </w:pPr>
      <w:r>
        <w:rPr/>
        <w:t>Transit graphs.</w:t>
      </w:r>
    </w:p>
    <w:p>
      <w:pPr>
        <w:pStyle w:val="N"/>
        <w:rPr/>
      </w:pPr>
      <w:r>
        <w:rPr/>
        <w:t>Chart spheres (3D wheel chart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w:t>
      </w:r>
    </w:p>
    <w:p>
      <w:pPr>
        <w:pStyle w:val="N"/>
        <w:rPr/>
      </w:pPr>
      <w:r>
        <w:rPr/>
        <w:t>Times of exact aspects among transiting planets.</w:t>
      </w:r>
    </w:p>
    <w:p>
      <w:pPr>
        <w:pStyle w:val="N"/>
        <w:rPr/>
      </w:pPr>
      <w:r>
        <w:rPr/>
        <w:t>Times of planets changing sign or direction.</w:t>
      </w:r>
    </w:p>
    <w:p>
      <w:pPr>
        <w:pStyle w:val="N"/>
        <w:rPr/>
      </w:pPr>
      <w:r>
        <w:rPr/>
        <w:t>Times of void of course Moon, lunar phases, and season changes.</w:t>
      </w:r>
    </w:p>
    <w:p>
      <w:pPr>
        <w:pStyle w:val="N"/>
        <w:rPr/>
      </w:pPr>
      <w:r>
        <w:rPr/>
        <w:t>Times of eclipses and occultations/transits, and their type/intensity.</w:t>
      </w:r>
    </w:p>
    <w:p>
      <w:pPr>
        <w:pStyle w:val="N"/>
        <w:rPr/>
      </w:pPr>
      <w:r>
        <w:rPr/>
        <w:t>Times of exact aspects in a progressed chart.</w:t>
      </w:r>
    </w:p>
    <w:p>
      <w:pPr>
        <w:pStyle w:val="N"/>
        <w:rPr/>
      </w:pPr>
      <w:r>
        <w:rPr/>
        <w:t>Times of exact transit even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transit to natal comparison chart.</w:t>
      </w:r>
    </w:p>
    <w:p>
      <w:pPr>
        <w:pStyle w:val="N"/>
        <w:rPr/>
      </w:pPr>
      <w:r>
        <w:rPr/>
        <w:t>Automatic progressed to natal comparison chart.</w:t>
      </w:r>
    </w:p>
    <w:p>
      <w:pPr>
        <w:pStyle w:val="Section2"/>
        <w:rPr/>
      </w:pPr>
      <w:r>
        <w:rPr/>
        <w:t>Atlas features:</w:t>
      </w:r>
    </w:p>
    <w:p>
      <w:pPr>
        <w:pStyle w:val="N"/>
        <w:rPr/>
      </w:pPr>
      <w:r>
        <w:rPr/>
        <w:t>Look up city names in atlas to get longitude and latitude.</w:t>
      </w:r>
    </w:p>
    <w:p>
      <w:pPr>
        <w:pStyle w:val="N"/>
        <w:rPr/>
      </w:pPr>
      <w:r>
        <w:rPr/>
        <w:t>Look up city’s time zone and whether Daylight Time was in effect.</w:t>
      </w:r>
    </w:p>
    <w:p>
      <w:pPr>
        <w:pStyle w:val="N"/>
        <w:rPr/>
      </w:pPr>
      <w:r>
        <w:rPr/>
        <w:t>Display nearest cities to a set of coordinates.</w:t>
      </w:r>
    </w:p>
    <w:p>
      <w:pPr>
        <w:pStyle w:val="N"/>
        <w:rPr/>
      </w:pPr>
      <w:r>
        <w:rPr/>
        <w:t>Display time zone and Daylight Time changes over time.</w:t>
      </w:r>
    </w:p>
    <w:p>
      <w:pPr>
        <w:pStyle w:val="N"/>
        <w:rPr/>
      </w:pPr>
      <w:r>
        <w:rPr/>
        <w:t>Autodetect whether Daylight Time is in effect for current moment now.</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and quad-wheels.</w:t>
      </w:r>
    </w:p>
    <w:p>
      <w:pPr>
        <w:pStyle w:val="N"/>
        <w:rPr/>
      </w:pPr>
      <w:r>
        <w:rPr/>
        <w:t>Graphic aspect / midpoint and relationship aspect / midpoint grids.</w:t>
      </w:r>
    </w:p>
    <w:p>
      <w:pPr>
        <w:pStyle w:val="N"/>
        <w:rPr/>
      </w:pPr>
      <w:r>
        <w:rPr/>
        <w:t>Graphic 2D astro-graph chart on a map of the world.</w:t>
      </w:r>
    </w:p>
    <w:p>
      <w:pPr>
        <w:pStyle w:val="N"/>
        <w:rPr/>
      </w:pPr>
      <w:r>
        <w:rPr/>
        <w:t>Graphic 3D astro-graph chart on a globe of the world.</w:t>
      </w:r>
    </w:p>
    <w:p>
      <w:pPr>
        <w:pStyle w:val="N"/>
        <w:rPr/>
      </w:pPr>
      <w:r>
        <w:rPr/>
        <w:t>Graphic local horizon, polar horizon, Gauquelin wheel, and orbit charts.</w:t>
      </w:r>
    </w:p>
    <w:p>
      <w:pPr>
        <w:pStyle w:val="N"/>
        <w:rPr/>
      </w:pPr>
      <w:r>
        <w:rPr/>
        <w:t>Graphic ephemeris tracking chart.</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Draw lines between stars to depict constellations.</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N"/>
        <w:rPr/>
      </w:pPr>
      <w:r>
        <w:rPr/>
        <w:t>Create Daedalus 3D wireframe 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18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zodiac positions to the nearest second.</w:t>
      </w:r>
    </w:p>
    <w:p>
      <w:pPr>
        <w:pStyle w:val="N"/>
        <w:rPr/>
      </w:pPr>
      <w:r>
        <w:rPr/>
        <w:t>DMY &amp; MDY date formats and 24 hour &amp; am/pm time formats.</w:t>
      </w:r>
    </w:p>
    <w:p>
      <w:pPr>
        <w:pStyle w:val="N"/>
        <w:rPr/>
      </w:pPr>
      <w:r>
        <w:rPr/>
        <w:t>Display locations in hours &amp; minutes or 360 degree form.</w:t>
      </w:r>
    </w:p>
    <w:p>
      <w:pPr>
        <w:pStyle w:val="N"/>
        <w:rPr/>
      </w:pPr>
      <w:r>
        <w:rPr/>
        <w:t>Customize interpretation strings.</w:t>
      </w:r>
    </w:p>
    <w:p>
      <w:pPr>
        <w:pStyle w:val="N"/>
        <w:rPr/>
      </w:pPr>
      <w:r>
        <w:rPr/>
        <w:t>Customize colors and color palettes.</w:t>
      </w:r>
    </w:p>
    <w:p>
      <w:pPr>
        <w:pStyle w:val="N"/>
        <w:rPr/>
      </w:pPr>
      <w:r>
        <w:rPr/>
        <w:t>Redefine planets to various hypothetical planets.</w:t>
      </w:r>
    </w:p>
    <w:p>
      <w:pPr>
        <w:pStyle w:val="N"/>
        <w:rPr/>
      </w:pPr>
      <w:r>
        <w:rPr/>
        <w:t>Redefine planets to point to external ephemeris file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Export text charts in HTML format.</w:t>
      </w:r>
    </w:p>
    <w:p>
      <w:pPr>
        <w:pStyle w:val="N"/>
        <w:rPr/>
      </w:pPr>
      <w:r>
        <w:rPr/>
        <w:t>Paging for when text charts fill more than a screen.</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t>Right click context menus for each graphics chart in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7.0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seven esoteric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M[1-4][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m:</w:t>
      </w:r>
      <w:r>
        <w:rPr/>
        <w:t xml:space="preserve"> For comparison charts, show midpoints instead of aspects.</w:t>
      </w:r>
    </w:p>
    <w:p>
      <w:pPr>
        <w:pStyle w:val="N"/>
        <w:rPr/>
      </w:pPr>
      <w:r>
        <w:rPr>
          <w:rStyle w:val="S"/>
        </w:rPr>
        <w:t xml:space="preserve"> </w:t>
      </w:r>
      <w:r>
        <w:rPr>
          <w:rStyle w:val="S"/>
        </w:rPr>
        <w:t>-ga:</w:t>
      </w:r>
      <w:r>
        <w:rPr/>
        <w:t xml:space="preserve"> Like -g but indicate applying/separating instead of offset orb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a:</w:t>
      </w:r>
      <w:r>
        <w:rPr/>
        <w:t xml:space="preserve"> Like -a but indicate applying/separating instead of offset orbs.</w:t>
      </w:r>
    </w:p>
    <w:p>
      <w:pPr>
        <w:pStyle w:val="N"/>
        <w:rPr/>
      </w:pPr>
      <w:r>
        <w:rPr>
          <w:rStyle w:val="S"/>
        </w:rPr>
        <w:t xml:space="preserve"> </w:t>
      </w:r>
      <w:r>
        <w:rPr>
          <w:rStyle w:val="S"/>
        </w:rPr>
        <w:t>-ap:</w:t>
      </w:r>
      <w:r>
        <w:rPr/>
        <w:t xml:space="preserve"> Like -a but do parallel and contraparallel aspects.</w:t>
      </w:r>
    </w:p>
    <w:p>
      <w:pPr>
        <w:pStyle w:val="N"/>
        <w:rPr/>
      </w:pPr>
      <w:r>
        <w:rPr>
          <w:rStyle w:val="S"/>
        </w:rPr>
        <w:t xml:space="preserve"> </w:t>
      </w:r>
      <w:r>
        <w:rPr>
          <w:rStyle w:val="S"/>
        </w:rPr>
        <w:t>-a[jonOPACDm]:</w:t>
      </w:r>
      <w:r>
        <w:rPr/>
        <w:t xml:space="preserve"> Sort aspects by power, orb, orb difference, 1st planet, 2nd planet, aspect, 1st position, 2nd position, midpoint.</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Zd[m,y,Y] [&lt;years&gt;]:</w:t>
      </w:r>
      <w:r>
        <w:rPr/>
        <w:t xml:space="preserve"> Like -Zd but for entire month, year, or year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w:t>
      </w:r>
      <w:r>
        <w:rPr/>
        <w:t xml:space="preserve"> Like -L but display list of latitude crossings too.</w:t>
      </w:r>
    </w:p>
    <w:p>
      <w:pPr>
        <w:pStyle w:val="N"/>
        <w:rPr/>
      </w:pPr>
      <w:r>
        <w:rPr>
          <w:rStyle w:val="S"/>
        </w:rPr>
        <w:t xml:space="preserve"> </w:t>
      </w:r>
      <w:r>
        <w:rPr>
          <w:rStyle w:val="S"/>
        </w:rPr>
        <w:t>-K:</w:t>
      </w:r>
      <w:r>
        <w:rPr/>
        <w:t xml:space="preserve"> Display a calendar for given month.</w:t>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B:</w:t>
      </w:r>
      <w:r>
        <w:rPr/>
        <w:t xml:space="preserve"> Like -d but graph all aspects occurring in a day.</w:t>
      </w:r>
    </w:p>
    <w:p>
      <w:pPr>
        <w:pStyle w:val="N"/>
        <w:rPr/>
      </w:pPr>
      <w:r>
        <w:rPr>
          <w:rStyle w:val="S"/>
        </w:rPr>
        <w:t xml:space="preserve"> </w:t>
      </w:r>
      <w:r>
        <w:rPr>
          <w:rStyle w:val="S"/>
        </w:rPr>
        <w:t>-B[m,y,Y]:</w:t>
      </w:r>
      <w:r>
        <w:rPr/>
        <w:t xml:space="preserve"> Like -B but for entire month, year, or five years.</w:t>
      </w:r>
    </w:p>
    <w:p>
      <w:pPr>
        <w:pStyle w:val="N"/>
        <w:rPr/>
      </w:pPr>
      <w:r>
        <w:rPr>
          <w:rStyle w:val="S"/>
        </w:rPr>
        <w:t xml:space="preserve"> </w:t>
      </w:r>
      <w:r>
        <w:rPr>
          <w:rStyle w:val="S"/>
        </w:rPr>
        <w:t>-B0:</w:t>
      </w:r>
      <w:r>
        <w:rPr/>
        <w:t xml:space="preserve"> Like -B but don't restrict fast moving objects from graph.</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0 &lt;step&gt;:</w:t>
      </w:r>
      <w:r>
        <w:rPr/>
        <w:t xml:space="preserve"> Display ephemeris times for days, months, or years.</w:t>
      </w:r>
    </w:p>
    <w:p>
      <w:pPr>
        <w:pStyle w:val="N"/>
        <w:rPr/>
      </w:pPr>
      <w:r>
        <w:rPr>
          <w:rStyle w:val="S"/>
        </w:rPr>
        <w:t xml:space="preserve"> </w:t>
      </w:r>
      <w:r>
        <w:rPr>
          <w:rStyle w:val="S"/>
        </w:rPr>
        <w:t>-e:</w:t>
      </w:r>
      <w:r>
        <w:rPr/>
        <w:t xml:space="preserve"> Print all charts together (-v-w-g-a-m-Z-S-l-j-7-L-K-Zd-d-D-B-E).</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d: &lt;month&gt; &lt;day&gt; &lt;year&gt;:</w:t>
      </w:r>
      <w:r>
        <w:rPr/>
        <w:t xml:space="preserve"> Compute transits for a single day.</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t &lt;month&gt; &lt;day&gt; &lt;year&gt; &lt;time&gt;:</w:t>
      </w:r>
      <w:r>
        <w:rPr/>
        <w:t xml:space="preserve"> Like -T but specify time too.</w:t>
      </w:r>
    </w:p>
    <w:p>
      <w:pPr>
        <w:pStyle w:val="N"/>
        <w:rPr/>
      </w:pPr>
      <w:r>
        <w:rPr>
          <w:rStyle w:val="S"/>
        </w:rPr>
        <w:t xml:space="preserve"> </w:t>
      </w:r>
      <w:r>
        <w:rPr>
          <w:rStyle w:val="S"/>
        </w:rPr>
        <w:t>-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t xml:space="preserve"> </w:t>
      </w:r>
      <w:r>
        <w:rPr>
          <w:rStyle w:val="S"/>
        </w:rPr>
        <w:t>-V [..]:</w:t>
      </w:r>
      <w:r>
        <w:rPr/>
        <w:t xml:space="preserve"> Like -t but graph all transits occurring during period.</w:t>
      </w:r>
    </w:p>
    <w:p>
      <w:pPr>
        <w:pStyle w:val="N"/>
        <w:rPr/>
      </w:pPr>
      <w:r>
        <w:rPr>
          <w:rStyle w:val="S"/>
        </w:rPr>
        <w:t xml:space="preserve"> </w:t>
      </w:r>
      <w:r>
        <w:rPr>
          <w:rStyle w:val="S"/>
        </w:rPr>
        <w:t>-V[d,y,Y] [[&lt;day&gt;] &lt;month&gt;] &lt;year&gt;:</w:t>
      </w:r>
      <w:r>
        <w:rPr/>
        <w:t xml:space="preserve"> Like -V for day, year, or 5 years.</w:t>
      </w:r>
    </w:p>
    <w:p>
      <w:pPr>
        <w:pStyle w:val="N"/>
        <w:rPr/>
      </w:pPr>
      <w:r>
        <w:rPr>
          <w:rStyle w:val="S"/>
        </w:rPr>
        <w:t xml:space="preserve"> </w:t>
      </w:r>
      <w:r>
        <w:rPr>
          <w:rStyle w:val="S"/>
        </w:rPr>
        <w:t>-V[..]0:</w:t>
      </w:r>
      <w:r>
        <w:rPr/>
        <w:t xml:space="preserve"> Like -V but don't restrict fast moving objects from graph.</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z,n,f]:</w:t>
      </w:r>
      <w:r>
        <w:rPr/>
        <w:t xml:space="preserve"> Order parts by position, name, or formula.</w:t>
      </w:r>
    </w:p>
    <w:p>
      <w:pPr>
        <w:pStyle w:val="N"/>
        <w:rPr/>
      </w:pPr>
      <w:r>
        <w:rPr>
          <w:rStyle w:val="S"/>
        </w:rPr>
        <w:t xml:space="preserve"> </w:t>
      </w:r>
      <w:r>
        <w:rPr>
          <w:rStyle w:val="S"/>
        </w:rPr>
        <w:t>-N [&lt;rows&gt;]:</w:t>
      </w:r>
      <w:r>
        <w:rPr/>
        <w:t xml:space="preserve"> Lookup chart location as city in atlas.</w:t>
      </w:r>
    </w:p>
    <w:p>
      <w:pPr>
        <w:pStyle w:val="N"/>
        <w:rPr/>
      </w:pPr>
      <w:r>
        <w:rPr>
          <w:rStyle w:val="S"/>
        </w:rPr>
        <w:t xml:space="preserve"> </w:t>
      </w:r>
      <w:r>
        <w:rPr>
          <w:rStyle w:val="S"/>
        </w:rPr>
        <w:t>-Nl [&lt;rows&gt;]:</w:t>
      </w:r>
      <w:r>
        <w:rPr/>
        <w:t xml:space="preserve"> Display nearest cities in atlas to chart location.</w:t>
      </w:r>
    </w:p>
    <w:p>
      <w:pPr>
        <w:pStyle w:val="N"/>
        <w:rPr/>
      </w:pPr>
      <w:r>
        <w:rPr>
          <w:rStyle w:val="S"/>
        </w:rPr>
        <w:t xml:space="preserve"> </w:t>
      </w:r>
      <w:r>
        <w:rPr>
          <w:rStyle w:val="S"/>
        </w:rPr>
        <w:t>-Nz [&lt;rows&gt;]:</w:t>
      </w:r>
      <w:r>
        <w:rPr/>
        <w:t xml:space="preserve"> Display all time changes in time zone of chart city.</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te&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zN &lt;city&gt;:</w:t>
      </w:r>
      <w:r>
        <w:rPr/>
        <w:t xml:space="preserve"> Lookup city in atlas and set zone, Daylight, and location.</w:t>
      </w:r>
    </w:p>
    <w:p>
      <w:pPr>
        <w:pStyle w:val="N"/>
        <w:rPr/>
      </w:pPr>
      <w:r>
        <w:rPr>
          <w:rStyle w:val="S"/>
        </w:rPr>
        <w:t xml:space="preserve"> </w:t>
      </w:r>
      <w:r>
        <w:rPr>
          <w:rStyle w:val="S"/>
        </w:rPr>
        <w:t>-q &lt;month&gt; &lt;date&gt; &lt;year&gt; &lt;time&gt;:</w:t>
      </w:r>
      <w:r>
        <w:rPr/>
        <w:t xml:space="preserve"> Compute chart with defaults.</w:t>
      </w:r>
    </w:p>
    <w:p>
      <w:pPr>
        <w:pStyle w:val="N"/>
        <w:rPr/>
      </w:pPr>
      <w:r>
        <w:rPr>
          <w:rStyle w:val="S"/>
        </w:rPr>
        <w:t xml:space="preserve"> </w:t>
      </w:r>
      <w:r>
        <w:rPr>
          <w:rStyle w:val="S"/>
        </w:rPr>
        <w:t>-qd &lt;month&gt; &lt;date&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te&gt; &lt;year&gt; &lt;time&gt; &lt;zone&gt; &lt;long&gt; &lt;lat&gt;:</w:t>
      </w:r>
      <w:r>
        <w:rPr/>
        <w:t xml:space="preserve"> Compute chart automatically given specified data.</w:t>
      </w:r>
    </w:p>
    <w:p>
      <w:pPr>
        <w:pStyle w:val="N"/>
        <w:rPr/>
      </w:pPr>
      <w:r>
        <w:rPr>
          <w:rStyle w:val="S"/>
        </w:rPr>
        <w:t xml:space="preserve"> </w:t>
      </w:r>
      <w:r>
        <w:rPr>
          <w:rStyle w:val="S"/>
        </w:rPr>
        <w:t>-qb &lt;month&gt; &lt;date&gt; &lt;year&gt; &lt;time&gt; &lt;daylight&gt; &lt;zone&gt; &lt;long&gt; &lt;lat&gt;:</w:t>
      </w:r>
      <w:r>
        <w:rPr/>
        <w:t xml:space="preserve"> Like -qa but takes additional parameter for Daylight offset.</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3,4] &lt;file&gt;:</w:t>
      </w:r>
      <w:r>
        <w:rPr/>
        <w:t xml:space="preserve"> Load chart info into chart slots 2, 3, or 4.</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s &lt;file&gt;, &gt; &lt;file&gt;:</w:t>
      </w:r>
      <w:r>
        <w:rPr/>
        <w:t xml:space="preserve"> Redirect output of text charts to file.</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w:t>
      </w:r>
      <w:r>
        <w:rPr/>
        <w:t xml:space="preserve"> Restrict all minor cusps, all Uranians, or stars.</w:t>
      </w:r>
    </w:p>
    <w:p>
      <w:pPr>
        <w:pStyle w:val="N"/>
        <w:rPr/>
      </w:pPr>
      <w:r>
        <w:rPr>
          <w:rStyle w:val="S"/>
        </w:rPr>
        <w:t xml:space="preserve"> </w:t>
      </w:r>
      <w:r>
        <w:rPr>
          <w:rStyle w:val="S"/>
        </w:rPr>
        <w:t>-RT[0,1,C,u,U] [..]:</w:t>
      </w:r>
      <w:r>
        <w:rPr/>
        <w:t xml:space="preserve"> Restrict transiting planets in -t lis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RO &lt;obj&gt;:</w:t>
      </w:r>
      <w:r>
        <w:rPr/>
        <w:t xml:space="preserve"> Require object to be present in aspect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transneptunian/Uranian bodie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z,l,n,b,d,v]:</w:t>
      </w:r>
      <w:r>
        <w:rPr/>
        <w:t xml:space="preserve"> Sort stars by zodiac position, latitude, name, brightness, distance, or zodiac position velocity.</w:t>
      </w:r>
    </w:p>
    <w:p>
      <w:pPr>
        <w:pStyle w:val="N"/>
        <w:rPr/>
      </w:pPr>
      <w:r>
        <w:rPr>
          <w:rStyle w:val="S"/>
        </w:rPr>
        <w:t xml:space="preserve"> </w:t>
      </w:r>
      <w:r>
        <w:rPr>
          <w:rStyle w:val="S"/>
        </w:rPr>
        <w:t>-A &lt;0-18&gt;:</w:t>
      </w:r>
      <w:r>
        <w:rPr/>
        <w:t xml:space="preserve"> Specify the number of aspects to use in charts.</w:t>
      </w:r>
    </w:p>
    <w:p>
      <w:pPr>
        <w:pStyle w:val="N"/>
        <w:rPr/>
      </w:pPr>
      <w:r>
        <w:rPr>
          <w:rStyle w:val="S"/>
        </w:rPr>
        <w:t xml:space="preserve"> </w:t>
      </w:r>
      <w:r>
        <w:rPr>
          <w:rStyle w:val="S"/>
        </w:rPr>
        <w:t>-A3:</w:t>
      </w:r>
      <w:r>
        <w:rPr/>
        <w:t xml:space="preserve"> Aspects calculated by latitude combined with zodiac position.</w:t>
      </w:r>
    </w:p>
    <w:p>
      <w:pPr>
        <w:pStyle w:val="N"/>
        <w:rPr/>
      </w:pPr>
      <w:r>
        <w:rPr>
          <w:rStyle w:val="S"/>
        </w:rPr>
        <w:t xml:space="preserve"> </w:t>
      </w:r>
      <w:r>
        <w:rPr>
          <w:rStyle w:val="S"/>
        </w:rPr>
        <w:t>-Ap:</w:t>
      </w:r>
      <w:r>
        <w:rPr/>
        <w:t xml:space="preserve"> Orb limits apply to latitude as well as zodiac position.</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Display locations and times to the nearest second.</w:t>
      </w:r>
    </w:p>
    <w:p>
      <w:pPr>
        <w:pStyle w:val="N"/>
        <w:rPr/>
      </w:pPr>
      <w:r>
        <w:rPr>
          <w:rStyle w:val="S"/>
        </w:rPr>
        <w:t xml:space="preserve"> </w:t>
      </w:r>
      <w:r>
        <w:rPr>
          <w:rStyle w:val="S"/>
        </w:rPr>
        <w:t>-bs:</w:t>
      </w:r>
      <w:r>
        <w:rPr/>
        <w:t xml:space="preserve"> Use less accurate Moshier formulas instead of Swiss Ephemeris.</w:t>
      </w:r>
    </w:p>
    <w:p>
      <w:pPr>
        <w:pStyle w:val="N"/>
        <w:rPr/>
      </w:pPr>
      <w:r>
        <w:rPr>
          <w:rStyle w:val="S"/>
        </w:rPr>
        <w:t xml:space="preserve"> </w:t>
      </w:r>
      <w:r>
        <w:rPr>
          <w:rStyle w:val="S"/>
        </w:rPr>
        <w:t>-bp:</w:t>
      </w:r>
      <w:r>
        <w:rPr/>
        <w:t xml:space="preserve"> Use less accurate Placalc file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bU:</w:t>
      </w:r>
      <w:r>
        <w:rPr/>
        <w:t xml:space="preserve"> Use inaccurate Matrix formulas for fixed stars only.</w:t>
      </w:r>
    </w:p>
    <w:p>
      <w:pPr>
        <w:pStyle w:val="N"/>
        <w:rPr/>
      </w:pPr>
      <w:r>
        <w:rPr>
          <w:rStyle w:val="S"/>
        </w:rPr>
        <w:t xml:space="preserve"> </w:t>
      </w: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Null.</w:t>
      </w:r>
    </w:p>
    <w:p>
      <w:pPr>
        <w:pStyle w:val="N"/>
        <w:rPr/>
      </w:pPr>
      <w:r>
        <w:rPr>
          <w:rStyle w:val="S"/>
        </w:rPr>
        <w:t xml:space="preserve"> </w:t>
      </w:r>
      <w:r>
        <w:rPr>
          <w:rStyle w:val="S"/>
        </w:rPr>
        <w:t>-c3:</w:t>
      </w:r>
      <w:r>
        <w:rPr/>
        <w:t xml:space="preserve"> Place in houses using latitude as well as zodiac position.</w:t>
      </w:r>
    </w:p>
    <w:p>
      <w:pPr>
        <w:pStyle w:val="N"/>
        <w:rPr/>
      </w:pPr>
      <w:r>
        <w:rPr>
          <w:rStyle w:val="S"/>
        </w:rPr>
        <w:t xml:space="preserve"> </w:t>
      </w:r>
      <w:r>
        <w:rPr>
          <w:rStyle w:val="S"/>
        </w:rPr>
        <w:t>-s [..]:</w:t>
      </w:r>
      <w:r>
        <w:rPr/>
        <w:t xml:space="preserve"> Compute a sidereal instead of standard tropical chart.</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r0:</w:t>
      </w:r>
      <w:r>
        <w:rPr/>
        <w:t xml:space="preserve"> Like -sr but only display declinations instead of latitudes.</w:t>
      </w:r>
    </w:p>
    <w:p>
      <w:pPr>
        <w:pStyle w:val="N"/>
        <w:rPr/>
      </w:pPr>
      <w:r>
        <w:rPr>
          <w:rStyle w:val="S"/>
        </w:rPr>
        <w:t xml:space="preserve"> </w:t>
      </w:r>
      <w:r>
        <w:rPr>
          <w:rStyle w:val="S"/>
        </w:rPr>
        <w:t>-s[z,h,d]:</w:t>
      </w:r>
      <w:r>
        <w:rPr/>
        <w:t xml:space="preserve"> Display locations as in zodiac, hours/minutes, or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seco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1 &lt;month&gt; &lt;day&gt; &lt;year&gt;:</w:t>
      </w:r>
      <w:r>
        <w:rPr/>
        <w:t xml:space="preserve"> Like -p but with solar arc cusps only.</w:t>
      </w:r>
    </w:p>
    <w:p>
      <w:pPr>
        <w:pStyle w:val="N"/>
        <w:rPr/>
      </w:pPr>
      <w:r>
        <w:rPr>
          <w:rStyle w:val="S"/>
        </w:rPr>
        <w:t xml:space="preserve"> </w:t>
      </w:r>
      <w:r>
        <w:rPr>
          <w:rStyle w:val="S"/>
        </w:rPr>
        <w:t>-p[0]t &lt;month&gt; &lt;day&gt; &lt;year&gt; &lt;time&gt;:</w:t>
      </w:r>
      <w:r>
        <w:rPr/>
        <w:t xml:space="preserve"> Like -p but specify time too.</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um of days to progress / day (default 365.24219).</w:t>
      </w:r>
    </w:p>
    <w:p>
      <w:pPr>
        <w:pStyle w:val="N"/>
        <w:rPr/>
      </w:pPr>
      <w:r>
        <w:rPr>
          <w:rStyle w:val="S"/>
        </w:rPr>
        <w:t xml:space="preserve"> </w:t>
      </w:r>
      <w:r>
        <w:rPr>
          <w:rStyle w:val="S"/>
        </w:rPr>
        <w:t>-pC &lt;days&gt;:</w:t>
      </w:r>
      <w:r>
        <w:rPr/>
        <w:t xml:space="preserve"> Set factor to use when progressing cusps (default 1.0).</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4 [&lt;nest&gt;]:</w:t>
      </w:r>
      <w:r>
        <w:rPr/>
        <w:t xml:space="preserve"> Display objects in their (nested) dwad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Vedic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um of days in the future.</w:t>
      </w:r>
    </w:p>
    <w:p>
      <w:pPr>
        <w:pStyle w:val="N"/>
        <w:rPr/>
      </w:pPr>
      <w:r>
        <w:rPr>
          <w:rStyle w:val="S"/>
        </w:rPr>
        <w:t xml:space="preserve"> </w:t>
      </w:r>
      <w:r>
        <w:rPr>
          <w:rStyle w:val="S"/>
        </w:rPr>
        <w:t>-- [&lt;days&gt;]:</w:t>
      </w:r>
      <w:r>
        <w:rPr/>
        <w:t xml:space="preserve"> Cast chart for specified num of days in the past.</w:t>
      </w:r>
    </w:p>
    <w:p>
      <w:pPr>
        <w:pStyle w:val="N"/>
        <w:rPr/>
      </w:pPr>
      <w:r>
        <w:rPr>
          <w:rStyle w:val="S"/>
        </w:rPr>
        <w:t xml:space="preserve"> </w:t>
      </w:r>
      <w:r>
        <w:rPr>
          <w:rStyle w:val="S"/>
        </w:rPr>
        <w:t>-+[m,y] [&lt;value&gt;]:</w:t>
      </w:r>
      <w:r>
        <w:rPr/>
        <w:t xml:space="preserve"> Cast chart for num of 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3,4]:</w:t>
      </w:r>
      <w:r>
        <w:rPr/>
        <w:t xml:space="preserve"> Make graphics wheel chart tri-wheel or quad-wheel.</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kh:</w:t>
      </w:r>
      <w:r>
        <w:rPr/>
        <w:t xml:space="preserve"> Text charts saved to file use HTML instead of Ansi codes.</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t>
      </w:r>
      <w:r>
        <w:rPr/>
        <w:t xml:space="preserve"> Set bitmap file output mode to X11 normal, compacted, very compact, Ascii (bmtoa), or Windows bmp.</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3:</w:t>
      </w:r>
      <w:r>
        <w:rPr/>
        <w:t xml:space="preserve"> Create Daedalus wireframe vector file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200,300,400&gt;:</w:t>
      </w:r>
      <w:r>
        <w:rPr/>
        <w:t xml:space="preserve"> Change size of graphics chart text by %.</w:t>
      </w:r>
    </w:p>
    <w:p>
      <w:pPr>
        <w:pStyle w:val="N"/>
        <w:rPr/>
      </w:pPr>
      <w:r>
        <w:rPr>
          <w:rStyle w:val="S"/>
        </w:rPr>
        <w:t xml:space="preserve"> </w:t>
      </w:r>
      <w:r>
        <w:rPr>
          <w:rStyle w:val="S"/>
        </w:rPr>
        <w:t>-XQ:</w:t>
      </w:r>
      <w:r>
        <w:rPr/>
        <w:t xml:space="preserve"> Ensure square charts remain so regardless of bitmap size.</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A:</w:t>
      </w:r>
      <w:r>
        <w:rPr/>
        <w:t xml:space="preserve"> Draw aspect glyphs over aspect lines in charts.</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e:</w:t>
      </w:r>
      <w:r>
        <w:rPr/>
        <w:t xml:space="preserve"> Draw Earth's equator in certain charts.</w:t>
      </w:r>
    </w:p>
    <w:p>
      <w:pPr>
        <w:pStyle w:val="N"/>
        <w:rPr/>
      </w:pPr>
      <w:r>
        <w:rPr>
          <w:rStyle w:val="S"/>
        </w:rPr>
        <w:t xml:space="preserve"> </w:t>
      </w:r>
      <w:r>
        <w:rPr>
          <w:rStyle w:val="S"/>
        </w:rPr>
        <w:t>-XU:</w:t>
      </w:r>
      <w:r>
        <w:rPr/>
        <w:t xml:space="preserve"> Draw all stars from sefstars.txt file in certain charts.</w:t>
      </w:r>
    </w:p>
    <w:p>
      <w:pPr>
        <w:pStyle w:val="N"/>
        <w:rPr/>
      </w:pPr>
      <w:r>
        <w:rPr>
          <w:rStyle w:val="S"/>
        </w:rPr>
        <w:t xml:space="preserve"> </w:t>
      </w:r>
      <w:r>
        <w:rPr>
          <w:rStyle w:val="S"/>
        </w:rPr>
        <w:t>-XU[0-3]:</w:t>
      </w:r>
      <w:r>
        <w:rPr/>
        <w:t xml:space="preserve"> Like -XU but set whether to show larger star dot and name.</w:t>
      </w:r>
    </w:p>
    <w:p>
      <w:pPr>
        <w:pStyle w:val="N"/>
        <w:rPr/>
      </w:pPr>
      <w:r>
        <w:rPr>
          <w:rStyle w:val="S"/>
        </w:rPr>
        <w:t xml:space="preserve"> </w:t>
      </w:r>
      <w:r>
        <w:rPr>
          <w:rStyle w:val="S"/>
        </w:rPr>
        <w:t>-XE &lt;low&gt; &lt;high&gt;:</w:t>
      </w:r>
      <w:r>
        <w:rPr/>
        <w:t xml:space="preserve"> Draw range of asteroids in certain charts.</w:t>
      </w:r>
    </w:p>
    <w:p>
      <w:pPr>
        <w:pStyle w:val="N"/>
        <w:rPr/>
      </w:pPr>
      <w:r>
        <w:rPr>
          <w:rStyle w:val="S"/>
        </w:rPr>
        <w:t xml:space="preserve"> </w:t>
      </w:r>
      <w:r>
        <w:rPr>
          <w:rStyle w:val="S"/>
        </w:rPr>
        <w:t>-XE[0-3] [..]:</w:t>
      </w:r>
      <w:r>
        <w:rPr/>
        <w:t xml:space="preserve"> Like _XE but set whether to label ast number and name.</w:t>
      </w:r>
    </w:p>
    <w:p>
      <w:pPr>
        <w:pStyle w:val="N"/>
        <w:rPr/>
      </w:pPr>
      <w:r>
        <w:rPr>
          <w:rStyle w:val="S"/>
        </w:rPr>
        <w:t xml:space="preserve"> </w:t>
      </w:r>
      <w:r>
        <w:rPr>
          <w:rStyle w:val="S"/>
        </w:rPr>
        <w:t>-XL:</w:t>
      </w:r>
      <w:r>
        <w:rPr/>
        <w:t xml:space="preserve"> Plot city locations from atlas on world map.</w:t>
      </w:r>
    </w:p>
    <w:p>
      <w:pPr>
        <w:pStyle w:val="N"/>
        <w:rPr/>
      </w:pPr>
      <w:r>
        <w:rPr>
          <w:rStyle w:val="S"/>
        </w:rPr>
        <w:t xml:space="preserve"> </w:t>
      </w:r>
      <w:r>
        <w:rPr>
          <w:rStyle w:val="S"/>
        </w:rPr>
        <w:t>-XC:</w:t>
      </w:r>
      <w:r>
        <w:rPr/>
        <w:t xml:space="preserve"> Draw house boundaries or alternate info in certain chart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X[0] [&lt;degrees&gt; [&lt;degrees&gt;]]:</w:t>
      </w:r>
      <w:r>
        <w:rPr/>
        <w:t xml:space="preserve"> Display chart sphere instead of wheel.</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W:</w:t>
      </w:r>
      <w:r>
        <w:rPr/>
        <w:t xml:space="preserve"> Simply display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0] [&lt;degrees&gt; [&lt;degrees&gt;]]:</w:t>
      </w:r>
      <w:r>
        <w:rPr/>
        <w:t xml:space="preserve"> Display image of world as a globe.</w:t>
      </w:r>
    </w:p>
    <w:p>
      <w:pPr>
        <w:pStyle w:val="N"/>
        <w:rPr/>
      </w:pPr>
      <w:r>
        <w:rPr>
          <w:rStyle w:val="S"/>
        </w:rPr>
        <w:t xml:space="preserve"> </w:t>
      </w:r>
      <w:r>
        <w:rPr>
          <w:rStyle w:val="S"/>
        </w:rPr>
        <w:t>-XP[0] [&lt;degrees&gt;]:</w:t>
      </w:r>
      <w:r>
        <w:rPr/>
        <w:t xml:space="preserve"> Like -XG but create globe from polar projection.</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N:</w:t>
      </w:r>
      <w:r>
        <w:rPr/>
        <w:t xml:space="preserve"> Map animates chart time instead of rotating map itself.</w:t>
      </w:r>
    </w:p>
    <w:p>
      <w:pPr>
        <w:pStyle w:val="N"/>
        <w:rPr/>
      </w:pPr>
      <w:r>
        <w:rPr>
          <w:rStyle w:val="S"/>
        </w:rPr>
        <w:t xml:space="preserve"> </w:t>
      </w:r>
      <w:r>
        <w:rPr>
          <w:rStyle w:val="S"/>
        </w:rPr>
        <w:t>-XM[2-4][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
    </w:p>
    <w:p>
      <w:pPr>
        <w:pStyle w:val="N"/>
        <w:rPr/>
      </w:pPr>
      <w:r>
        <w:rPr/>
        <w:t>Switches to access Windows option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h:</w:t>
      </w:r>
      <w:r>
        <w:rPr/>
        <w:t xml:space="preserve"> Set hourglass cursor when redrawing chart.</w:t>
      </w:r>
    </w:p>
    <w:p>
      <w:pPr>
        <w:pStyle w:val="N"/>
        <w:rPr/>
      </w:pPr>
      <w:r>
        <w:rPr>
          <w:rStyle w:val="S"/>
        </w:rPr>
        <w:t xml:space="preserve"> </w:t>
      </w:r>
      <w:r>
        <w:rPr>
          <w:rStyle w:val="S"/>
        </w:rPr>
        <w:t>-Wt:</w:t>
      </w:r>
      <w:r>
        <w:rPr/>
        <w:t xml:space="preserve"> Don't display warning and error popup messages.</w:t>
      </w:r>
    </w:p>
    <w:p>
      <w:pPr>
        <w:pStyle w:val="N"/>
        <w:rPr/>
      </w:pPr>
      <w:r>
        <w:rPr>
          <w:rStyle w:val="S"/>
        </w:rPr>
        <w:t xml:space="preserve"> </w:t>
      </w:r>
      <w:r>
        <w:rPr>
          <w:rStyle w:val="S"/>
        </w:rPr>
        <w:t>-WB &lt;0-24&gt; &lt;0-24&gt;:</w:t>
      </w:r>
      <w:r>
        <w:rPr/>
        <w:t xml:space="preserve"> Set window scrollbar positions.</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o0:</w:t>
      </w:r>
      <w:r>
        <w:rPr/>
        <w:t xml:space="preserve"> Continually autosave graphics screen to numbered files.</w:t>
      </w:r>
    </w:p>
    <w:p>
      <w:pPr>
        <w:pStyle w:val="N"/>
        <w:rPr/>
      </w:pPr>
      <w:r>
        <w:rPr>
          <w:rStyle w:val="S"/>
        </w:rPr>
        <w:t xml:space="preserve"> </w:t>
      </w:r>
      <w:r>
        <w:rPr>
          <w:rStyle w:val="S"/>
        </w:rPr>
        <w:t>-Wo3:</w:t>
      </w:r>
      <w:r>
        <w:rPr/>
        <w:t xml:space="preserve"> Autosave graphics screen to wireframe instead of bitmap.</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Style w:val="S"/>
        </w:rPr>
        <w:t xml:space="preserve"> </w:t>
      </w:r>
      <w:r>
        <w:rPr>
          <w:rStyle w:val="S"/>
        </w:rPr>
        <w:t>-WZ:</w:t>
      </w:r>
      <w:r>
        <w:rPr/>
        <w:t xml:space="preserve"> Treat program as screen saver, and exit next user input.</w:t>
      </w:r>
    </w:p>
    <w:p>
      <w:pPr>
        <w:pStyle w:val="N"/>
        <w:rPr/>
      </w:pPr>
      <w:r>
        <w:rPr/>
      </w:r>
    </w:p>
    <w:p>
      <w:pPr>
        <w:pStyle w:val="N"/>
        <w:rPr/>
      </w:pPr>
      <w:r>
        <w:rPr/>
        <w:t>--</w:t>
      </w:r>
    </w:p>
    <w:p>
      <w:pPr>
        <w:pStyle w:val="N"/>
        <w:rPr/>
      </w:pPr>
      <w:r>
        <w:rPr/>
      </w:r>
    </w:p>
    <w:p>
      <w:pPr>
        <w:pStyle w:val="N"/>
        <w:rPr/>
      </w:pPr>
      <w:r>
        <w:rPr/>
        <w:t>Astrolog (version 7.0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h:</w:t>
      </w:r>
      <w:r>
        <w:rPr/>
        <w:t xml:space="preserve"> Compute location of solar system barycenter instead of Sun.</w:t>
      </w:r>
    </w:p>
    <w:p>
      <w:pPr>
        <w:pStyle w:val="N"/>
        <w:rPr/>
      </w:pPr>
      <w:r>
        <w:rPr>
          <w:rStyle w:val="S"/>
        </w:rPr>
        <w:t xml:space="preserve"> </w:t>
      </w:r>
      <w:r>
        <w:rPr>
          <w:rStyle w:val="S"/>
        </w:rPr>
        <w:t>-Ys:</w:t>
      </w:r>
      <w:r>
        <w:rPr/>
        <w:t xml:space="preserve"> Sidereal zodiac positions are in plane of solar system.</w:t>
      </w:r>
    </w:p>
    <w:p>
      <w:pPr>
        <w:pStyle w:val="N"/>
        <w:rPr/>
      </w:pPr>
      <w:r>
        <w:rPr>
          <w:rStyle w:val="S"/>
        </w:rPr>
        <w:t xml:space="preserve"> </w:t>
      </w:r>
      <w:r>
        <w:rPr>
          <w:rStyle w:val="S"/>
        </w:rPr>
        <w:t>-Yn:</w:t>
      </w:r>
      <w:r>
        <w:rPr/>
        <w:t xml:space="preserve"> Compute location of true instead of mean node.</w:t>
      </w:r>
    </w:p>
    <w:p>
      <w:pPr>
        <w:pStyle w:val="N"/>
        <w:rPr/>
      </w:pPr>
      <w:r>
        <w:rPr>
          <w:rStyle w:val="S"/>
        </w:rPr>
        <w:t xml:space="preserve"> </w:t>
      </w:r>
      <w:r>
        <w:rPr>
          <w:rStyle w:val="S"/>
        </w:rPr>
        <w:t>-Yu:</w:t>
      </w:r>
      <w:r>
        <w:rPr/>
        <w:t xml:space="preserve"> Display eclipse and occultation information in charts.</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q[0-9] &lt;strings&gt;:</w:t>
      </w:r>
      <w:r>
        <w:rPr/>
        <w:t xml:space="preserve"> Define command lines to run and show in sequence.</w:t>
      </w:r>
    </w:p>
    <w:p>
      <w:pPr>
        <w:pStyle w:val="N"/>
        <w:rPr/>
      </w:pPr>
      <w:r>
        <w:rPr>
          <w:rStyle w:val="S"/>
        </w:rPr>
        <w:t xml:space="preserve"> </w:t>
      </w:r>
      <w:r>
        <w:rPr>
          <w:rStyle w:val="S"/>
        </w:rPr>
        <w:t>-Yi[0-9] &lt;path&gt;:</w:t>
      </w:r>
      <w:r>
        <w:rPr/>
        <w:t xml:space="preserve"> Specify directory to search within for files.</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seorbel.txt object.</w:t>
      </w:r>
    </w:p>
    <w:p>
      <w:pPr>
        <w:pStyle w:val="N"/>
        <w:rPr/>
      </w:pPr>
      <w:r>
        <w:rPr>
          <w:rStyle w:val="S"/>
        </w:rPr>
        <w:t xml:space="preserve"> </w:t>
      </w:r>
      <w:r>
        <w:rPr>
          <w:rStyle w:val="S"/>
        </w:rPr>
        <w:t>-Yeb &lt;obj&gt; &lt;index&gt;:</w:t>
      </w:r>
      <w:r>
        <w:rPr/>
        <w:t xml:space="preserve"> Change orbit of Uranian to external ephemeris.</w:t>
      </w:r>
    </w:p>
    <w:p>
      <w:pPr>
        <w:pStyle w:val="N"/>
        <w:rPr/>
      </w:pPr>
      <w:r>
        <w:rPr>
          <w:rStyle w:val="S"/>
        </w:rPr>
        <w:t xml:space="preserve"> </w:t>
      </w:r>
      <w:r>
        <w:rPr>
          <w:rStyle w:val="S"/>
        </w:rPr>
        <w:t>-YeO &lt;obj1&gt; &lt;obj2&gt;:</w:t>
      </w:r>
      <w:r>
        <w:rPr/>
        <w:t xml:space="preserve"> Change orbit of Uranian to internal planet.</w:t>
      </w:r>
    </w:p>
    <w:p>
      <w:pPr>
        <w:pStyle w:val="N"/>
        <w:rPr/>
      </w:pPr>
      <w:r>
        <w:rPr>
          <w:rStyle w:val="S"/>
        </w:rPr>
        <w:t xml:space="preserve"> </w:t>
      </w:r>
      <w:r>
        <w:rPr>
          <w:rStyle w:val="S"/>
        </w:rPr>
        <w:t>-Ye[..]n &lt;obj&gt; &lt;index&gt;:</w:t>
      </w:r>
      <w:r>
        <w:rPr/>
        <w:t xml:space="preserve"> Change Uranian to North Node of object.</w:t>
      </w:r>
    </w:p>
    <w:p>
      <w:pPr>
        <w:pStyle w:val="N"/>
        <w:rPr/>
      </w:pPr>
      <w:r>
        <w:rPr>
          <w:rStyle w:val="S"/>
        </w:rPr>
        <w:t xml:space="preserve"> </w:t>
      </w:r>
      <w:r>
        <w:rPr>
          <w:rStyle w:val="S"/>
        </w:rPr>
        <w:t>-Ye[..]s &lt;obj&gt; &lt;index&gt;:</w:t>
      </w:r>
      <w:r>
        <w:rPr/>
        <w:t xml:space="preserve"> Change Uranian to South Node of object.</w:t>
      </w:r>
    </w:p>
    <w:p>
      <w:pPr>
        <w:pStyle w:val="N"/>
        <w:rPr/>
      </w:pPr>
      <w:r>
        <w:rPr>
          <w:rStyle w:val="S"/>
        </w:rPr>
        <w:t xml:space="preserve"> </w:t>
      </w:r>
      <w:r>
        <w:rPr>
          <w:rStyle w:val="S"/>
        </w:rPr>
        <w:t>-Ye[..]a &lt;obj&gt; &lt;index&gt;:</w:t>
      </w:r>
      <w:r>
        <w:rPr/>
        <w:t xml:space="preserve"> Change Uranian to apihelion of object.</w:t>
      </w:r>
    </w:p>
    <w:p>
      <w:pPr>
        <w:pStyle w:val="N"/>
        <w:rPr/>
      </w:pPr>
      <w:r>
        <w:rPr>
          <w:rStyle w:val="S"/>
        </w:rPr>
        <w:t xml:space="preserve"> </w:t>
      </w:r>
      <w:r>
        <w:rPr>
          <w:rStyle w:val="S"/>
        </w:rPr>
        <w:t>-Ye[..]p &lt;obj&gt; &lt;index&gt;:</w:t>
      </w:r>
      <w:r>
        <w:rPr/>
        <w:t xml:space="preserve"> Change Uranian to perihelion of object.</w:t>
      </w:r>
    </w:p>
    <w:p>
      <w:pPr>
        <w:pStyle w:val="N"/>
        <w:rPr/>
      </w:pPr>
      <w:r>
        <w:rPr>
          <w:rStyle w:val="S"/>
        </w:rPr>
        <w:t xml:space="preserve"> </w:t>
      </w:r>
      <w:r>
        <w:rPr>
          <w:rStyle w:val="S"/>
        </w:rPr>
        <w:t>-Ye[..]HSBNTV &lt;obj&gt; &lt;index&gt;:</w:t>
      </w:r>
      <w:r>
        <w:rPr/>
        <w:t xml:space="preserve"> Toggle heliocentric, sidereal zodiac, barycentric, true node, true position, or topocentric for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U &lt;obj&gt; &lt;name&gt;:</w:t>
      </w:r>
      <w:r>
        <w:rPr/>
        <w:t xml:space="preserve"> Change position of star to sefstars.txt entry.</w:t>
      </w:r>
    </w:p>
    <w:p>
      <w:pPr>
        <w:pStyle w:val="N"/>
        <w:rPr/>
      </w:pPr>
      <w:r>
        <w:rPr>
          <w:rStyle w:val="S"/>
        </w:rPr>
        <w:t xml:space="preserve"> </w:t>
      </w:r>
      <w:r>
        <w:rPr>
          <w:rStyle w:val="S"/>
        </w:rPr>
        <w:t>-YUb:</w:t>
      </w:r>
      <w:r>
        <w:rPr/>
        <w:t xml:space="preserve"> Adjust star brightness to apparent magnitude based on distance.</w:t>
      </w:r>
    </w:p>
    <w:p>
      <w:pPr>
        <w:pStyle w:val="N"/>
        <w:rPr/>
      </w:pPr>
      <w:r>
        <w:rPr>
          <w:rStyle w:val="S"/>
        </w:rPr>
        <w:t xml:space="preserve"> </w:t>
      </w:r>
      <w:r>
        <w:rPr>
          <w:rStyle w:val="S"/>
        </w:rPr>
        <w:t>-YUb0:</w:t>
      </w:r>
      <w:r>
        <w:rPr/>
        <w:t xml:space="preserve"> Set brightness to distance independent absolute magnitude.</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xalt&gt; &lt;eso&gt; &lt;hier&gt; &lt;ray&gt;:</w:t>
      </w:r>
      <w:r>
        <w:rPr/>
        <w:t xml:space="preserve"> Set rulership restrictions.</w:t>
      </w:r>
    </w:p>
    <w:p>
      <w:pPr>
        <w:pStyle w:val="N"/>
        <w:rPr/>
      </w:pPr>
      <w:r>
        <w:rPr>
          <w:rStyle w:val="S"/>
        </w:rPr>
        <w:t xml:space="preserve"> </w:t>
      </w:r>
      <w:r>
        <w:rPr>
          <w:rStyle w:val="S"/>
        </w:rPr>
        <w:t>-YRd &lt;div&gt;:</w:t>
      </w:r>
      <w:r>
        <w:rPr/>
        <w:t xml:space="preserve"> Set divisions within signs to search for degree changes.</w:t>
      </w:r>
    </w:p>
    <w:p>
      <w:pPr>
        <w:pStyle w:val="N"/>
        <w:rPr/>
      </w:pPr>
      <w:r>
        <w:rPr>
          <w:rStyle w:val="S"/>
        </w:rPr>
        <w:t xml:space="preserve"> </w:t>
      </w:r>
      <w:r>
        <w:rPr>
          <w:rStyle w:val="S"/>
        </w:rPr>
        <w:t>-YRh:</w:t>
      </w:r>
      <w:r>
        <w:rPr/>
        <w:t xml:space="preserve"> Don't auto(un)restrict central planet when changing it.</w:t>
      </w:r>
    </w:p>
    <w:p>
      <w:pPr>
        <w:pStyle w:val="N"/>
        <w:rPr/>
      </w:pPr>
      <w:r>
        <w:rPr>
          <w:rStyle w:val="S"/>
        </w:rPr>
        <w:t xml:space="preserve"> </w:t>
      </w:r>
      <w:r>
        <w:rPr>
          <w:rStyle w:val="S"/>
        </w:rPr>
        <w:t>-YRU[0] &lt;starlist&gt;:</w:t>
      </w:r>
      <w:r>
        <w:rPr/>
        <w:t xml:space="preserve"> Restrict or focus on list of extra star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AD &lt;asp&gt; &lt;name&gt; &lt;abbrev&gt; &lt;glyph&gt;:</w:t>
      </w:r>
      <w:r>
        <w:rPr/>
        <w:t xml:space="preserve"> Customize display names of aspect.</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kU &lt;starlist&gt;:</w:t>
      </w:r>
      <w:r>
        <w:rPr/>
        <w:t xml:space="preserve"> Customize list of extra star colors.</w:t>
      </w:r>
    </w:p>
    <w:p>
      <w:pPr>
        <w:pStyle w:val="N"/>
        <w:rPr/>
      </w:pPr>
      <w:r>
        <w:rPr>
          <w:rStyle w:val="S"/>
        </w:rPr>
        <w:t xml:space="preserve"> </w:t>
      </w:r>
      <w:r>
        <w:rPr>
          <w:rStyle w:val="S"/>
        </w:rPr>
        <w:t>-YkE &lt;astlist&gt;:</w:t>
      </w:r>
      <w:r>
        <w:rPr/>
        <w:t xml:space="preserve"> Customize list of extra asteroid colors.</w:t>
      </w:r>
    </w:p>
    <w:p>
      <w:pPr>
        <w:pStyle w:val="N"/>
        <w:rPr/>
      </w:pPr>
      <w:r>
        <w:rPr>
          <w:rStyle w:val="S"/>
        </w:rPr>
        <w:t xml:space="preserve"> </w:t>
      </w:r>
      <w:r>
        <w:rPr>
          <w:rStyle w:val="S"/>
        </w:rPr>
        <w:t>-YD &lt;obj&gt; &lt;name&gt;:</w:t>
      </w:r>
      <w:r>
        <w:rPr/>
        <w:t xml:space="preserve"> Customize display name of object.</w:t>
      </w:r>
    </w:p>
    <w:p>
      <w:pPr>
        <w:pStyle w:val="N"/>
        <w:rPr/>
      </w:pPr>
      <w:r>
        <w:rPr>
          <w:rStyle w:val="S"/>
        </w:rPr>
        <w:t xml:space="preserve"> </w:t>
      </w:r>
      <w:r>
        <w:rPr>
          <w:rStyle w:val="S"/>
        </w:rPr>
        <w:t>-YXG &lt;0-2&gt;&lt;0-2&gt;&lt;0-3&gt;&lt;0-2&gt;:</w:t>
      </w:r>
      <w:r>
        <w:rPr/>
        <w:t xml:space="preserve"> Select among different graphic glyphs for Capricorn, Uranus, Pluto, and Lilith.</w:t>
      </w:r>
    </w:p>
    <w:p>
      <w:pPr>
        <w:pStyle w:val="N"/>
        <w:rPr/>
      </w:pPr>
      <w:r>
        <w:rPr>
          <w:rStyle w:val="S"/>
        </w:rPr>
        <w:t xml:space="preserve"> </w:t>
      </w:r>
      <w:r>
        <w:rPr>
          <w:rStyle w:val="S"/>
        </w:rPr>
        <w:t>-YXD &lt;obj&gt; &lt;string1&gt; &lt;string2&gt;:</w:t>
      </w:r>
      <w:r>
        <w:rPr/>
        <w:t xml:space="preserve"> Customize glyphs for planet.</w:t>
      </w:r>
    </w:p>
    <w:p>
      <w:pPr>
        <w:pStyle w:val="N"/>
        <w:rPr/>
      </w:pPr>
      <w:r>
        <w:rPr>
          <w:rStyle w:val="S"/>
        </w:rPr>
        <w:t xml:space="preserve"> </w:t>
      </w:r>
      <w:r>
        <w:rPr>
          <w:rStyle w:val="S"/>
        </w:rPr>
        <w:t>-YXA &lt;asp&gt; &lt;string1&gt; &lt;string2&gt;:</w:t>
      </w:r>
      <w:r>
        <w:rPr/>
        <w:t xml:space="preserve"> Customize glyphs for aspect.</w:t>
      </w:r>
    </w:p>
    <w:p>
      <w:pPr>
        <w:pStyle w:val="N"/>
        <w:rPr/>
      </w:pPr>
      <w:r>
        <w:rPr>
          <w:rStyle w:val="S"/>
        </w:rPr>
        <w:t xml:space="preserve"> </w:t>
      </w:r>
      <w:r>
        <w:rPr>
          <w:rStyle w:val="S"/>
        </w:rPr>
        <w:t>-YXv &lt;type&gt; [&lt;size&gt; [&lt;lines&gt;]]:</w:t>
      </w:r>
      <w:r>
        <w:rPr/>
        <w:t xml:space="preserve"> Set wheel chart decoration.</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S &lt;au&gt;:</w:t>
      </w:r>
      <w:r>
        <w:rPr/>
        <w:t xml:space="preserve"> Set radius of graphic solar system orbit chart.</w:t>
      </w:r>
    </w:p>
    <w:p>
      <w:pPr>
        <w:pStyle w:val="N"/>
        <w:rPr/>
      </w:pPr>
      <w:r>
        <w:rPr>
          <w:rStyle w:val="S"/>
        </w:rPr>
        <w:t xml:space="preserve"> </w:t>
      </w:r>
      <w:r>
        <w:rPr>
          <w:rStyle w:val="S"/>
        </w:rPr>
        <w:t>-YXj &lt;num&gt;:</w:t>
      </w:r>
      <w:r>
        <w:rPr/>
        <w:t xml:space="preserve"> Set number of graphic orbit trails to remember.</w:t>
      </w:r>
    </w:p>
    <w:p>
      <w:pPr>
        <w:pStyle w:val="N"/>
        <w:rPr/>
      </w:pPr>
      <w:r>
        <w:rPr>
          <w:rStyle w:val="S"/>
        </w:rPr>
        <w:t xml:space="preserve"> </w:t>
      </w:r>
      <w:r>
        <w:rPr>
          <w:rStyle w:val="S"/>
        </w:rPr>
        <w:t>-YXj0 &lt;step&gt;:</w:t>
      </w:r>
      <w:r>
        <w:rPr/>
        <w:t xml:space="preserve"> Set vertical step rate for graphic orbit trails.</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k:</w:t>
      </w:r>
      <w:r>
        <w:rPr/>
        <w:t xml:space="preserve"> Use more color for sign boundaries in graphics charts.</w:t>
      </w:r>
    </w:p>
    <w:p>
      <w:pPr>
        <w:pStyle w:val="N"/>
        <w:rPr/>
      </w:pPr>
      <w:r>
        <w:rPr>
          <w:rStyle w:val="S"/>
        </w:rPr>
        <w:t xml:space="preserve"> </w:t>
      </w:r>
      <w:r>
        <w:rPr>
          <w:rStyle w:val="S"/>
        </w:rPr>
        <w:t>-YXk0:</w:t>
      </w:r>
      <w:r>
        <w:rPr/>
        <w:t xml:space="preserve"> Use more color for house boundaries in graphics charts too.</w:t>
      </w:r>
    </w:p>
    <w:p>
      <w:pPr>
        <w:pStyle w:val="N"/>
        <w:rPr/>
      </w:pPr>
      <w:r>
        <w:rPr>
          <w:rStyle w:val="S"/>
        </w:rPr>
        <w:t xml:space="preserve"> </w:t>
      </w:r>
      <w:r>
        <w:rPr>
          <w:rStyle w:val="S"/>
        </w:rPr>
        <w:t>-YXK &lt;col&gt; &lt;rgb&gt;:</w:t>
      </w:r>
      <w:r>
        <w:rPr/>
        <w:t xml:space="preserve"> Customize RGB value of color index.</w:t>
      </w:r>
    </w:p>
    <w:p>
      <w:pPr>
        <w:pStyle w:val="N"/>
        <w:rPr/>
      </w:pPr>
      <w:r>
        <w:rPr>
          <w:rStyle w:val="S"/>
        </w:rPr>
        <w:t xml:space="preserve"> </w:t>
      </w:r>
      <w:r>
        <w:rPr>
          <w:rStyle w:val="S"/>
        </w:rPr>
        <w:t>-YXe:</w:t>
      </w:r>
      <w:r>
        <w:rPr/>
        <w:t xml:space="preserve"> Align certain charts to plane of ecliptic.</w:t>
      </w:r>
    </w:p>
    <w:p>
      <w:pPr>
        <w:pStyle w:val="N"/>
        <w:rPr/>
      </w:pPr>
      <w:r>
        <w:rPr>
          <w:rStyle w:val="S"/>
        </w:rPr>
        <w:t xml:space="preserve"> </w:t>
      </w:r>
      <w:r>
        <w:rPr>
          <w:rStyle w:val="S"/>
        </w:rPr>
        <w:t>-YXa &lt;num&gt;:</w:t>
      </w:r>
      <w:r>
        <w:rPr/>
        <w:t xml:space="preserve"> Set limit to dashedness in aspect lines drawn.</w:t>
      </w:r>
    </w:p>
    <w:p>
      <w:pPr>
        <w:pStyle w:val="N"/>
        <w:rPr/>
      </w:pPr>
      <w:r>
        <w:rPr>
          <w:rStyle w:val="S"/>
        </w:rPr>
        <w:t xml:space="preserve"> </w:t>
      </w:r>
      <w:r>
        <w:rPr>
          <w:rStyle w:val="S"/>
        </w:rPr>
        <w:t>-YXU &lt;starlist&gt; &lt;linklist&gt;:</w:t>
      </w:r>
      <w:r>
        <w:rPr/>
        <w:t xml:space="preserve"> Define lines between extra stars.</w:t>
      </w:r>
    </w:p>
    <w:p>
      <w:pPr>
        <w:pStyle w:val="N"/>
        <w:rPr/>
      </w:pPr>
      <w:r>
        <w:rPr>
          <w:rStyle w:val="S"/>
        </w:rPr>
        <w:t xml:space="preserve"> </w:t>
      </w:r>
      <w:r>
        <w:rPr>
          <w:rStyle w:val="S"/>
        </w:rPr>
        <w:t>-YXf &lt;val&gt;:</w:t>
      </w:r>
      <w:r>
        <w:rPr/>
        <w:t xml:space="preserve"> Set usage of actual system fonts in graphic charts.</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Style w:val="S"/>
        </w:rPr>
        <w:t xml:space="preserve"> </w:t>
      </w:r>
      <w:r>
        <w:rPr>
          <w:rStyle w:val="S"/>
        </w:rPr>
        <w:t>-YB:</w:t>
      </w:r>
      <w:r>
        <w:rPr/>
        <w:t xml:space="preserve"> Make a beep sound at the time this switch is processed.</w:t>
      </w:r>
    </w:p>
    <w:p>
      <w:pPr>
        <w:pStyle w:val="N"/>
        <w:rPr/>
      </w:pPr>
      <w:r>
        <w:rPr>
          <w:rStyle w:val="S"/>
        </w:rPr>
        <w:t xml:space="preserve"> </w:t>
      </w:r>
      <w:r>
        <w:rPr>
          <w:rStyle w:val="S"/>
        </w:rPr>
        <w:t>-YY &lt;rows&gt;:</w:t>
      </w:r>
      <w:r>
        <w:rPr/>
        <w:t xml:space="preserve"> Load atlas list of city locations from current file.</w:t>
      </w:r>
    </w:p>
    <w:p>
      <w:pPr>
        <w:pStyle w:val="N"/>
        <w:rPr/>
      </w:pPr>
      <w:r>
        <w:rPr>
          <w:rStyle w:val="S"/>
        </w:rPr>
        <w:t xml:space="preserve"> </w:t>
      </w:r>
      <w:r>
        <w:rPr>
          <w:rStyle w:val="S"/>
        </w:rPr>
        <w:t>-YY1 &lt;rules&gt; &lt;entries&gt;:</w:t>
      </w:r>
      <w:r>
        <w:rPr/>
        <w:t xml:space="preserve"> Load Daylight Time rules from current file.</w:t>
      </w:r>
    </w:p>
    <w:p>
      <w:pPr>
        <w:pStyle w:val="N"/>
        <w:rPr/>
      </w:pPr>
      <w:r>
        <w:rPr>
          <w:rStyle w:val="S"/>
        </w:rPr>
        <w:t xml:space="preserve"> </w:t>
      </w:r>
      <w:r>
        <w:rPr>
          <w:rStyle w:val="S"/>
        </w:rPr>
        <w:t>-YY2 &lt;zones&gt; &lt;entries&gt;:</w:t>
      </w:r>
      <w:r>
        <w:rPr/>
        <w:t xml:space="preserve"> Load time zone change lists from file.</w:t>
      </w:r>
    </w:p>
    <w:p>
      <w:pPr>
        <w:pStyle w:val="N"/>
        <w:rPr/>
      </w:pPr>
      <w:r>
        <w:rPr>
          <w:rStyle w:val="S"/>
        </w:rPr>
        <w:t xml:space="preserve"> </w:t>
      </w:r>
      <w:r>
        <w:rPr>
          <w:rStyle w:val="S"/>
        </w:rPr>
        <w:t>-YY3 &lt;rows&gt;:</w:t>
      </w:r>
      <w:r>
        <w:rPr/>
        <w:t xml:space="preserve"> Load atlas time zone to zone change mappings from file.</w:t>
      </w:r>
    </w:p>
    <w:p>
      <w:pPr>
        <w:pStyle w:val="N"/>
        <w:rPr/>
      </w:pPr>
      <w:r>
        <w:rPr>
          <w:rStyle w:val="S"/>
        </w:rPr>
        <w:t xml:space="preserve"> </w:t>
      </w:r>
      <w:r>
        <w:rPr>
          <w:rStyle w:val="S"/>
        </w:rPr>
        <w:t>-0[o,i,q,X,~]:</w:t>
      </w:r>
      <w:r>
        <w:rPr/>
        <w:t xml:space="preserve"> Permanently disable file output, file input, program exiting, all graphics, or AstroExpression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w:t>
      </w:r>
    </w:p>
    <w:p>
      <w:pPr>
        <w:pStyle w:val="N"/>
        <w:rPr/>
      </w:pPr>
      <w:r>
        <w:rPr/>
      </w:r>
    </w:p>
    <w:p>
      <w:pPr>
        <w:pStyle w:val="N"/>
        <w:rPr/>
      </w:pPr>
      <w:r>
        <w:rPr/>
        <w:t>Astrolog graphics screen key press options (version 7.00):</w:t>
      </w:r>
    </w:p>
    <w:p>
      <w:pPr>
        <w:pStyle w:val="N"/>
        <w:rPr/>
      </w:pPr>
      <w:r>
        <w:rPr>
          <w:rStyle w:val="K"/>
        </w:rPr>
        <w:t xml:space="preserve"> </w:t>
      </w:r>
      <w:r>
        <w:rPr>
          <w:rStyle w:val="K"/>
        </w:rPr>
        <w:t>Press 'H' or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g/bg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k'</w:t>
      </w:r>
      <w:r>
        <w:rPr/>
        <w:t xml:space="preserve"> to toggle labeling of glyphs on aspect lines.</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 'C', 'u', 'U'</w:t>
      </w:r>
      <w:r>
        <w:rPr/>
        <w:t xml:space="preserve"> to toggle restriction status of minor objects, minor house cusps, Uranian planet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a', 'f', 'g', 'z', 'y'</w:t>
      </w:r>
      <w:r>
        <w:rPr/>
        <w:t xml:space="preserve"> to toggle status of sidereal zodiac, heliocentric charts, 3D houses, domal charts, decan charts, vedic format wheel charts, and navamsa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dump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rotate left/right one degree in globe.</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 will rotate.</w:t>
      </w:r>
    </w:p>
    <w:p>
      <w:pPr>
        <w:pStyle w:val="N"/>
        <w:rPr/>
      </w:pPr>
      <w:r>
        <w:rPr>
          <w:rStyle w:val="K"/>
        </w:rPr>
        <w:t xml:space="preserve"> </w:t>
      </w:r>
      <w:r>
        <w:rPr>
          <w:rStyle w:val="K"/>
        </w:rPr>
        <w:t>Press '!'-'('</w:t>
      </w:r>
      <w:r>
        <w:rPr/>
        <w:t xml:space="preserve"> to begin updating current chart by adding times. !: seconds, @: minutes, #: hours, $: days, %: months, ^: years, &amp;: years*10, *: years*100, (: years*1000.</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V','A','Z','S','M','K','J','L','E','X','W','G','P'</w:t>
      </w:r>
      <w:r>
        <w:rPr/>
        <w:t xml:space="preserve"> to switch to normal (-v), grid (-g), local (-Z), space (-S), sector (-l), calendar (-K), dispositor (-j), astro-graph (-L), ephemeris (-E), sphere (-XX), world map (-XW), globe (-XG), polar (-XP) modes.</w:t>
      </w:r>
    </w:p>
    <w:p>
      <w:pPr>
        <w:pStyle w:val="N"/>
        <w:rPr/>
      </w:pPr>
      <w:r>
        <w:rPr>
          <w:rStyle w:val="K"/>
        </w:rPr>
        <w:t xml:space="preserve"> </w:t>
      </w:r>
      <w:r>
        <w:rPr>
          <w:rStyle w:val="K"/>
        </w:rPr>
        <w:t>Press 'Y'</w:t>
      </w:r>
      <w:r>
        <w:rPr/>
        <w:t xml:space="preserve"> to switch to biorhythm relationship chart mode.</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e'</w:t>
      </w:r>
      <w:r>
        <w:rPr/>
        <w:t xml:space="preserve"> to toggle display of Earth's equator in map modes.</w:t>
      </w:r>
    </w:p>
    <w:p>
      <w:pPr>
        <w:pStyle w:val="N"/>
        <w:rPr/>
      </w:pPr>
      <w:r>
        <w:rPr>
          <w:rStyle w:val="K"/>
        </w:rPr>
        <w:t xml:space="preserve"> </w:t>
      </w:r>
      <w:r>
        <w:rPr>
          <w:rStyle w:val="K"/>
        </w:rPr>
        <w:t>Press 'd'</w:t>
      </w:r>
      <w:r>
        <w:rPr/>
        <w:t xml:space="preserve"> to toggle display of house information in map modes.</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general switches.</w:t>
      </w:r>
    </w:p>
    <w:p>
      <w:pPr>
        <w:pStyle w:val="N"/>
        <w:rPr/>
      </w:pPr>
      <w:r>
        <w:rPr>
          <w:rStyle w:val="K"/>
        </w:rPr>
        <w:t xml:space="preserve"> </w:t>
      </w:r>
      <w:r>
        <w:rPr>
          <w:rStyle w:val="K"/>
        </w:rPr>
        <w:t>Press 'q'</w:t>
      </w:r>
      <w:r>
        <w:rPr/>
        <w:t xml:space="preserve"> to terminate graphics and the program.</w:t>
      </w:r>
    </w:p>
    <w:p>
      <w:pPr>
        <w:pStyle w:val="N"/>
        <w:rPr/>
      </w:pPr>
      <w:r>
        <w:rPr/>
      </w:r>
    </w:p>
    <w:p>
      <w:pPr>
        <w:pStyle w:val="N"/>
        <w:rPr/>
      </w:pPr>
      <w:r>
        <w:rPr>
          <w:rStyle w:val="K"/>
        </w:rPr>
        <w:t xml:space="preserve"> </w:t>
      </w:r>
      <w:r>
        <w:rPr>
          <w:rStyle w:val="K"/>
        </w:rPr>
        <w:t>Left mouse button:</w:t>
      </w:r>
      <w:r>
        <w:rPr/>
        <w:t xml:space="preserve"> Draw line strokes on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Terminate the window and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the -1 or -3 option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simpler numeric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Vulcan and Vulkanus) have the same first three characters, so they need longer substrings to be unambiguous. Aspects should be based on their formal abbreviations, e.g. “ssx” instead of “sem” for Semisextile.</w:t>
      </w:r>
    </w:p>
    <w:p>
      <w:pPr>
        <w:pStyle w:val="Section2"/>
        <w:rPr/>
      </w:pPr>
      <w:r>
        <w:rPr/>
        <w:t>Astrolog (version 7.00) command switches:</w:t>
      </w:r>
    </w:p>
    <w:p>
      <w:pPr>
        <w:pStyle w:val="A"/>
        <w:rPr/>
      </w:pPr>
      <w:r>
        <w:rPr>
          <w:rStyle w:val="S"/>
        </w:rPr>
        <w:t>-H:</w:t>
      </w:r>
      <w:r>
        <w:rPr/>
        <w:t xml:space="preserve"> Display this help list.</w:t>
      </w:r>
    </w:p>
    <w:p>
      <w:pPr>
        <w:pStyle w:val="B"/>
        <w:rPr/>
      </w:pPr>
      <w:r>
        <w:rPr/>
        <w:t>This option displays a list of all standard command switches. One can also use “-?” to display this list. Note that PC users are accustomed to seeing command switches with a leading slash “/” instead of a dash “-”. To accommodate this, the list will display all the switches with a leading “/” instead of a “-”, if the program has been compiled for a PC.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index numbers as recognized by the -R switch restrictions. This list will also show the zodiac signs that planets rule, have their detriment in, are exalted in, and have their fall i.e. are debilitated in. Stars are printed in the list along with their zodiac position, ecliptic latitude, and brightness values. Note that this list shows only those items that aren't restricted when it’s displayed. If you want to show all 90 objects regardless of restriction status, then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The object list table will include the list of additional stars if the Show All Stars setting (-XU switch) is on. The extra stars will be in a separate list after the main list of objects. For each star it will show its scientific nomenclature abbreviation (in which something like “alCyg” means Alpha Cygni), the current zodiac position and latitude of the star, it’s magnitude or brightness, and finally its traditional or common name (if any). Rows will be colored dark gray (for dim stars magnitude 4.0 or above), light gray, or white (for bright stars below magnitude 2.0).</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with an unrestricted Sun in a heliocentric chart being the geocentric position of the Earth, i.e. opposite the Earth).</w:t>
      </w:r>
    </w:p>
    <w:p>
      <w:pPr>
        <w:pStyle w:val="B"/>
        <w:rPr/>
      </w:pPr>
      <w:r>
        <w:rPr/>
        <w:t>Astrolog can do the position of Lilith, often called the “Dark Moon”. This Lilith is the point in space of one focus of the Moon’s elliptical orbit around the Earth (Earth itself being in the other of the two), and not the asteroid (i.e. “1181 Lilith”) or hypothetical planet by the same name. Lilith is object number 18 in Astrolog, and in graphics charts its glyph is a small circle with a forward slash through it. If preferred, one can use the -YXG glyph selection switch (described later) to choose the “European” version of the glyph which is like the glyph for the Moon but smaller and flipped horizontally. The -b ephemeris files switch setting needs to be in effect to get Lilith’s positions.</w:t>
      </w:r>
    </w:p>
    <w:p>
      <w:pPr>
        <w:pStyle w:val="B"/>
        <w:rPr/>
      </w:pPr>
      <w:r>
        <w:rPr/>
        <w:t>Also, Astrolog can do the position of the Vertex, which is where the ecliptic intersects the prime vertical in the Western half of the celestial sphere. This is object number 20 in Astrolog, and its graphics glyph is a cross with its four endpoints split.</w:t>
      </w:r>
    </w:p>
    <w:p>
      <w:pPr>
        <w:pStyle w:val="B"/>
        <w:rPr/>
      </w:pPr>
      <w:r>
        <w:rPr/>
        <w:t>Finally, Astrolog can do the position of the East Point, often called the “Equatorial Ascendant”, which is technically the same as the position of the Ascendant at the equator for the time in question. This is object number 21 in Astrolog, and its glyph is a simple “EP” abbreviation.</w:t>
      </w:r>
    </w:p>
    <w:p>
      <w:pPr>
        <w:pStyle w:val="A"/>
        <w:rPr/>
      </w:pPr>
      <w:r>
        <w:rPr>
          <w:rStyle w:val="S"/>
        </w:rPr>
        <w:t>-HA:</w:t>
      </w:r>
      <w:r>
        <w:rPr/>
        <w:t xml:space="preserve"> Display available aspects, their angles, and present orbs.</w:t>
      </w:r>
    </w:p>
    <w:p>
      <w:pPr>
        <w:pStyle w:val="B"/>
        <w:rPr/>
      </w:pPr>
      <w:r>
        <w:rPr/>
        <w:t>The -HA command switch gives a list of all 18 supported aspects, their abbreviations as used in the aspect grids, their angles, and their orbs. It will list the number of each aspect in addition to all the other info (e.g. conjunct = 1, opposition = 2, etc.) so one can see what number to pass to the -A switch when changing the number of aspects used. Finally, it will print a brief description of what each aspect glyph looks like. This is useful if one doesn't know what aspects the various symbols in the graphic displays are referring to. If the parallel aspects mode is active, then this will instead list the parallel aspects, namely parallel and contraparallel.</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and Earth’s Moon) in a simple form. For each planet is shown its distance from the Sun (or Earth) in Astronomical Units (AU), its orbital period in Earth years, its diameter relative to the Earth (Earth being 1), its rotational period (i.e. day) in hours, its mass relative to the Earth (Earth being 1), its average density with respect to water (water being 1), the tilt of its axis with respect to its orbit, and finally the number of primary moons or satellites it has. This table also includes Chiron and the four asteroids, the lunar nodes, and the Uranians, at least for the distance from Sun and length of year fields (and diameter field for the asteroids). Finally this table will include star objects if they’re unrestricted, in which the “Distance” column will measure light years (instead of Astronomical Units as is done for planets) which is a factor of about 63000.</w:t>
      </w:r>
    </w:p>
    <w:p>
      <w:pPr>
        <w:pStyle w:val="A"/>
        <w:rPr/>
      </w:pPr>
      <w:r>
        <w:rPr>
          <w:rStyle w:val="S"/>
        </w:rPr>
        <w:t>-H7:</w:t>
      </w:r>
      <w:r>
        <w:rPr/>
        <w:t xml:space="preserve"> Display information about the seven esoteric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n infinite loop if you make a macro (or command file) call or load itself, which will make the program terminate with some unusual error.</w:t>
      </w:r>
    </w:p>
    <w:p>
      <w:pPr>
        <w:pStyle w:val="B"/>
        <w:rPr/>
      </w:pPr>
      <w:r>
        <w:rPr/>
        <w:t>Macros are powerful and their uses are nearly endless. They can be defined in the astrolog.as config file for your most common switch sequences, and are designed to prevent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switch loop or from the graphics screen.</w:t>
      </w:r>
    </w:p>
    <w:p>
      <w:pPr>
        <w:pStyle w:val="A"/>
        <w:rPr/>
      </w:pPr>
      <w:r>
        <w:rPr>
          <w:rStyle w:val="S"/>
        </w:rPr>
        <w:t>-M[2-4][0] &lt;strings&gt;:</w:t>
      </w:r>
      <w:r>
        <w:rPr/>
        <w:t xml:space="preserve"> Define macro(s) to run when chart calculated.</w:t>
      </w:r>
    </w:p>
    <w:p>
      <w:pPr>
        <w:pStyle w:val="B"/>
        <w:rPr/>
      </w:pPr>
      <w:r>
        <w:rPr/>
        <w:t>The -M2, -M3, and -M4 switches allow different calculation settings to be used for different rings in a bi-wheel, tri-wheel, or quad-wheel chart. The switches take 2, 3, or 4 string parameters respectively, and each string is a command line that gets automatically applied before calculating the planet positions for that ring. If the switch is invoked as -M20, -M30, or -M40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like -v except that it modifies planet velocities slightly. The -v switch chart normally expresses velocity values as an absolute quantity in degrees per day that the object appears to have moved through the zodiac. That means outer planets will generally always have lower values, e.g. although a velocity of 0.01 degrees/day for fast moving Mercury means it’s about to turn retrograde, the same velocity value is normal for slow moving Pluto. Because it is useful to know when a planet is about to change direction, the -v0 switch will divide the actual velocity values by how fast each planet moves with respect to the Sun. That means all planets will have an average relative velocity value of 1.0, and in all cases a velocity of 2.0 means the planet is moving twice as fast as normal, and one of 0.01 means the planet is about to turn retrograde.</w:t>
      </w:r>
    </w:p>
    <w:p>
      <w:pPr>
        <w:pStyle w:val="B"/>
        <w:rPr/>
      </w:pPr>
      <w:r>
        <w:rPr/>
        <w:t>Star velocities are accurate, and will be different for different stars based on their individual (very slow) proper motions. They will also vary for geocentric charts, because Earth’s orbit around the Sun produces a minor parallax effect which can cause stars to appear retrograde at times. However, star velocities won’t be affected by the -v0 switch when the sidereal zodiac is in effect, because in the sidereal zodiac the average speed of a star is 0 since there’s no precession, and as a result average speed can’t be computed since you can’t divide by zero.</w:t>
      </w:r>
    </w:p>
    <w:p>
      <w:pPr>
        <w:pStyle w:val="B"/>
        <w:rPr/>
      </w:pPr>
      <w:r>
        <w:rPr/>
        <w:t>Note: The -v0 switch which expresses planetary velocities relative to average speed has a known incompatibility will cause some applying vs. separating aspect orbs to be inverted, i.e. displayed as applying when the reverse is actually true or vice versa. This affects aspect grids and aspect lists (-ga, -ma, and -D charts, but not the -T transit influence charts). That is because velocities are used to determine applying vs. separating to see if one planet is overtaking another. The issue comes with the program thinking that, for example, Pluto moving 2 times faster than normal will soon overtake Mars, slightly ahead of it in the zodiac and moving half normal speed. When the values are expressed as absolute speed, it’s apparent that the outer planet Pluto always moves much slower than the more inner planet Mars even when Mars is moving half normal speed. This issue is not likely to come up much since only explicitly combining -v0 with -ga, -ma, or -D will cause a problem.</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UTC/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this value to their preference. The parameter may range from 0 to 10, and with this you can nicely generate a text wheel chart with all 89 objects in it, without overflowing all the houses. The number 0 means to automatically size to cover the house with the largest number of objects in it (houses will be printed with at least 4 rows, and won’t autosize until a 5th object is present in a house).</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Mystic Rectangles, and Stelliums, with the -g0 option. In a Stellium, three or four objects must all be conjunct with each other. In a Cradle, four objects form three sextiles producing a chain of sextiles half way around the zodiac. In a Mystic Rectangle, there are two trines and two sextiles forming a rectangle. This option will produce the same aspect grid that -g displays, but afterwards it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m:</w:t>
      </w:r>
      <w:r>
        <w:rPr/>
        <w:t xml:space="preserve"> For comparison charts, show midpoints instead of aspects.</w:t>
      </w:r>
    </w:p>
    <w:p>
      <w:pPr>
        <w:pStyle w:val="B"/>
        <w:rPr/>
      </w:pPr>
      <w:r>
        <w:rPr/>
        <w:t>For relationship aspect grids, the -gm switch will display a midpoint grid instead of an aspect grid between the planets in the two charts e.g. “-r0 chart1 chart2 -gm”.</w:t>
      </w:r>
    </w:p>
    <w:p>
      <w:pPr>
        <w:pStyle w:val="A"/>
        <w:rPr/>
      </w:pPr>
      <w:r>
        <w:rPr>
          <w:rStyle w:val="S"/>
        </w:rPr>
        <w:t>-ga:</w:t>
      </w:r>
      <w:r>
        <w:rPr/>
        <w:t xml:space="preserve"> Like -g but indicate applying/separating instead of offset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p:</w:t>
      </w:r>
      <w:r>
        <w:rPr/>
        <w:t xml:space="preserve"> Like -g but generate parallel and contraparallel aspects.</w:t>
      </w:r>
    </w:p>
    <w:p>
      <w:pPr>
        <w:pStyle w:val="B"/>
        <w:rPr/>
      </w:pPr>
      <w:r>
        <w:rPr/>
        <w:t>Astrolog can do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w:t>
      </w:r>
    </w:p>
    <w:p>
      <w:pPr>
        <w:pStyle w:val="B"/>
        <w:rPr/>
      </w:pPr>
      <w:r>
        <w:rPr/>
        <w:t>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s are considered. Applying/separating indicators will be shown for parallel and contraparallel aspects, and when the applying aspects setting is not active, then the +/- sign for the orb will show whether the average of the two planets’ positions is above or below 0 declination.</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two planets are printed, the aspect they make, their orb, and then the power of the aspect used in ordering. This chart also will flag notable aspects such as Moon phases (e.g. “Full Moon”) and eclipses (if the -Yu switch setting is on). The order in which the aspects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Any power number more than 10 should be a very significant aspect. An exact Sun Moon conjunction can exceed 25. So, if you want to know, for example,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a:</w:t>
      </w:r>
      <w:r>
        <w:rPr/>
        <w:t xml:space="preserve"> Like -a but indicate applying/separating instead of offset orbs.</w:t>
      </w:r>
    </w:p>
    <w:p>
      <w:pPr>
        <w:pStyle w:val="B"/>
        <w:rPr/>
      </w:pPr>
      <w:r>
        <w:rPr/>
        <w:t>This is a shorthand way to bring up the -a or -a0 sorted aspec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s setting will also affect -D and -T transit influence charts, having them show their aspects in parallel too. This setting will also add results to the -d transit to transit times search, and the -t transit to natal times search, in which they’ll also list parallel aspects and when parallel transits happen (instead of only working with standard aspects).</w:t>
      </w:r>
    </w:p>
    <w:p>
      <w:pPr>
        <w:pStyle w:val="A"/>
        <w:rPr/>
      </w:pPr>
      <w:r>
        <w:rPr>
          <w:rStyle w:val="S"/>
        </w:rPr>
        <w:t>-a[jonOPACDm]:</w:t>
      </w:r>
      <w:r>
        <w:rPr/>
        <w:t xml:space="preserve"> Sort aspects by power, orb, orb difference, 1st planet, 2nd planet, aspect, 1st position, 2nd position, midpoint.</w:t>
      </w:r>
    </w:p>
    <w:p>
      <w:pPr>
        <w:pStyle w:val="B"/>
        <w:rPr/>
      </w:pPr>
      <w:r>
        <w:rPr/>
        <w:t>The aspect list chart can sort the aspects it displays by several different methods. This applies both to the single chart and relationship comparison versions of the display. The sorting method set here will also affect the transit influence charts (-D and -T switches). The -a switch can be followed by nine different subswitch characters:</w:t>
      </w:r>
    </w:p>
    <w:p>
      <w:pPr>
        <w:pStyle w:val="B"/>
        <w:rPr/>
      </w:pPr>
      <w:r>
        <w:rPr/>
        <w:t>-aj: Sort by power. High total power aspects appear earlier, and lower power later. This is the default.</w:t>
        <w:br/>
        <w:t>-ao: Sort by orb. Narrow orbs appear earlier and wider orbs later. This only considers the “magnitude” of the orb, and will intersperse applying and separating orbs among each other.</w:t>
        <w:br/>
        <w:t>-an: Sort by orb difference. This considers the “sign” of the orb, and will place all applying orbs or angles less than the aspect size before all separating orbs or angles more than the aspect size.</w:t>
        <w:br/>
        <w:t>-aO: Sort by planet. More specifically sort by the first planet listed, and within each planet sort by the second planet listed.</w:t>
        <w:br/>
        <w:t>-aP: Sort by second planet. More specifically sort by the second planet listed, and within each planet sort by the first planet listed.</w:t>
        <w:br/>
        <w:t>-aA: Sort by aspect. Within each aspect, sort by planets as with the -aO method.</w:t>
        <w:br/>
        <w:t>-aC: Sort by zodiac position of the first planet listed.</w:t>
        <w:br/>
        <w:t>-aD: Sort by zodiac position of the second planet listed.</w:t>
        <w:br/>
        <w:t>-am: Sort by midpoint of the two planets' zodiac positions.</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 Note that there are three types of planetary position displays: Right ascension and declination showing the object’s position with respect to the stars, longitude and latitude showing where on the Earth the object is straight up (as in the astro-graph zenith locations), and finally azimuth and altitude showing the positions of the object relative to the local horiz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w:t>
      </w:r>
    </w:p>
    <w:p>
      <w:pPr>
        <w:pStyle w:val="A"/>
        <w:rPr/>
      </w:pPr>
      <w:r>
        <w:rPr>
          <w:rStyle w:val="S"/>
        </w:rPr>
        <w:t>-Zd:</w:t>
      </w:r>
      <w:r>
        <w:rPr/>
        <w:t xml:space="preserve"> Search day for object local rising and setting times.</w:t>
      </w:r>
    </w:p>
    <w:p>
      <w:pPr>
        <w:pStyle w:val="B"/>
        <w:rPr/>
      </w:pPr>
      <w:r>
        <w:rPr/>
        <w:t>One can display the rising and setting times of the Sun, Moon, and planet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in the southern hemisphere, i.e. is due south from the observer), and reaches its nadir point (conjuncts meridian in north). Note that some stars may be high or low enough that they will never rise or set, but instead will just “zenith” or “nadir” twice in a day as they spin around the pole.</w:t>
      </w:r>
    </w:p>
    <w:p>
      <w:pPr>
        <w:pStyle w:val="A"/>
        <w:rPr/>
      </w:pPr>
      <w:r>
        <w:rPr>
          <w:rStyle w:val="S"/>
        </w:rPr>
        <w:t>-Zd[m,y,Y] [&lt;years&gt;]:</w:t>
      </w:r>
      <w:r>
        <w:rPr/>
        <w:t xml:space="preserve"> Like -Zd but for entire month, year, or years.</w:t>
      </w:r>
    </w:p>
    <w:p>
      <w:pPr>
        <w:pStyle w:val="B"/>
        <w:rPr/>
      </w:pPr>
      <w:r>
        <w:rPr/>
        <w:t>The -Zd switch which supports scanning an entire month, year, or range of years. The -Zdm switch will scan the entire month, the -Zdy switch will scan the whole year, and the -ZdY &lt;years&gt; switch will scan the number of years specified starting with the current year.</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good view of how the planets actually were positioned at the time in question. For example, normal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azimuth or relative angle of the planet with respect to the central body, i.e. its zodiac position in the current display format.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arth’s orbit (meaning that the Sun and Earth always have a z-axis value of 0.0). Finally the overall length from the central body in Astronomical Units (AU) is printed, which is just the diagonal as indicated by the x, y, z vectors. (The Earth and Sun are of course always about 1.0 AU from each other.) For star objects, the “Length” column will measure light years instead of AU. (Note that 1 light year is about 63000 AU, so the stars are actually more distant by this factor.) The -e everything option will include this chart in its listing of all the chart display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longer than regular wheels. It’s like the -Zd rising and setting list, in which increasing the -d searching divisions value increases the accuracy and calculation time here too. To cut calculation time down to that of ordinary charts, one may do a reasonable approximation of sector positions based on how far each planet has moves through a corresponding house (specifically house cusps divided using Placidus). To compute charts in this faster manner, invoke the -l switch as -l0. Note that since these sector positions are approximate, planets may appear to move in this chart when compared to the accurate -l chart.</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part of the general interpretation ability of the program. What this chart does is calculate the relative “power” of each planet’s placement, giving a general idea of dominants or the prominent areas of a chart. In the chart, each planet is given a point value, with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ittarius results in more power to Jupiter. Esoteric and Hierarchical rulers will be considered too, if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 cusps fall in the signs they rule, e.g. the ruler of the Ascendant (and to less extent the Midheave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started with his ideas, polished them a bit, and put it into the program. Interestingly, while programming this feature I had a dream about him, in which he elaborated upon some of the ideas and even gave me suggestions for some of the planets’ default power values. Perhaps this was an astral plane visitation? ;) While on the subject, I've had a couple of other Astrolog dreams; I had a neat one while working on the -h switch heliocentric feature about a far distant future version of Astrolog that could actually teleport one to the planets which they cast charts centered upon.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w:t>
        <w:br/>
        <w:t>(1) There is a planet in it.</w:t>
        <w:br/>
        <w:t>(2) There is a planet in the house it corresponds to.</w:t>
        <w:br/>
        <w:t>(3) If any planet that rules or co-rules it is in the chart.</w:t>
      </w:r>
    </w:p>
    <w:p>
      <w:pPr>
        <w:pStyle w:val="B"/>
        <w:rPr/>
      </w:pPr>
      <w:r>
        <w:rPr/>
        <w:t>For example, with my 11th house Venus in Sagittarius, for me: (1) Sagittarius gets more power because Venus is in it, (2) Aquarius gets more power because Venus is in the 11th, and (3)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s well, and each mode as well, all this being perhaps a more accurate version of the element table in the -v chart.</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debilitated in the sign (indicated with “R” or “d” characters), whether the planet esoterically rules or is debilitated in the sign (“S” or “s” characters), whether the planet Hierarchically rules or is debilitated in the sign (“H” or “h” characters), whether the planet exalts or falls in the sign (“X” or “f” characters), and finally whether the planet Ray rules or is Ray debilitated in the sign i.e. whether the planet’s Ray is the same as one of its sign’s Rays (“Y” or “z” characters). For a “double Ray rulership”, or when a planet’s Ray is the same as both the sign’s and house’s Ray, the “Y” will be “Y2” instead. Finally the power of each planet is listed, based on its inherent strength, positioning, and aspects, which is computed in the same way as in the -j switch influence chart.</w:t>
      </w:r>
    </w:p>
    <w:p>
      <w:pPr>
        <w:pStyle w:val="B"/>
        <w:rPr/>
      </w:pPr>
      <w:r>
        <w:rPr/>
        <w:t xml:space="preserve">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 For more about Esoteric Astrology in Astrolog, see: </w:t>
      </w:r>
      <w:hyperlink r:id="rId2">
        <w:r>
          <w:rPr>
            <w:rStyle w:val="InternetLink"/>
          </w:rPr>
          <w:t>http://www.astrolog.org/astrolog/asteso.htm</w:t>
        </w:r>
      </w:hyperlink>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cartography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A"/>
        <w:rPr/>
      </w:pPr>
      <w:r>
        <w:rPr>
          <w:rStyle w:val="S"/>
        </w:rPr>
        <w:t>-L0 [..]:</w:t>
      </w:r>
      <w:r>
        <w:rPr/>
        <w:t xml:space="preserve"> Like -L but display list of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This includes the curvy Asc/Desc lines crossing the straight MC/IC lines as well as cases where different Asc/Desc lines cross themselves. Astrolog will also display the longitude of the crossing (useful for Asc/Desc crossings) in addition to the latitude. Display is from +90 to -90 degrees latitude, or more specifically stepping will include every degree before 90, so the default step rate of 5 will reach to 85 degrees. Note there is presently a small and rare minor omission in the code, where if a crossing is within a couple of degrees of 180 deg W/E, it may not be displayed.</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similar to the aspects-per-day as displayed in Jim Maynard’s Celestial Guide books. (Displayed in local time as defined by the default zone, with accuracy based on the searching divisions setting, described below.) This will tell any time when two planets make aspects with each other, a planet changes its sign, or a planet goes retrograde or direct. Both the -d (and -t listed later) options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 If the “Print Nearest Second” setting is on (-b0 switch) then these positions will be printed to the nearest arc-minute.</w:t>
      </w:r>
    </w:p>
    <w:p>
      <w:pPr>
        <w:pStyle w:val="B"/>
        <w:rPr/>
      </w:pPr>
      <w:r>
        <w:rPr/>
        <w:t>This chart will include aspects involving house cusp objects if the “Graphs Include All Planets” setting is on (-B0/V0 switches). Normally cusp objects like the Ascendant are always excluded from this chart (even if unrestricted) to avoid too many aspects being displayed. This is an option if you want to see when planets conjunct house cusps, which also means when during the day they move between houses.</w:t>
      </w:r>
    </w:p>
    <w:p>
      <w:pPr>
        <w:pStyle w:val="B"/>
        <w:rPr/>
      </w:pPr>
      <w:r>
        <w:rPr/>
        <w:t>This display will also indicate when the Moon goes void of course. The Moon is void of course (v/c) between the time of the last aspect it makes and when it enters the next sign. The last aspect the Moon makes will be marked as the Moon going void of course, along with how long the Moon is void of course before it enters the next sign. There are different ways to measure the “last aspect” the Moon makes, and for flexibility Astrolog simply bases it on which aspects and planets are unrestricted. Note the Moon going void of course won’t be detected if a Moon aspect event isn’t displayed some time before a Moon sign change event in the list. That means the Moon and sign changes need to be unrestricted, in order for void of course periods to be seen.</w:t>
      </w:r>
    </w:p>
    <w:p>
      <w:pPr>
        <w:pStyle w:val="B"/>
        <w:rPr/>
      </w:pPr>
      <w:r>
        <w:rPr/>
        <w:t>This switch accepts an optional accuracy parameter, a value which tells how many searching divisions or “segments” we should divide each day or period,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around 48,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B"/>
        <w:rPr/>
      </w:pPr>
      <w:r>
        <w:rPr/>
        <w:t>Note it’s possible for transit event searches to have too many events per time period. This condition requires having many objects unrestricted combined with a short searching divisions setting. If such a scenario does happen then an appropriate warning message will be displayed.</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 Note that transit to transit event searches over an entire year or years may take longer to run. Because of this, these searches will divide the searching divisions setting by 10. That means a searching divisions parameter of 100 used for a yearly search will be equivalent to a searching divisions parameter of 10 used for a monthly search.</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20 through 2021),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The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20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applying or separating orb,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B"/>
        <w:rPr/>
      </w:pPr>
      <w:r>
        <w:rPr/>
        <w:t>Like the -a aspect list, this chart will also print an aspect summary afterward, listing the total and average power of the aspects, along with the count of each aspect and the count of aspects to each planet. Like the -a chart summary, this summary is on by default can be removed by turning off the -a0 switch setting.</w:t>
      </w:r>
    </w:p>
    <w:p>
      <w:pPr>
        <w:pStyle w:val="N"/>
        <w:rPr/>
      </w:pPr>
      <w:r>
        <w:rPr>
          <w:rStyle w:val="S"/>
        </w:rPr>
        <w:t>-B:</w:t>
      </w:r>
      <w:r>
        <w:rPr/>
        <w:t xml:space="preserve"> Like -d but graph all aspects occurring in a day.</w:t>
        <w:br/>
      </w:r>
      <w:r>
        <w:rPr>
          <w:rStyle w:val="S"/>
        </w:rPr>
        <w:t>-B[m,y,Y]:</w:t>
      </w:r>
      <w:r>
        <w:rPr/>
        <w:t xml:space="preserve"> Like -B but for entire month, year, or five years.</w:t>
        <w:br/>
      </w:r>
      <w:r>
        <w:rPr>
          <w:rStyle w:val="S"/>
        </w:rPr>
        <w:t>-B0:</w:t>
      </w:r>
      <w:r>
        <w:rPr/>
        <w:t xml:space="preserve"> Like -B but don't restrict fast moving objects from graph.</w:t>
        <w:br/>
      </w:r>
      <w:r>
        <w:rPr>
          <w:rStyle w:val="S"/>
        </w:rPr>
        <w:t>-V [..]:</w:t>
      </w:r>
      <w:r>
        <w:rPr/>
        <w:t xml:space="preserve"> Like -t but graph all transits occurring during period.</w:t>
        <w:br/>
      </w:r>
      <w:r>
        <w:rPr>
          <w:rStyle w:val="S"/>
        </w:rPr>
        <w:t>-V[d,y,Y] [[&lt;day&gt;] &lt;month&gt;] &lt;year&gt;:</w:t>
      </w:r>
      <w:r>
        <w:rPr/>
        <w:t xml:space="preserve"> Like -V for day, year, or 5 years.</w:t>
        <w:br/>
      </w:r>
      <w:r>
        <w:rPr>
          <w:rStyle w:val="S"/>
        </w:rPr>
        <w:t>-V[..]0:</w:t>
      </w:r>
      <w:r>
        <w:rPr/>
        <w:t xml:space="preserve"> Like -V but don't restrict fast moving objects from graph.</w:t>
      </w:r>
    </w:p>
    <w:p>
      <w:pPr>
        <w:pStyle w:val="B"/>
        <w:rPr/>
      </w:pPr>
      <w:r>
        <w:rPr/>
        <w:t>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Counting text mode and graphics mode versions of these charts, there are 2x4x2 = 16 different transit graph chart types total! The transit to transit graph is accessed via the -B command switch, which is identical in syntax to the existing -d transit to transit times search, including all subswitches. The transit to natal graph is accessed via the -V command switch, which is nearly identical in syntax to the existing -t transit to natal times search, including all subswitches. (One difference is that -B defaults to covering one day unless the appropriate subswitch is specified, while -V defaults to covering one month.)</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however in the Windows version the vertical scrollbar can be used to scroll down the list of aspects). By default transit graphs don’t include aspects involving certain fast moving bodies (which means when the transiting body is fast moving in the case of -V). Graphs involving a single day will skip house cusp objects, graphs involving a month will skip the Moon as well, and graphs involving year(s) will skip the Sun through Mars as well. If the -B and -V switches are invoked as -B0 and -V0, then this automatic restriction won’t happen.</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the column corresponding to the time of the chart (or to the transiting time in the case of the transit to natal graph)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 In the Windows version, whether the specific time is marked with a vertical line can be toggled with the “Graphics / Modify Chart” command.</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 dot after a planet location in the list indicates the planet was retrograde at the time that day. For example, to see the ephemeris for someone’s birth month, one can do the convenient “-i chartfile -E”, or to see the ephemeris for this month, do “-n -E” (see -i and -n options later). The -E text ephemeris switch may be combined with the -gp or -ap parallel aspects feature to generate an ephemeris of ecliptic latitudes (or equatorial declinations if the -sr flag is in effect) instead of the normal zodiac longitudes.</w:t>
      </w:r>
    </w:p>
    <w:p>
      <w:pPr>
        <w:pStyle w:val="B"/>
        <w:rPr/>
      </w:pPr>
      <w:r>
        <w:rPr/>
        <w:t>Note: 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Note: 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2018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last century from 1900 through 1999, do “astrolog -qy 1900 -EY 100”.</w:t>
      </w:r>
    </w:p>
    <w:p>
      <w:pPr>
        <w:pStyle w:val="A"/>
        <w:rPr/>
      </w:pPr>
      <w:r>
        <w:rPr>
          <w:rStyle w:val="S"/>
        </w:rPr>
        <w:t>-E[]0 &lt;step&gt;:</w:t>
      </w:r>
      <w:r>
        <w:rPr/>
        <w:t xml:space="preserve"> Display ephemeris times for days, months, or years.</w:t>
      </w:r>
    </w:p>
    <w:p>
      <w:pPr>
        <w:pStyle w:val="B"/>
        <w:rPr/>
      </w:pPr>
      <w:r>
        <w:rPr/>
        <w:t>The text mode ephemeris can specify the step rate for ephemeris output. The -E0 switch is like -E, except it takes an extra parameter specifying the “step rate” factor of how often to display times. By default the ephemeris chart displays times once per day, however it can also be a given number of days, months, or years. The extra parameter should have the prefix “m” for a step rate in months, “y” for a step rate in years, and “d” (or nothing) for a step rate in days. For example, “-E0 d2” will display positions every other day, “-Ey0 m3” will display positions once every three months, and “-EY0 1000 y10” will display positions once every ten years. Slower ephemeris step rates are useful when displaying very slow moving objects, such as fixed stars in the tropical zodiac or planetary nodes.</w:t>
      </w:r>
    </w:p>
    <w:p>
      <w:pPr>
        <w:pStyle w:val="A"/>
        <w:rPr/>
      </w:pPr>
      <w:r>
        <w:rPr>
          <w:rStyle w:val="S"/>
        </w:rPr>
        <w:t>-e:</w:t>
      </w:r>
      <w:r>
        <w:rPr/>
        <w:t xml:space="preserve"> Print all charts together (-v-w-g-a-m-Z-S-l-j-7-L-K-Zd-d-D-B-E).</w:t>
      </w:r>
    </w:p>
    <w:p>
      <w:pPr>
        <w:pStyle w:val="B"/>
        <w:rPr/>
      </w:pPr>
      <w:r>
        <w:rPr/>
        <w:t>There are 17 main different formats of chart display available: The standard listing of planet positions which you get without any switches or with the -v option, the house wheel you get with -w, the aspect/midpoint grid you get with -g, and the charts generated with the -a, -m, -Z, -S, -l, -j, -7, -L, -K, -Zd, -d, -D, -B, and -E switches. The -e “everything” option will display the chart in all 17 of these formats for about 1400 lines and 90K bytes of text! One can even include the -t, -T and/or -V transit options below and include a few more chart formats in the list (however transits require a time parameter to do transits for, so they aren't really a single chart display and hence aren't included in -e by default). Note that when doing text mode charts, the program will display chart information (such as date and time) above most of them, however when displaying multiple different text charts at once, only the first chart will contain a header.</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reasonable accurate,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This transit search supports 3D house ingress, and can display when planets change 3D houses, if the 3D houses setting is on (-c3 switch). Restricting a house cusp object will prevent display of planets entering the corresponding 3D house, and turning on the restrict sign change events in searches setting (-YR0 switch) will prevent the display of all 3D house events.</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d: &lt;month&gt; &lt;day&gt; &lt;year&gt;:</w:t>
      </w:r>
      <w:r>
        <w:rPr/>
        <w:t xml:space="preserve"> Compute transits for a single day.</w:t>
      </w:r>
    </w:p>
    <w:p>
      <w:pPr>
        <w:pStyle w:val="B"/>
        <w:rPr/>
      </w:pPr>
      <w:r>
        <w:rPr/>
        <w:t>To display transits for a single day, invoke the -t switch as -td (-tpd for progressions), which takes three parameters for the month, day, and year. For example, “-i chartfile -td Jun 5 2020”.</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20”.</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20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 2020”,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specified with -i or however. The information will be printed as a list of transits, sorted in order from most significant to least significant. For each transit in effect, the transiting and natal planets (and the signs they are in) are displayed, along with the aspect and the orb, and whether the transit is applying and going to happen in the future, or just passed exactness and the orb is separating. The computer computed power value of each transit will be printed too, in which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in the astrolog.as file (described later)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unlike -tr it will include aspects other than the conjunction.)</w:t>
      </w:r>
    </w:p>
    <w:p>
      <w:pPr>
        <w:pStyle w:val="B"/>
        <w:rPr/>
      </w:pPr>
      <w:r>
        <w:rPr/>
        <w:t>This switch is in compliment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ted for doing transits to a particular chart. (Doing -T will always use applying vs. separating orbs,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t &lt;month&gt; &lt;day&gt; &lt;year&gt; &lt;time&gt;:</w:t>
      </w:r>
      <w:r>
        <w:rPr/>
        <w:t xml:space="preserve"> Like -T but specify time too.</w:t>
      </w:r>
    </w:p>
    <w:p>
      <w:pPr>
        <w:pStyle w:val="B"/>
        <w:rPr/>
      </w:pPr>
      <w:r>
        <w:rPr/>
        <w:t>The -Tt switch is just like -T, except in addition to month/day/year parameters for the transit influence chart date, it also takes a fourth parameter for the time within the date.</w:t>
      </w:r>
    </w:p>
    <w:p>
      <w:pPr>
        <w:pStyle w:val="A"/>
        <w:rPr/>
      </w:pPr>
      <w:r>
        <w:rPr>
          <w:rStyle w:val="S"/>
        </w:rPr>
        <w:t>-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1 2020” will display aspects between my natal planets, and those in my natal chart progressed to the end of the year, and their influence and orbs at that time, instead of between my natal planets and the actual positions of the planets at that time.</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falls 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i.e. charts where the Sun is below the horizon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amp;”,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B"/>
        <w:rPr/>
      </w:pPr>
      <w:r>
        <w:rPr/>
        <w:t>This chart has an option to, for each part, display a list of aspects from unrestricted planets to it. This is similar to how the -m midpoint list chart can display aspects to midpoints, and as a result the “text midpoint list includes aspects to midpoints” chart setting (-ma switch) will affect the Arabic parts chart too.</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z,n,f]:</w:t>
      </w:r>
      <w:r>
        <w:rPr/>
        <w:t xml:space="preserve"> Order parts by position, name, or formula.</w:t>
      </w:r>
    </w:p>
    <w:p>
      <w:pPr>
        <w:pStyle w:val="B"/>
        <w:rPr/>
      </w:pPr>
      <w:r>
        <w:rPr/>
        <w:t>As with the fixed stars, the Arabic part listing may also be sorted in various useful orders. Invoke the -P switch as -Pz and they will be displayed in order of position, with parts in Aries first and Pisces last. Invoke it as -Pn and the parts will be sorted by name, with the part of Accomplishment first and Worldliness last. Finally, invoke it as -Pf and they will be ordered by formula, where the ordering reflects the contents of each term, with Ascendant and early planet terms first, and cusp and other special ones last.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N [&lt;rows&gt;]:</w:t>
      </w:r>
      <w:r>
        <w:rPr/>
        <w:t xml:space="preserve"> Lookup chart location as city in atlas.</w:t>
      </w:r>
    </w:p>
    <w:p>
      <w:pPr>
        <w:pStyle w:val="B"/>
        <w:rPr/>
      </w:pPr>
      <w:r>
        <w:rPr/>
        <w:t>Astrolog has an atlas, allowing one to easily lookup the longitude and latitude of cities. This switch will look up the current city (as set in the second parameter to the -zi switch, or the “Location” field in the Chart Info dialogs). By default up to the 22 best matches are displayed, although the switch takes one optional parameter for how many rows to potentially display, which may range up to 200.</w:t>
      </w:r>
    </w:p>
    <w:p>
      <w:pPr>
        <w:pStyle w:val="B"/>
        <w:rPr/>
      </w:pPr>
      <w:r>
        <w:rPr/>
        <w:t>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w:t>
      </w:r>
    </w:p>
    <w:p>
      <w:pPr>
        <w:pStyle w:val="A"/>
        <w:rPr/>
      </w:pPr>
      <w:r>
        <w:rPr>
          <w:rStyle w:val="S"/>
        </w:rPr>
        <w:t>-Nl [&lt;rows&gt;]:</w:t>
      </w:r>
      <w:r>
        <w:rPr/>
        <w:t xml:space="preserve"> Display nearest cities in atlas to chart location.</w:t>
      </w:r>
    </w:p>
    <w:p>
      <w:pPr>
        <w:pStyle w:val="B"/>
        <w:rPr/>
      </w:pPr>
      <w:r>
        <w:rPr/>
        <w:t>This switch will display the nearest cities to the current longitude and latitude coordinates. By default the 22 nearest are displayed, although the switch takes one optional parameter for how many rows to display, which may range up to 200.</w:t>
      </w:r>
    </w:p>
    <w:p>
      <w:pPr>
        <w:pStyle w:val="A"/>
        <w:rPr/>
      </w:pPr>
      <w:r>
        <w:rPr>
          <w:rStyle w:val="S"/>
        </w:rPr>
        <w:t>-Nz [&lt;rows&gt;]:</w:t>
      </w:r>
      <w:r>
        <w:rPr/>
        <w:t xml:space="preserve"> Display all time changes in time zone of chart city.</w:t>
      </w:r>
    </w:p>
    <w:p>
      <w:pPr>
        <w:pStyle w:val="B"/>
        <w:rPr/>
      </w:pPr>
      <w:r>
        <w:rPr/>
        <w:t>This switch will display all time changes for the time zone area corresponding to the active chart’s city (as set in the second parameter to the -zi switch, or the “Location” field in the Chart Info dialogs). If that string doesn’t match anything in the atlas, then time changes in all time zones will be output instead, for a complete output of Astrolog’s worldwide database.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w:t>
      </w:r>
    </w:p>
    <w:p>
      <w:pPr>
        <w:pStyle w:val="A"/>
        <w:rPr/>
      </w:pPr>
      <w:r>
        <w:rPr>
          <w:rStyle w:val="S"/>
        </w:rPr>
        <w:t>-I [&lt;columns&gt;]:</w:t>
      </w:r>
      <w:r>
        <w:rPr/>
        <w:t xml:space="preserve"> Print interpretation of selected charts.</w:t>
      </w:r>
    </w:p>
    <w:p>
      <w:pPr>
        <w:pStyle w:val="B"/>
        <w:rPr/>
      </w:pPr>
      <w:r>
        <w:rPr/>
        <w:t>The -I display an interpretation option is an expansive feature to generate interpretations of many of Astrolog’s charts. Simply include the -I switch to get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I have to say that this is a pretty limited version of interpretation, being nothing more than a combining of phrases representing the planet, sign, and house in question; nevertheless, people who aren't experts at interpreting charts might find this to be of use (or at least amusing. :)</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by some. (Note: only the first 11 aspects, out to the Bi-Quintile, will be considered.)</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Eight more interpretations just as useful can be done: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Finally,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w:t>
      </w:r>
    </w:p>
    <w:p>
      <w:pPr>
        <w:pStyle w:val="B"/>
        <w:rPr/>
      </w:pPr>
      <w:r>
        <w:rPr/>
        <w:t>In displaying interpretation text, the program will use the name or title field of the chart (exactly as entered by the user or as passed to the -zi switch) when referring to a person. If this field is empty, the program will use the generic labels “this person”, “person1”, or “person2” as appropriate. Also in interpretation text, the “Fortune” object will be displayed with its full name “Part of Fortune”, and similarly the asteroid “Pallas” will be displayed with its full name “Pallas Athena” (unless one has used the -YD switch to change the name of those objects).</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UTC/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UTC/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 As an example, changing from sea level to the top of Mt. Everest (29028 ft, or 8848 m) can change the topocentric position of the Moon by up to four arc second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te&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20”.</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zN &lt;city&gt;:</w:t>
      </w:r>
      <w:r>
        <w:rPr/>
        <w:t xml:space="preserve"> Lookup city in atlas and set zone, Daylight, and location.</w:t>
      </w:r>
    </w:p>
    <w:p>
      <w:pPr>
        <w:pStyle w:val="B"/>
        <w:rPr/>
      </w:pPr>
      <w:r>
        <w:rPr/>
        <w:t>Astrolog can do time zone detection (including whether Daylight Saving Time is in effect or not) for any date/time at any location in the world. This switch takes one parameter for a city name, and will automatically look it up, and apply to the chart info the atlas coordinates, time zone, and whether Daylight Time is in effect. For example, “astrolog -qt Jun 5 2020 12:12pm -zN Seattle” is a quick way to do a chart for that city given the date and local time.</w:t>
      </w:r>
    </w:p>
    <w:p>
      <w:pPr>
        <w:pStyle w:val="A"/>
        <w:rPr/>
      </w:pPr>
      <w:r>
        <w:rPr>
          <w:rStyle w:val="S"/>
        </w:rPr>
        <w:t>-q &lt;month&gt; &lt;date&gt; &lt;year&gt; &lt;time&gt;:</w:t>
      </w:r>
      <w:r>
        <w:rPr/>
        <w:t xml:space="preserve"> Compute chart with defaults.</w:t>
      </w:r>
    </w:p>
    <w:p>
      <w:pPr>
        <w:pStyle w:val="B"/>
        <w:rPr/>
      </w:pPr>
      <w:r>
        <w:rPr/>
        <w:t>The -q &lt;month&gt; &lt;date&gt; &lt;year&gt; &lt;time&gt; option takes the four parameters and casts a chart for the time in question. The time zone and location are taken from the default compiled values. This is jus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te&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20, do “astrolog -qm 12 2020”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te&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te&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UTC, on New Year’s day of 2018 is with “-qj 2458119.5”. (Julian Day 0 refers to Noon UTC, January 1, 4712 BC.)</w:t>
      </w:r>
    </w:p>
    <w:p>
      <w:pPr>
        <w:pStyle w:val="B"/>
        <w:rPr/>
      </w:pPr>
      <w:r>
        <w:rPr/>
        <w:t>Note: If the Swiss Ephemeris and Placalc ephemeris files are turned off, and only the ancient Matrix formulas are being used, then the program will have to use an older version of the Julian day conversion routines which will result in these -qj charts giving incorrect results for dates in the Julian Calendar, i.e. before October 1582. This can be seen by casting a chart with -qj specifying a day less than 2299161.5, in which case the Julian Day displayed for the date of the chart cast will be ten days greater than what was passed to it.</w:t>
      </w:r>
    </w:p>
    <w:p>
      <w:pPr>
        <w:pStyle w:val="A"/>
        <w:rPr/>
      </w:pPr>
      <w:r>
        <w:rPr>
          <w:rStyle w:val="S"/>
        </w:rPr>
        <w:t>-i &lt;file&gt;:</w:t>
      </w:r>
      <w:r>
        <w:rPr/>
        <w:t xml:space="preserve"> Compute chart based on info in file.</w:t>
      </w:r>
    </w:p>
    <w:p>
      <w:pPr>
        <w:pStyle w:val="B"/>
        <w:rPr/>
      </w:pPr>
      <w:r>
        <w:rPr/>
        <w:t>See the -o option below.</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C"/>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August, first do a combination like “-qd 8 18 2020 -d -R0 Sun Moo -A 1”, which will scan the 18th for Conjunctions involving the Sun and Moon, and display the time. Before, to get a New Moon chart one would then have to manually specify the time displayed. Now, just “-i set” will bring it up!</w:t>
      </w:r>
    </w:p>
    <w:p>
      <w:pPr>
        <w:pStyle w:val="C"/>
        <w:rPr/>
      </w:pPr>
      <w:r>
        <w:rPr/>
        <w:t>The initial contents of the “previous” chart, i.e. what you get by directly doing something like “astrolog -i set” are initialized to the astrological “chart” for the release of this version 7.00 of the program itself, which is the time of the Full Moon Lunar Eclipse, specifically for 12:12:23pm PDT (7 hours before UTC) on Friday, June 5, 2020 for Seattle, WA (122W19:59, 47N36:35).</w:t>
      </w:r>
    </w:p>
    <w:p>
      <w:pPr>
        <w:pStyle w:val="C"/>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20 -rb nul yourchart.as” on the command line and no further input is needed.</w:t>
      </w:r>
    </w:p>
    <w:p>
      <w:pPr>
        <w:pStyle w:val="B"/>
        <w:rPr/>
      </w:pPr>
      <w:r>
        <w:rPr/>
        <w:t>Note that specification of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A"/>
        <w:rPr/>
      </w:pPr>
      <w:r>
        <w:rPr>
          <w:rStyle w:val="S"/>
        </w:rPr>
        <w:t>-i[2,3,4] &lt;file&gt;:</w:t>
      </w:r>
      <w:r>
        <w:rPr/>
        <w:t xml:space="preserve"> Load chart info into chart slots 2, 3, or 4.</w:t>
      </w:r>
    </w:p>
    <w:p>
      <w:pPr>
        <w:pStyle w:val="B"/>
        <w:rPr/>
      </w:pPr>
      <w:r>
        <w:rPr/>
        <w:t xml:space="preserve">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quad-wheel charts will contain by putting a number after the -i switch to load the chart info from a file into that slot, where -i3 will load into the third slot, and -i4 into the fourth (where -i2 will again load into the second, and -i1 or just -i into the first). One can also do -it to load into the transiting time (which is normally set by parameters to transit chart selection switches such as -t, -T, and -V), and do -is to load into the “previous” chart slot (which is normally looked at as an input parameter, namely the “virtual file” named “set”).  </w:t>
      </w:r>
    </w:p>
    <w:p>
      <w:pPr>
        <w:pStyle w:val="B"/>
        <w:rPr/>
      </w:pPr>
      <w:r>
        <w:rPr/>
        <w:t>There are special virtual files named “__1” through “__4” which represent the current contents of the four chart slots, which can be passed to this and other switches that read in chart files. These virtual files can be used to copy chart date/time fields. For example, the command switch “-i2 __4” will copy the contents of chart #4 to chart #2. There’s an additional virtual file named “__t” which represents the transiting time.</w:t>
      </w:r>
    </w:p>
    <w:p>
      <w:pPr>
        <w:pStyle w:val="B"/>
        <w:rPr/>
      </w:pPr>
      <w:r>
        <w:rPr/>
        <w:t>Astrolog assumes the Gregorian calendar when inputting and displaying dates after October 15, 1582, and the Julian calendar for dates before then. In obscure cases, one might want the Julian calendar in effect later or the Gregorian calendar earlier. The -ig switch is like -i, but will read chart data into variables which indicate the date to use for the start of the Gregorian calendar. The virtual file “__g” can be used to access the current crossover date. For example, “-qd Mar 1 1700 -ig nul” will have the Gregorian calendar start on March 1, 1700, as it did in Germany.</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 Note that double quote characters in the name or location fields will be converted to single quotes when saved.</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time/space will output the time/space of the most recent chart data used.</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0Aries if they aren't also in the file.</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bodies to be restrict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which is a complement to the -R0 switch above which restricts everything. Note that this will also set modes, in that it does automatically activate the -C, -u, and -U sets of objects.</w:t>
      </w:r>
    </w:p>
    <w:p>
      <w:pPr>
        <w:pStyle w:val="A"/>
        <w:rPr/>
      </w:pPr>
      <w:r>
        <w:rPr>
          <w:rStyle w:val="S"/>
        </w:rPr>
        <w:t>-R[C,u,U]:</w:t>
      </w:r>
      <w:r>
        <w:rPr/>
        <w:t xml:space="preserve"> Restrict all minor cusps, all Uranians, or stars.</w:t>
      </w:r>
    </w:p>
    <w:p>
      <w:pPr>
        <w:pStyle w:val="B"/>
        <w:rPr/>
      </w:pPr>
      <w:r>
        <w:rPr/>
        <w:t>These three switches are similar to the -R0 option in that they initially restrict objects, i.e. all the minor cusps, Uranians, and fixed stars, respectively from appearing. For example, if you want to include only the star Sirius in a window chart without having to also include all the other stars (or having to enter a very long restriction list), do: “astrolog =RU Sir -X”, which will include restrict all stars except Sirius, before making the chart.</w:t>
      </w:r>
    </w:p>
    <w:p>
      <w:pPr>
        <w:pStyle w:val="A"/>
        <w:rPr/>
      </w:pPr>
      <w:r>
        <w:rPr>
          <w:rStyle w:val="S"/>
        </w:rPr>
        <w:t>-RT[0,1,C,u,U] [..]:</w:t>
      </w:r>
      <w:r>
        <w:rPr/>
        <w:t xml:space="preserve"> Restrict transiting planets in -t lists.</w:t>
      </w:r>
    </w:p>
    <w:p>
      <w:pPr>
        <w:pStyle w:val="B"/>
        <w:rPr/>
      </w:pPr>
      <w:r>
        <w:rPr/>
        <w:t>Transiting planets may be restricted from charts independently of those planets being transited to. In -T charts, the -R option only affects the natal planets. To restrict transiting planets, one must use the -RT option. The -RT option is exactly like -R, and any subswitches of -R can be used with -RT as long as the 'T' immediately follows the 'R'. For example, -RT by itself restricts transiting asteroids from appearing in -T charts, -RT0 restricts all transiting bodies, -RTu restricts the Uranians, and so on. This is a really useful feature, and allows one to pretty much be able to generate exactly and only those transits one is interested in. For example, if you want to see if anything is transiting your natal Jupiter or natal Saturn this month, do: “astrolog -i yourchart -T 3 1993 -R0 6 7”. If you want to see if Chiron is transiting anything this year (excluding asteroids), do: “astrolog -i yourchart -Ty 1993 -RT0 11 -R”. If you are only interested in transits of outer planets to your Sun or Moon, do: “astrolog -i yourchart -T 3 1993 -RT0 6 7 8 9 10 -R0 1 2”, and so on. By default, only the transiting Moon is restricted. To get it back, merely unrestrict it with “-RT 2”. These default transit restrictions are in the astrolog.as defaults file described later,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n aspect can also be restricted by giving it a negative orb.) As with object restrictions, aspects can be forced on or off independent of their previous state with the “_” or “=” switch prefixes.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B"/>
        <w:rPr/>
      </w:pPr>
      <w:r>
        <w:rPr/>
        <w:t>If -RA is invoked as -RA0 it will restrict all aspects. (This is similar to the -R0 switch which restricts all objects, and is equivalent to doing -A 0.) Similarly, if -RA is invoked as -RA1 it will unrestrict and show all aspects. (This is similar to the -R1 switch which restricts all objects, and is equivalent to doing -A 18 after -A 0).</w:t>
      </w:r>
    </w:p>
    <w:p>
      <w:pPr>
        <w:pStyle w:val="A"/>
        <w:rPr/>
      </w:pPr>
      <w:r>
        <w:rPr>
          <w:rStyle w:val="S"/>
        </w:rPr>
        <w:t>-RO &lt;obj&gt;:</w:t>
      </w:r>
      <w:r>
        <w:rPr/>
        <w:t xml:space="preserve"> Require object to be present in aspects.</w:t>
      </w:r>
    </w:p>
    <w:p>
      <w:pPr>
        <w:pStyle w:val="B"/>
        <w:rPr/>
      </w:pPr>
      <w:r>
        <w:rPr/>
        <w:t>A “reverse restriction” is a required object that must be present in charts involving aspects between planets. For example, if you want to see only aspects or transits involving Mars (such as Mars Trine Venus, and Mars Trine Jupiter, but not Venus Trine Jupiter) then Mars is considered required. If the object parameter is -1, “None”, or the empty string, that will turn this option off and not have a required object. In addition to actual aspects, this setting will affect the aspect configurations included after the text mode aspect grid (-g0 switch). It will also affect the midpoints included in the midpoint list (-m switch), although it won’t restrict which aspects are displayed to those midpoints (-ma switch).</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transneptunian/Uranian bodies in charts.</w:t>
      </w:r>
    </w:p>
    <w:p>
      <w:pPr>
        <w:pStyle w:val="B"/>
        <w:rPr/>
      </w:pPr>
      <w:r>
        <w:rPr/>
        <w:t>Display the locations of the “Uranian” planets with the -u switch. Transneptunian or Uranian planets are an interesting subset of astrology which includes various objects alleged to be beyond Pluto. (Do: astrolog -u -HO to list the nine Uranian bodies.) Astrolog will include the zodiac positions of these planets if one includes this option, and will print their positions after the main planets, or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eight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w:t>
      </w:r>
      <w:r>
        <w:rPr/>
        <w:t xml:space="preserve"> Include locations of fixed background stars in charts.</w:t>
      </w:r>
    </w:p>
    <w:p>
      <w:pPr>
        <w:pStyle w:val="B"/>
        <w:rPr/>
      </w:pPr>
      <w:r>
        <w:rPr/>
        <w:t>Astrolog has the ability to display the positions of 47 of the brightest and most important stars in the sky. To include these stars in a chart, use the -U “universe” option. The 43 brightest stars, i.e. all those with apparent magnitude values &lt; 2.0 are included, in addition to four dimmer “stars” which are considered significant, i.e.: Polaris the North star, the Pleiades (specifically the star Pleione within it) star cluster (home of our extraterrestrial cousins), Zeta Reticuli (home of the Grey aliens), and the Andromeda (M31) Galaxy (closest galaxy to our own Milky Way, and home to various extraterrestrial hierarchies). One bright star is called “Orion”, which is formally Alnilam, the middle star of Orion’s belt. Since stars are mostly fixed in the sky, they won’t change position in the -s sidereal zodiac, although they will slowly precess forward in the standard tropical zodiac. Stars will move slightly between geocentric and heliocentric positions, based on the parallax effect produced by Earth orbiting around the Sun.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z,l,n,b,d,v]:</w:t>
      </w:r>
      <w:r>
        <w:rPr/>
        <w:t xml:space="preserve"> Sort stars by zodiac position, latitude, name, brightness, distance, or zodiac position velocity.</w:t>
      </w:r>
    </w:p>
    <w:p>
      <w:pPr>
        <w:pStyle w:val="B"/>
        <w:rPr/>
      </w:pPr>
      <w:r>
        <w:rPr/>
        <w:t>In places where stars are printed sequentially, such as the -v standard chart, -Z horizon chart, -S space chart, and in the -HO and -HS object lists, it can sometimes be confusing to locate the star you want among 46 others. The -U option can be modified to sort the stars in various ways. Note that star ordering will have no visible effect in graphics charts, and one must still use the default ordering when passing numbers to the -R switch to restrict star objects.</w:t>
      </w:r>
    </w:p>
    <w:p>
      <w:pPr>
        <w:pStyle w:val="B"/>
        <w:rPr/>
      </w:pPr>
      <w:r>
        <w:rPr/>
        <w:t>-Uz: Sort stars by their zodiac position.</w:t>
        <w:br/>
        <w:t>-Ul: Sort stars by their ecliptic latitude from highest in the celestial sphere to lowest.</w:t>
        <w:br/>
        <w:t>-Un: Alphabetize the stars by name.</w:t>
        <w:br/>
        <w:t>-Ub: Stars will be listed in order from brightest to dimmest.</w:t>
        <w:br/>
        <w:t>-Ud: Sort stars by distance from the viewer. Note that determining star distances requires Swiss Ephemeris to be the calculation method, and older calculation methods will assume all stars are exactly 100 light years away from our Sun.</w:t>
        <w:br/>
        <w:t>-Uv: Sort stars by their longitudinal velocity. Note that determining star velocities requires Swiss Ephemeris to be the calculation method, and older calculation methods will assume all stars never move.</w:t>
      </w:r>
    </w:p>
    <w:p>
      <w:pPr>
        <w:pStyle w:val="A"/>
        <w:rPr/>
      </w:pPr>
      <w:r>
        <w:rPr>
          <w:rStyle w:val="S"/>
        </w:rPr>
        <w:t>-A &lt;0-18&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18 will include all 18 aspects that Astrolog supports.)</w:t>
      </w:r>
    </w:p>
    <w:p>
      <w:pPr>
        <w:pStyle w:val="A"/>
        <w:rPr/>
      </w:pPr>
      <w:r>
        <w:rPr>
          <w:rStyle w:val="S"/>
        </w:rPr>
        <w:t>-A3:</w:t>
      </w:r>
      <w:r>
        <w:rPr/>
        <w:t xml:space="preserve"> Aspects calculated by latitude combined with zodiac position.</w:t>
      </w:r>
    </w:p>
    <w:p>
      <w:pPr>
        <w:pStyle w:val="B"/>
        <w:rPr/>
      </w:pPr>
      <w:r>
        <w:rPr/>
        <w:t>3D aspects: Aspect calculations can take the latitude of the planet into account. In other words, the angle between two planets is based on the 3D great circle distance between them on the celestial sphere, and not just the 2D difference between their zodiac position longitudes.</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S"/>
        </w:rPr>
        <w:t>-Ap:</w:t>
      </w:r>
      <w:r>
        <w:rPr/>
        <w:t xml:space="preserve"> Orb limits apply to latitude as well as zodiac position.</w:t>
      </w:r>
    </w:p>
    <w:p>
      <w:pPr>
        <w:pStyle w:val="B"/>
        <w:rPr/>
      </w:pPr>
      <w:r>
        <w:rPr/>
        <w:t>3D orbs: Most astrologers and astrology software only look at a planet’s zodiac longitude, and ignore any latitude, when determining whether an aspect is within orb. When 3D orbs are on, they will prevent an aspect from appearing if the 3D great circle distance between the pair of planets is out of orb. That means turning 3D orbs on may cause certain aspects to no longer be present, especially involving objects that can have very different latitudes, such as asteroids and fixed stars. For example, a Conjunction between two planets both exactly at 15Libra longitude won’t be flagged if their latitudes are different by more than the orb for the Conjunction aspect.</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ame or index number, and an orb value, the orb used for that particular aspect is updated accordingly. Non-integer orb values are allowed. A negative orb value will completely eliminate an aspect from ever appearing, although better to simply restrict the aspect if you want to do that. For example: astrolog -Ao 2 4 -Ao 4 -1 narrows the orb for Oppositions, and eliminates Trines, leaving all the other aspects at the default values. Note that for very wide orbs more than one aspect may apply for a particular angle, in which case the earlier or more fundamental aspect is chosen.</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w:t>
      </w:r>
    </w:p>
    <w:p>
      <w:pPr>
        <w:pStyle w:val="A"/>
        <w:rPr/>
      </w:pPr>
      <w:r>
        <w:rPr/>
        <w:t>-</w:t>
      </w: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would do a transit search along with “-Aa 1 2.5”, where “1” is the index of the conjunction aspect, and “2.5” means the “conjunction”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objects. These include the planets, the Moon and its nodes and Lilith, Chiron and the asteroids, and the Uranians and Vulcan. Swiss Ephemeris is also used to compute fixed stars and house cusps. The Swiss Ephemeris (version 2.07.01) is a compressed version of NASA’s Jet Propulsion Laboratory (JPL) DE431 ephemeris, and reproduces it with 0.001 arc seconds precision.</w:t>
      </w:r>
    </w:p>
    <w:p>
      <w:pPr>
        <w:pStyle w:val="B"/>
        <w:rPr/>
      </w:pPr>
      <w:r>
        <w:rPr/>
        <w:t>The ephemeris files used by the Swiss Ephemeris cover 1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digits in an ephemeris filename indicate the date range covered, which consists of six centuries starting with the number indicated, in which “_” means a positive year, and “m” means minus or negative years BC. Note since there is no year 0 (1 BCE/BC is followed by 1 CE/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54.se1 / semom54.se1 / seasm54.se1 cover -5401 BC - -4801 BC.</w:t>
      </w:r>
    </w:p>
    <w:p>
      <w:pPr>
        <w:pStyle w:val="FB"/>
        <w:rPr/>
      </w:pPr>
      <w:r>
        <w:rPr/>
        <w:t>Files seplm48.se1 / semom48.se1 / seasm48.se1 cover -4801 BC - -4201 BC.</w:t>
      </w:r>
    </w:p>
    <w:p>
      <w:pPr>
        <w:pStyle w:val="FB"/>
        <w:rPr/>
      </w:pPr>
      <w:r>
        <w:rPr/>
        <w:t>Files seplm42.se1 / semom42.se1 / seasm42.se1 cover -4201 BC - -3601 BC.</w:t>
      </w:r>
    </w:p>
    <w:p>
      <w:pPr>
        <w:pStyle w:val="FB"/>
        <w:rPr/>
      </w:pPr>
      <w:r>
        <w:rPr/>
        <w:t>Files seplm36.se1 / semom36.se1 / seasm36.se1 cover -3601 BC - -3001 BC.</w:t>
      </w:r>
    </w:p>
    <w:p>
      <w:pPr>
        <w:pStyle w:val="FB"/>
        <w:rPr/>
      </w:pPr>
      <w:r>
        <w:rPr/>
        <w:t>Files seplm30.se1 / semom30.se1 / seasm30.se1 cover -3001 BC - -2401 BC.</w:t>
      </w:r>
    </w:p>
    <w:p>
      <w:pPr>
        <w:pStyle w:val="FB"/>
        <w:rPr/>
      </w:pPr>
      <w:r>
        <w:rPr/>
        <w:t>Files seplm24.se1 / semom24.se1 / seasm24.se1 cover -2401 BC - -1801 BC.</w:t>
      </w:r>
    </w:p>
    <w:p>
      <w:pPr>
        <w:pStyle w:val="FB"/>
        <w:rPr/>
      </w:pPr>
      <w:r>
        <w:rPr/>
        <w:t>Files seplm18.se1 / semom18.se1 / seasm18.se1 cover -1801 BC - -1201 BC.</w:t>
      </w:r>
    </w:p>
    <w:p>
      <w:pPr>
        <w:pStyle w:val="FB"/>
        <w:rPr/>
      </w:pPr>
      <w:r>
        <w:rPr/>
        <w:t>Files seplm12.se1 / semom12.se1 / seasm12.se1 cover -1201 BC -  -601 BC.</w:t>
      </w:r>
    </w:p>
    <w:p>
      <w:pPr>
        <w:pStyle w:val="FB"/>
        <w:rPr/>
      </w:pPr>
      <w:r>
        <w:rPr/>
        <w:t>Files seplm06.se1 / semom06.se1 / seasm06.se1 cover  -601 BC -    -1 BC.</w:t>
      </w:r>
    </w:p>
    <w:p>
      <w:pPr>
        <w:pStyle w:val="FB"/>
        <w:rPr/>
      </w:pPr>
      <w:r>
        <w:rPr/>
        <w:t>Files sepl_00.se1 / semo_00.se1 / seas_00.se1 cover    -1 BC -   600 AD.</w:t>
      </w:r>
    </w:p>
    <w:p>
      <w:pPr>
        <w:pStyle w:val="FB"/>
        <w:rPr/>
      </w:pPr>
      <w:r>
        <w:rPr/>
        <w:t>Files sepl_06.se1 / semo_06.se1 / seas_06.se1 cover   600 AD -  1200 AD.</w:t>
      </w:r>
    </w:p>
    <w:p>
      <w:pPr>
        <w:pStyle w:val="FB"/>
        <w:rPr/>
      </w:pPr>
      <w:r>
        <w:rPr/>
        <w:t>Files sepl_12.se1 / semo_12.se1 / seas_12.se1 cover  1200 AD -  1800 AD.</w:t>
      </w:r>
    </w:p>
    <w:p>
      <w:pPr>
        <w:pStyle w:val="FB"/>
        <w:rPr/>
      </w:pPr>
      <w:r>
        <w:rPr/>
        <w:t>Files sepl_18.se1 / semo_18.se1 / seas_18.se1 cover  1800 AD -  2400 AD. *</w:t>
      </w:r>
    </w:p>
    <w:p>
      <w:pPr>
        <w:pStyle w:val="FB"/>
        <w:rPr/>
      </w:pPr>
      <w:r>
        <w:rPr/>
        <w:t>Files sepl_24.se1 / semo_24.se1 / seas_24.se1 cover  2400 AD -  3000 AD.</w:t>
      </w:r>
    </w:p>
    <w:p>
      <w:pPr>
        <w:pStyle w:val="FB"/>
        <w:rPr/>
      </w:pPr>
      <w:r>
        <w:rPr/>
        <w:t>Files sepl_30.se1 / semo_30.se1 / seas_30.se1 cover  3000 AD -  3600 AD.</w:t>
      </w:r>
    </w:p>
    <w:p>
      <w:pPr>
        <w:pStyle w:val="FB"/>
        <w:rPr/>
      </w:pPr>
      <w:r>
        <w:rPr/>
        <w:t>Files sepl_36.se1 / semo_36.se1 / seas_36.se1 cover  3600 AD -  4200 AD.</w:t>
      </w:r>
    </w:p>
    <w:p>
      <w:pPr>
        <w:pStyle w:val="FB"/>
        <w:rPr/>
      </w:pPr>
      <w:r>
        <w:rPr/>
        <w:t>Files sepl_42.se1 / semo_42.se1 / seas_42.se1 cover  4200 AD -  4800 AD.</w:t>
      </w:r>
    </w:p>
    <w:p>
      <w:pPr>
        <w:pStyle w:val="FB"/>
        <w:rPr/>
      </w:pPr>
      <w:r>
        <w:rPr/>
        <w:t>Files sepl_48.se1 / semo_48.se1 / seas_48.se1 cover  4800 AD -  54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E/BC to 3000 CE/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Display locations and times to the nearest second.</w:t>
      </w:r>
    </w:p>
    <w:p>
      <w:pPr>
        <w:pStyle w:val="B"/>
        <w:rPr/>
      </w:pPr>
      <w:r>
        <w:rPr/>
        <w:t>The ability to display zodiac positions to the arc second is supported with the -b0 switch. Without this, positions are displayed only to the arc minute (which used to be all that was useful due to the lesser accuracy of older calculation methods). With the Swiss Ephemeris routines accurate to within an arc second, this switch will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Also, -b0 combined with -v will display an extra column at the end showing the velocity of a planet’s motion along the vertical latitude axis (which is used to compute applying/separating parallel aspects). This will be shown in the last column if the parallel aspects setting is off, otherwise it will show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s:</w:t>
      </w:r>
      <w:r>
        <w:rPr/>
        <w:t xml:space="preserve"> Use less accurate Moshier formulas instead of Swiss Ephemeris.</w:t>
      </w:r>
    </w:p>
    <w:p>
      <w:pPr>
        <w:pStyle w:val="B"/>
        <w:rPr/>
      </w:pPr>
      <w:r>
        <w:rPr/>
        <w:t>When ephemeris files are unavailable, the Swiss Ephemeris automatically falls back to using a slightly less accurate internal ephemeris and formulas by Steve Moshier. The Moshier ephemeris is based on the JPL DE404 ephemeris, which covers 6000 years (-3000 BCE/BC to 3000 CE/AD), and computes planets to within 0.1 arc seconds, and the Moon within 3 arc seconds. The -bs switch will force Astrolog to use the Moshier ephemeris, even if the more accurate ephemeris files are available.</w:t>
      </w:r>
    </w:p>
    <w:p>
      <w:pPr>
        <w:pStyle w:val="A"/>
        <w:rPr/>
      </w:pPr>
      <w:r>
        <w:rPr>
          <w:rStyle w:val="S"/>
        </w:rPr>
        <w:t>-bp:</w:t>
      </w:r>
      <w:r>
        <w:rPr/>
        <w:t xml:space="preserve"> Use less accurate Placalc file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CE/AD, the Matrix positions for the outer planets are off by 2 degrees, and about 1 degree for 2100; by 1500 CE/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E/BC through 3237 CE/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old Matrix formulas will be used. (Only one error is displayed for each chart until control returns to the user, to prevent potentially numerous errors from tables involving multiple charts such as transit searches.) The files “LRZ5_24”, “CHI_24”, and “CPJV_24” cover the years 1859 through 2131 CE/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centric and helio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and Placalc are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via the -YE switch) make use of the simple Matrix formulas.</w:t>
      </w:r>
    </w:p>
    <w:p>
      <w:pPr>
        <w:pStyle w:val="A"/>
        <w:rPr/>
      </w:pPr>
      <w:r>
        <w:rPr>
          <w:rStyle w:val="S"/>
        </w:rPr>
        <w:t>-bU:</w:t>
      </w:r>
      <w:r>
        <w:rPr/>
        <w:t xml:space="preserve"> Use inaccurate Matrix formulas for fixed stars only.</w:t>
      </w:r>
    </w:p>
    <w:p>
      <w:pPr>
        <w:pStyle w:val="B"/>
        <w:rPr/>
      </w:pPr>
      <w:r>
        <w:rPr/>
        <w:t>The Swiss Ephemeris is also used for computing the positions of fixed stars. Star positions are taken from the file sefstars.txt that comes with Astrolog’s installation. Stars can be computed without Swiss Ephemeris with the -bU command switch. There’s little reason to not use Swiss Ephemeris, although fixed stars are computed slightly faster via the older and less accurate method.</w:t>
      </w:r>
    </w:p>
    <w:p>
      <w:pPr>
        <w:pStyle w:val="A"/>
        <w:rPr/>
      </w:pPr>
      <w:r>
        <w:rPr>
          <w:rStyle w:val="S"/>
        </w:rPr>
        <w:t>-c &lt;value&gt;:</w:t>
      </w:r>
      <w:r>
        <w:rPr/>
        <w:t xml:space="preserve"> Select a different system of house division. 0 = Placidus, 1 = Koch, 2 = Equal, 3 = Campanus, 4 = Meridian, 5 = Regiomontanus, 6 = Porphyry, 7 = Morinus, 8 = Topocentric, 9 = Alcabitius, 10 = Krusinski, 11 = Equal (Midheaven), 12 = Pullen Sinusoidal Ratio, 13 = Pullen Sinusoidal Delta, 14 = Whole, 15 = Vedic, 16 = Sripati, 17 = Horizon, 18 = APC, 19 = Carter Poli Equatorial, 20 = Sunshine, 21 = Null.</w:t>
      </w:r>
    </w:p>
    <w:p>
      <w:pPr>
        <w:pStyle w:val="B"/>
        <w:rPr/>
      </w:pPr>
      <w:r>
        <w:rPr/>
        <w:t>22 different house systems are supported in the program: Invoke as astrolog -c &lt;number&gt; to change the system from the default of Placidus. Note that in the Campanus, Regiomontanus, Topocentric, and Sunshine house systems, at high latitudes their houses are sometimes arranged in reverse order. Also note that the Placidus and Koch systems aren't defined for polar locations inside the Arctic and Antarctic circles. If the user attempts to cast a chart using them with a latitude beyond about 66 degrees N or S, the program will fall back to Porphyry houses. Similarly, most house systems are still defined at extreme latitudes (inside the Arctic or Antarctic circles) but have the condition where the natural formulas for the MC and Asc at those locations would put the Asc in the 180 degrees before instead of after the MC. In such a case Astrolog preserves the Midheaven, and flips the Ascendant if need be to ensure the other house cusps will remain sane.</w:t>
      </w:r>
    </w:p>
    <w:p>
      <w:pPr>
        <w:pStyle w:val="B"/>
        <w:rPr/>
      </w:pPr>
      <w:r>
        <w:rPr/>
        <w:t>House system number 11 is the Midheaven based Equal house system. This is just like the more common standard Equal house system (-c 2) except that we start with the 10th cusp being the same as the MC and disassociate the 1st cusp from the Ascendant, instead of starting with the 1st cusp being the same as the Ascendant and disassociating the 10th cusp from the MC.</w:t>
      </w:r>
    </w:p>
    <w:p>
      <w:pPr>
        <w:pStyle w:val="B"/>
        <w:rPr/>
      </w:pPr>
      <w:r>
        <w:rPr/>
        <w:t xml:space="preserve">House indexes 12 and 13 are the Pullen sinusoidal systems of house division. They are relatively new systems similar to Porphyry houses, except they’re “smooth” around the zodiac with the MC/Asc ratio or difference being spread in a continuous sinusoidal manner from expanded to compressed quadrants. For more information about these systems and why they can be considered the “best looking” house systems for wheel charts, see: </w:t>
      </w:r>
      <w:hyperlink r:id="rId3">
        <w:r>
          <w:rPr>
            <w:rStyle w:val="InternetLink"/>
          </w:rPr>
          <w:t>http://www.astrolog.org/astrolog/astsine.htm</w:t>
        </w:r>
      </w:hyperlink>
      <w:r>
        <w:rPr/>
        <w:t>.</w:t>
      </w:r>
    </w:p>
    <w:p>
      <w:pPr>
        <w:pStyle w:val="B"/>
        <w:rPr/>
      </w:pPr>
      <w:r>
        <w:rPr/>
        <w:t>House system 14 is the Whole system of houses, where the first cusp is at zero degrees of the sign of the Ascendant, and the others are all at the beginning of the succeeding signs. This is basically the same as the Equal system with all positions shifted back to the start of their sign. Thanks to Andy Gray for telling me about this system and how it’s computed.</w:t>
      </w:r>
    </w:p>
    <w:p>
      <w:pPr>
        <w:pStyle w:val="B"/>
        <w:rPr/>
      </w:pPr>
      <w:r>
        <w:rPr/>
        <w:t>House system 15 is the Vedic or Vehlow system of houses, or more specifically the modern India style of Equal houses. In this system, each house covers 30 degrees, and the Ascendant is always in the middle of the first house, i.e. the 1st cusp is always 15 degrees before the Ascendant. (For contrast, the ancient or traditional India style of equal houses are already supported in Astrolog by the Whole house system above, where the first house cusp is always the start of the sign the Ascendant is in.)</w:t>
      </w:r>
    </w:p>
    <w:p>
      <w:pPr>
        <w:pStyle w:val="B"/>
        <w:rPr/>
      </w:pPr>
      <w:r>
        <w:rPr/>
        <w:t>House system 16 is the Sripati system of houses. This house system is a mixture between the Vedic and Porphyry systems. It’s computed the same as Porphyry, except that each cusp starts in the middle of the previous house as defined by the Porphyry system.</w:t>
      </w:r>
    </w:p>
    <w:p>
      <w:pPr>
        <w:pStyle w:val="B"/>
        <w:rPr/>
      </w:pPr>
      <w:r>
        <w:rPr/>
        <w:t>House system 17 is the Horizon system of houses. Sometimes called “Azimuth”, this system has the 10th cusp the same as the MC, however it disassociates the 1st cusp from the Ascendant. (Meridian houses has this property too.)</w:t>
      </w:r>
    </w:p>
    <w:p>
      <w:pPr>
        <w:pStyle w:val="B"/>
        <w:rPr/>
      </w:pPr>
      <w:r>
        <w:rPr/>
        <w:t>House system 18 is APC system of houses. More fully called “Ascendant Parallel Circle”, this is a quadrant based system, however it has the interesting property that non-angular cusps aren’t always 180 degrees opposite each other.</w:t>
      </w:r>
    </w:p>
    <w:p>
      <w:pPr>
        <w:pStyle w:val="B"/>
        <w:rPr/>
      </w:pPr>
      <w:r>
        <w:rPr/>
        <w:t>House system 19 is the Carter Poli Equatorial system of houses. Invented by astrologer Charles Carter (1887-1968), this system has the 1st cusp the same as the Ascendant, however it disassociates the 10th cusp from the MC.</w:t>
      </w:r>
    </w:p>
    <w:p>
      <w:pPr>
        <w:pStyle w:val="B"/>
        <w:rPr/>
      </w:pPr>
      <w:r>
        <w:rPr/>
        <w:t>House system 20 is the Sunshine system of houses. Similar to APC houses, in Sunshine houses non-angular cusps aren’t always 180 degrees opposite each other. Near the poles, Sunshine houses can have five cusps in a row overlapping, and therefore have four houses in row zero sized.</w:t>
      </w:r>
    </w:p>
    <w:p>
      <w:pPr>
        <w:pStyle w:val="B"/>
        <w:rPr/>
      </w:pPr>
      <w:r>
        <w:rPr/>
        <w:t>House system 21 is Null houses, also called Aries houses. It refers to no houses at all, or in other words where the Ascendant will always be 0 degrees Aries, the Nadir 0 degrees Cancer, etc, which can be useful for extended chart animations, in which having houses at all can tend to get in the way. One can even observe the precession of the equinoxes with this system if used in conjunction with the -s sidereal chart option.</w:t>
      </w:r>
    </w:p>
    <w:p>
      <w:pPr>
        <w:pStyle w:val="C"/>
        <w:rPr/>
      </w:pPr>
      <w:r>
        <w:rPr/>
        <w:t>Astrolog also supports five theoretical equal house systems. They don’t appear as Windows menu options, and can only be selected by the command line:</w:t>
      </w:r>
    </w:p>
    <w:p>
      <w:pPr>
        <w:pStyle w:val="C"/>
        <w:rPr/>
      </w:pPr>
      <w:r>
        <w:rPr/>
        <w:t>House system 22 is Midheaven based Whole houses. Standard Whole houses has the 1st house at the start of the sign of the Ascendant. Midheaven based Whole houses has the 10th house at the start of the sign of the Midheaven. This is similar to the difference between standard Equal houses which ties the 1st house to the Ascendant, and Equal (MC) houses which ties the 10th house to the Midheaven.</w:t>
      </w:r>
    </w:p>
    <w:p>
      <w:pPr>
        <w:pStyle w:val="C"/>
        <w:rPr/>
      </w:pPr>
      <w:r>
        <w:rPr/>
        <w:t>House system 23 is Midheaven based Vedic houses. Standard Vedic houses has the Ascendant in the middle of the 1st house. Midheaven based Vedic houses has the MC in the middle of the 10th house.</w:t>
      </w:r>
    </w:p>
    <w:p>
      <w:pPr>
        <w:pStyle w:val="C"/>
        <w:rPr/>
      </w:pPr>
      <w:r>
        <w:rPr/>
        <w:t xml:space="preserve">House system 24 is Balanced Equal houses. This is a mixture between Ascendant and Midheaven based Equal houses. Here the difference between the Asc and MC is applied to both the 1st and 10th cusps equally, so the amount the Asc is different from the 1st cusp is always the same as the amount the MC is different from the 10th. On a technical level, Balanced Equal houses places the Asc/MC midpoint in the middle of the 11th house, which ensures a balanced distribution, as seen in this animation: </w:t>
      </w:r>
      <w:hyperlink r:id="rId4">
        <w:r>
          <w:rPr>
            <w:rStyle w:val="InternetLink"/>
          </w:rPr>
          <w:t>http://www.astrolog.org/astrolog/pic/equal.gif</w:t>
        </w:r>
      </w:hyperlink>
    </w:p>
    <w:p>
      <w:pPr>
        <w:pStyle w:val="C"/>
        <w:rPr/>
      </w:pPr>
      <w:r>
        <w:rPr/>
        <w:t>House system 25 is Balanced Whole houses. Similar to Balanced Equal houses, this is a mixture between Ascendant and Midheaven based Whole houses. Just as Ascendant based Whole houses has the Ascendant somewhere in the 1st house, and Midheaven based Whole houses has the Midheaven somewhere in the 10th, Balanced Whole houses ensures the Asc/MC midpoint is always in the 30 degree section half way between the 1st and 10th houses.</w:t>
      </w:r>
    </w:p>
    <w:p>
      <w:pPr>
        <w:pStyle w:val="C"/>
        <w:rPr/>
      </w:pPr>
      <w:r>
        <w:rPr/>
        <w:t>House system 26 is Balanced Vedic houses. Similar to Balanced Equal houses, this is a mixture between Ascendant and Midheaven based Vedic houses. The end result of these five theoretical house systems combined with the four more common existing house systems, is a 3x3 grid of nine house systems total. There’s Equal, Whole, and Vedic along one axis. Along the other axis, each of these concepts can be centered around the Ascendant, around the Midheaven, or balanced between the two.</w:t>
      </w:r>
    </w:p>
    <w:p>
      <w:pPr>
        <w:pStyle w:val="A"/>
        <w:rPr/>
      </w:pPr>
      <w:r>
        <w:rPr>
          <w:rStyle w:val="S"/>
        </w:rPr>
        <w:t>-c3:</w:t>
      </w:r>
      <w:r>
        <w:rPr/>
        <w:t xml:space="preserve"> Place in houses using latitude as well as zodiac position.</w:t>
      </w:r>
    </w:p>
    <w:p>
      <w:pPr>
        <w:pStyle w:val="B"/>
        <w:rPr/>
      </w:pPr>
      <w:r>
        <w:rPr/>
        <w:t xml:space="preserve">Astrolog supports 3D houses, which means that a planet’s house placement is determined by its ecliptic latitude in addition to its zodiac position longitude. 3D houses is not a standard house system, since it doesn’t affect Astrolog’s list of house cusp objects (which are still determined by whatever house system is active). However, 3D houses does determine which house an object is placed within. For more details about 3D houses, see: </w:t>
      </w:r>
      <w:hyperlink r:id="rId5">
        <w:r>
          <w:rPr>
            <w:rStyle w:val="InternetLink"/>
          </w:rPr>
          <w:t>http://www.astrolog.org/astrolog/ast3d.htm</w:t>
        </w:r>
      </w:hyperlink>
    </w:p>
    <w:p>
      <w:pPr>
        <w:pStyle w:val="B"/>
        <w:rPr/>
      </w:pPr>
      <w:r>
        <w:rPr/>
        <w:t>In general, houses are based on the local horizon, in which the sky or celestial sphere is divided into 12 equally sized "orange wedges", with houses 1-6 below the horizon, and houses 7-12 above it. Similarly, houses 10-3 are to the east of the meridian, and houses 4-9 are to the west of the meridian. The signs of the zodiac are also a set of 12 "orange wedges", however they're oriented to a different coordinate system, or more specifically are rotated to be aligned with the ecliptic.</w:t>
      </w:r>
    </w:p>
    <w:p>
      <w:pPr>
        <w:pStyle w:val="B"/>
        <w:rPr/>
      </w:pPr>
      <w:r>
        <w:rPr/>
        <w:t xml:space="preserve">Campanus is the standard house system most similar to 3D houses, because Campanus houses are defined by the intersection of the ecliptic with the 12 equal sized house "orang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because 3D Campanus is basically “3D Equal houses”, in which each 3D house is an equal sized 30 degree slice of the celestial sphere. However, every standard house system has a corresponding 3D house system in Astrolog, defined by great circles drawn from the due South point to the due North point on the local horizon, passing through each 2D cusp where it intersects the ecliptic. For an example of 3D Placidus houses, see: </w:t>
      </w:r>
      <w:hyperlink r:id="rId6">
        <w:r>
          <w:rPr>
            <w:rStyle w:val="InternetLink"/>
          </w:rPr>
          <w:t>http://www.astrolog.org/astrolog/pic/placidus.gif</w:t>
        </w:r>
      </w:hyperlink>
    </w:p>
    <w:p>
      <w:pPr>
        <w:pStyle w:val="B"/>
        <w:rPr/>
      </w:pPr>
      <w:r>
        <w:rPr/>
        <w:t>When 3D houses are active, it affects charts in the following ways:</w:t>
      </w:r>
    </w:p>
    <w:p>
      <w:pPr>
        <w:pStyle w:val="C"/>
        <w:rPr/>
      </w:pPr>
      <w:r>
        <w:rPr/>
        <w:t>Standard radix (-v switch): The indicating of what house a planet is within is based on 3D houses, and not the house cusp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orange wedges” can make it clear how 3D houses differ from house determination by zodiac longitude only.</w:t>
      </w:r>
    </w:p>
    <w:p>
      <w:pPr>
        <w:pStyle w:val="C"/>
        <w:rPr/>
      </w:pPr>
      <w:r>
        <w:rPr/>
        <w:t xml:space="preserve">Graphic solar system orbit (-S -X switches): Planets will be drawn on a logarithmic scale, resulting in planetary orbits roughly equally spaced. One issue with the normal chart is that unless one is really zoomed in, the inner planets are crammed together and harder to see. The Moon will be spaced farther away from the Earth too, so it will be more visible as well. The video </w:t>
      </w:r>
      <w:hyperlink r:id="rId7">
        <w:r>
          <w:rPr>
            <w:rStyle w:val="InternetLink"/>
          </w:rPr>
          <w:t>https://www.youtube.com/watch?v=jSZzytVUzgI</w:t>
        </w:r>
      </w:hyperlink>
      <w:r>
        <w:rPr/>
        <w:t xml:space="preserve"> shows this in action, in which the Moon can be seen orbiting the Earth, while Earth and the other planets can be seen orbiting the Sun.</w:t>
      </w:r>
    </w:p>
    <w:p>
      <w:pPr>
        <w:pStyle w:val="C"/>
        <w:rPr/>
      </w:pPr>
      <w:r>
        <w:rPr/>
        <w:t>Chart sphere (-XX switch): As with the graphic local horizon chart, this chart has the ability to highlight house boundaries in 3D as well as 2D. 2D house boundaries share the same “poles” as the zodiac itself, and the size of each house’s “orange wedge” will be determined by the house system in effect. In contrast, 3D house boundaries are anchored to the North and South points on the local horizon, and at least for 3D Campanus will always be equal sized “orange wedges”. Toggling the 3D houses setting while viewing the display is an easy way to visualize the difference between 2D and 3D houses. Showing 2D or 3D houses assumes that houses boundaries are being shown in the first place, which is toggled by the show house details setting (-XC switch). Note that chart spheres always draw the horizon (which the Ascendant is on) and meridian (which the Midheaven is on), which means 3D non-quadrant systems (which disassociate the 1st cusp from the Ascendant and/or the 10th cusp from the Midheaven) will show 13 or 14 lines crossing the sphere instead of just 12.</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A"/>
        <w:rPr/>
      </w:pPr>
      <w:r>
        <w:rPr>
          <w:rStyle w:val="S"/>
        </w:rPr>
        <w:t>-s [..]:</w:t>
      </w:r>
      <w:r>
        <w:rPr/>
        <w:t xml:space="preserve"> Compute a sidereal instead of standard tropical chart.</w:t>
      </w:r>
    </w:p>
    <w:p>
      <w:pPr>
        <w:pStyle w:val="B"/>
        <w:rPr/>
      </w:pPr>
      <w:r>
        <w:rPr/>
        <w:t>With this option, the chart will be just like the normal charts as most commonly used in Western astrology, except that all the zodiac positions will be shifted (to be about 24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zodiac positions, and effectively allows one to choose any starting point for the sidereal (or tropical) zodiac, which is useful for Hindu or other systems whose sidereal zodiacs have zero Aries at a different location than the standard Fagan-Bradley sidereal zodiac the program uses by default. For example, “-s 10.5” will add 10 degrees and 30 minutes to all zodiac positions. This value is initialized to a zodiac offset value setting in the astrolog.as initialization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and -L astro-graph charts which assume ecliptic positions, and hence -sr shouldn't be combined with these options.</w:t>
      </w:r>
    </w:p>
    <w:p>
      <w:pPr>
        <w:pStyle w:val="A"/>
        <w:rPr/>
      </w:pPr>
      <w:r>
        <w:rPr>
          <w:rStyle w:val="S"/>
        </w:rPr>
        <w:t>-sr0:</w:t>
      </w:r>
      <w:r>
        <w:rPr/>
        <w:t xml:space="preserve"> Like -sr but only display declinations instead of latitudes.</w:t>
      </w:r>
    </w:p>
    <w:p>
      <w:pPr>
        <w:pStyle w:val="B"/>
        <w:rPr/>
      </w:pPr>
      <w:r>
        <w:rPr/>
        <w:t>Astrolog can display vertical planet coordinates as equatorial declination (instead of as ecliptic latitude, which is the default). To do this, turn on the -sr0 switch (which is also available in the Windows version by turning on “Equatorial Latitudes” in the Calculation Settings dialog). This is an extension of the -sr switch, which turns on equatorial coordinates for both longitude and latitude (but may be less useful since it distorts zodiac position longitudes). These two settings together can cover all four combinations of ecliptic versus equatorial coordinates. For example “=sr _sr0” will result in equatorial longitudes and ecliptic latitudes, by turning on equatorial for both and then turning off equatorial latitudes.</w:t>
      </w:r>
    </w:p>
    <w:p>
      <w:pPr>
        <w:pStyle w:val="A"/>
        <w:rPr/>
      </w:pPr>
      <w:r>
        <w:rPr>
          <w:rStyle w:val="S"/>
        </w:rPr>
        <w:t>-s[z,h,d]:</w:t>
      </w:r>
      <w:r>
        <w:rPr/>
        <w:t xml:space="preserve"> Display locations as in zodiac, hours/minutes, or degrees.</w:t>
      </w:r>
    </w:p>
    <w:p>
      <w:pPr>
        <w:pStyle w:val="B"/>
        <w:rPr/>
      </w:pPr>
      <w:r>
        <w:rPr/>
        <w:t>For astronomers out there,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A"/>
        <w:rPr/>
      </w:pPr>
      <w:r>
        <w:rPr>
          <w:rStyle w:val="S"/>
        </w:rPr>
        <w:t>-h [&lt;objnum&gt;]:</w:t>
      </w:r>
      <w:r>
        <w:rPr/>
        <w:t xml:space="preserve"> Compute positions centered on specified object.</w:t>
      </w:r>
    </w:p>
    <w:p>
      <w:pPr>
        <w:pStyle w:val="B"/>
        <w:rPr/>
      </w:pPr>
      <w:r>
        <w:rPr/>
        <w:t>Standard astrology charts are geocentric, which means based on the positions of the planets relative to the Earth. This option allows seeing of the zodiac positions with respect to the Sun’s (or any other planet’s) point of view. The -h option when invoked by itself will display a heliocentric chart, in which the Sun in the original listing will be replaced with the Earth’s position as seen from the Sun, with the other planets’ positions modified accordingly. (For example, the Moon and the Moon’s Nodes in a heliocentric chart will always be very close to the Earth, since they’re relatively near together in space.) For bodies other than the Sun, this option takes a parameter to indicate which planet to center the chart on, e.g. do -h 5 to cast a Mars centered chart. Even Moon centered charts are allowed, however note that when the old Matrix formulas are being used, the -h option won't ever affect the Moon, which will always be displayed as seen from the Earth, no matter what the center body is set to, since it’s not a formal planet.</w:t>
      </w:r>
    </w:p>
    <w:p>
      <w:pPr>
        <w:pStyle w:val="B"/>
        <w:rPr/>
      </w:pPr>
      <w:r>
        <w:rPr/>
        <w:t>The -h central planet setting even supports star objects. This means you can cast a chart centered on another star, and see how the stars and constellations appear from the position of that star. Stars are very far apart from each other, and the closest star to our Sun is 4.4 light years away, or nearly 10,000 times farther away than Neptune. As a result, from other star systems all the planets will appear very close to the Sun (within one arc minute or even narrower depending on the star). Note that the object “Andromeda” or M31 is actually a galaxy, which means casting a chart centered on it will actually do a chart from the perspective of another galaxy! Because the Andromeda galaxy is 2.5 million light years away, from its point of view all the other stars will appear very close together (within 3.5 arc minutes).</w:t>
      </w:r>
    </w:p>
    <w:p>
      <w:pPr>
        <w:pStyle w:val="A"/>
        <w:rPr/>
      </w:pPr>
      <w:r>
        <w:rPr>
          <w:rStyle w:val="S"/>
        </w:rPr>
        <w:t>-p &lt;month&gt; &lt;day&gt; &lt;year&gt;:</w:t>
      </w:r>
      <w:r>
        <w:rPr/>
        <w:t xml:space="preserve"> Cast secondary progressed chart for date.</w:t>
      </w:r>
    </w:p>
    <w:p>
      <w:pPr>
        <w:pStyle w:val="B"/>
        <w:rPr/>
      </w:pPr>
      <w:r>
        <w:rPr/>
        <w:t>A secondary progression chart for a particular date can be cast using the '-p &lt;month&gt; &lt;date&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 xml:space="preserve">-p1 &lt;month&gt; &lt;day&gt; &lt;year&gt;: </w:t>
      </w:r>
      <w:r>
        <w:rPr/>
        <w:t>Like -p but with solar arc cusps only.</w:t>
      </w:r>
    </w:p>
    <w:p>
      <w:pPr>
        <w:pStyle w:val="B"/>
        <w:rPr/>
      </w:pPr>
      <w:r>
        <w:rPr/>
        <w:t>Astrolog supports a mixed progression mode in which the planets are secondary progressed (meaning planetary positions are computed at a future date) but house cusps are progressed by solar arc (meaning the same offset is applied to all cusps). Use the -p1 switch to do progressions of this type. (Note that “p1” can be used in all switch contexts that “p” for secondary progressions can, and “p0” for solar arc progressions can.)</w:t>
      </w:r>
    </w:p>
    <w:p>
      <w:pPr>
        <w:pStyle w:val="A"/>
        <w:rPr/>
      </w:pPr>
      <w:r>
        <w:rPr>
          <w:rStyle w:val="S"/>
        </w:rPr>
        <w:t>-p[0]t &lt;month&gt; &lt;day&gt; &lt;year&gt; &lt;time&gt;:</w:t>
      </w:r>
      <w:r>
        <w:rPr/>
        <w:t xml:space="preserve"> Like -p but specify time too.</w:t>
      </w:r>
    </w:p>
    <w:p>
      <w:pPr>
        <w:pStyle w:val="B"/>
        <w:rPr/>
      </w:pPr>
      <w:r>
        <w:rPr/>
        <w:t>The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w:t>
      </w:r>
    </w:p>
    <w:p>
      <w:pPr>
        <w:pStyle w:val="A"/>
        <w:rPr/>
      </w:pPr>
      <w:r>
        <w:rPr>
          <w:rStyle w:val="S"/>
        </w:rPr>
        <w:t>-p[0]n:</w:t>
      </w:r>
      <w:r>
        <w:rPr/>
        <w:t xml:space="preserve"> Cast progressed chart based on current date now.</w:t>
      </w:r>
    </w:p>
    <w:p>
      <w:pPr>
        <w:pStyle w:val="B"/>
        <w:rPr/>
      </w:pPr>
      <w:r>
        <w:rPr/>
        <w:t>The -pn switch is like the -p &lt;month&gt; &lt;date&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um of days to progress / day (default 365.24219).</w:t>
      </w:r>
    </w:p>
    <w:p>
      <w:pPr>
        <w:pStyle w:val="B"/>
        <w:rPr/>
      </w:pPr>
      <w:r>
        <w:rPr/>
        <w:t>User definable progression rates can be specified with this option. When using the -p progression option, Astrolog assumes you want the standard “year for a day” rate of secondary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do “-pd 29.530588”, and for primary directions or a year per four minutes do “-pd 131487.188”. (Note that “-pd 1” would be the same as if no progression were done at all.)</w:t>
      </w:r>
    </w:p>
    <w:p>
      <w:pPr>
        <w:pStyle w:val="A"/>
        <w:rPr/>
      </w:pPr>
      <w:r>
        <w:rPr>
          <w:rStyle w:val="S"/>
        </w:rPr>
        <w:t>-pC &lt;days&gt;:</w:t>
      </w:r>
      <w:r>
        <w:rPr/>
        <w:t xml:space="preserve"> Set factor to use when progressing cusps (default 1.0).</w:t>
      </w:r>
    </w:p>
    <w:p>
      <w:pPr>
        <w:pStyle w:val="B"/>
        <w:rPr/>
      </w:pPr>
      <w:r>
        <w:rPr/>
        <w:t>The rate that progressed house cusps move (whether computed or by solar arc) compared to the default can be specified. Use the -pC switch to set this value. For example, Astrolog’s default for secondary progressions is quotidian, which means the cusps move 360 degrees around the zodiac each day. However, other types of progression have the cusps move the same speed as the Sun. Change the cusp move ratio field from “1” to “365.24219” and that will make cusps move 365.24219 times slower, which will make them move just 1 degree per day, about the same as the Sun.</w:t>
      </w:r>
    </w:p>
    <w:p>
      <w:pPr>
        <w:pStyle w:val="A"/>
        <w:rPr/>
      </w:pPr>
      <w:r>
        <w:rPr>
          <w:rStyle w:val="S"/>
        </w:rPr>
        <w:t>-x &lt;value&gt;:</w:t>
      </w:r>
      <w:r>
        <w:rPr/>
        <w:t xml:space="preserve"> Cast harmonic chart based on specified factor.</w:t>
      </w:r>
    </w:p>
    <w:p>
      <w:pPr>
        <w:pStyle w:val="B"/>
        <w:rPr/>
      </w:pPr>
      <w:r>
        <w:rPr/>
        <w:t>Harmonic charts (i.e. where all the planet positions are multiplied by a factor and the chart recast) are supported via the “-x” option (e.g. “-x 3” will make all trines conjunct in the chart displayed.) The parameter passed in may be any number, including decimal or negative numbers, ranging anywhere from 1 (i.e. no harmonic factor) to 30000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2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4 [&lt;nest&gt;]:</w:t>
      </w:r>
      <w:r>
        <w:rPr/>
        <w:t xml:space="preserve"> Display objects in their (nested) dwad positions.</w:t>
      </w:r>
    </w:p>
    <w:p>
      <w:pPr>
        <w:pStyle w:val="B"/>
        <w:rPr/>
      </w:pPr>
      <w:r>
        <w:rPr/>
        <w:t>Turn on a dwad transformation of planet positions with this switch. Dwads divide each sign into 12 subsigns, similar to the 12th harmonic, however unlike simple harmonics each subsequence starts with the current sign. Dwads can be nested multiple levels deep, similar to a fractal: This switch takes an optional parameter indicating how many nestings to apply, which should be a number 0 or greater.</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Vedic format.</w:t>
      </w:r>
    </w:p>
    <w:p>
      <w:pPr>
        <w:pStyle w:val="B"/>
        <w:rPr/>
      </w:pPr>
      <w:r>
        <w:rPr/>
        <w:t>Astrolog can display wheel charts in Hindu or Vedic format. This will affect both the text -w wheels and the graphic wheels. A Vedic format wheel is identical to a standard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Vedic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an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to force it to be, and third is the degree within the sign. For example, if I want to see if anything is making an exact aspect today with my Sun Moon midpoint at 6Sag28, I could do “astrolog -n -d -F Nod Sag 6.4667”, which would replace the North Node with my Sun Moon midpoint in the aspect search.</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um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if today is Nov 19, and I do “astrolog -n -+ 2”, then I will get the chart for two days from now, and the chart header will display Nov 21. This has some special uses. For example, if you want to know what the date was or will be when you are 10000 days old, do “astrolog -i yourchart -+ 10000” and see what the date in the resulting chart header is.</w:t>
      </w:r>
    </w:p>
    <w:p>
      <w:pPr>
        <w:pStyle w:val="A"/>
        <w:rPr/>
      </w:pPr>
      <w:r>
        <w:rPr>
          <w:rStyle w:val="S"/>
        </w:rPr>
        <w:t>-- [&lt;days&gt;]:</w:t>
      </w:r>
      <w:r>
        <w:rPr/>
        <w:t xml:space="preserve"> Cast chart for specified num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m,y] [&lt;value&gt;]:</w:t>
      </w:r>
      <w:r>
        <w:rPr/>
        <w:t xml:space="preserve"> Cast chart for num of months/years in future.</w:t>
      </w:r>
    </w:p>
    <w:p>
      <w:pPr>
        <w:pStyle w:val="B"/>
        <w:rPr/>
      </w:pPr>
      <w:r>
        <w:rPr/>
        <w:t>The -+m switch is just like the -+ switch above except that it will add one month (30 days) to whatever chart instead of one day. The -+y switch will add one year (365 days) to whatever chart. The -- “dash minus” switch is extended in a similar manner, in that --m and --y will do as expected. These switches also have the optional parameter to specify how many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Note: if the -r switch is invoked as “_r” with the underscore reset prefix, any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 and space midpoint relationship charts are supported: Doing “-rm chart1 chart2” will calculate the time and location exactly half way between the times and locations as indicated in the two files. This type of chart is also called a Davison chart. Unlike all other types of relationship charts, this one actually exists in space and time, and therefore can be treated like a single chart and can be output to a file with the -o option.</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2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BTW,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Note that if all 20 standard objects are unrestricted here, the text mode grid will exceed 80 columns, unless the -Y8 80 column clip feature is turned on.) The -r0 option can also be used with the -X switch to generate true relationship bi-wheel charts. The -r0 option will act like the -r synastry option for those displays which can't compare two charts. (Note the “-y file” current transit option is basically a shorthand way of doing “-r0 file now”.) If you want to enter relationship comparison mode without specifying files, use the -r2 switch which takes no parameters.</w:t>
      </w:r>
    </w:p>
    <w:p>
      <w:pPr>
        <w:pStyle w:val="B"/>
        <w:rPr/>
      </w:pPr>
      <w:r>
        <w:rPr/>
        <w:t>Comparison relationship charts may be generated for the standard -v text listing. This is the text mode version of a bi, tri, or quad wheel chart, and is displayed with the -v -r0 switch combination.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partner’s Moon, will override the effect of your Saturn closely squaring their Mars, do “astrolog -r0 yourchart their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a difference: transit restrictions will affect the second chart. With -r0, both charts are treated as natal charts and hence the normal -R restrictions apply to both. However, one may want to have different sets of planets active in the two charts, such as in a wheel chart where transiting planets are being compared to natal. Another difference with this transit and natal comparison relationship chart is that it sets the velocity for all natal planets to 0, so aspects show whether transits to natal planes are applying or separating correctly.</w:t>
      </w:r>
    </w:p>
    <w:p>
      <w:pPr>
        <w:pStyle w:val="B"/>
        <w:rPr/>
      </w:pPr>
      <w:r>
        <w:rPr/>
        <w:t>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 -X -RT0 jup sat ura nep plu”.</w:t>
      </w:r>
    </w:p>
    <w:p>
      <w:pPr>
        <w:pStyle w:val="A"/>
        <w:rPr/>
      </w:pPr>
      <w:r>
        <w:rPr>
          <w:rStyle w:val="S"/>
        </w:rPr>
        <w:t>-r[3,4]:</w:t>
      </w:r>
      <w:r>
        <w:rPr/>
        <w:t xml:space="preserve"> Make graphics wheel chart tri-wheel or quad-wheel.</w:t>
      </w:r>
    </w:p>
    <w:p>
      <w:pPr>
        <w:pStyle w:val="B"/>
        <w:rPr/>
      </w:pPr>
      <w:r>
        <w:rPr/>
        <w:t>Astrolog can do tri-wheel and quad-wheel graphics charts. These are like the standard and bi-wheel charts, but with a third and fourth ring of planets. The standard or first chart in memory is placed on the outer wheel, next in is the second chart in memory, where the third and fourth charts are on the inside. (Note this is different from the bi-wheel graphic which has the first chart on the inside and the second on the outside.) The house cusps and the graphic sidebar if showing will correspond to the info in the first ring. Lines in the middle of the chart will show aspects between planets in any two different pairs of charts present. In other words, a bi-wheel shows aspects between chart #1 and chart #2, and a tri-wheel shows aspects between chart #1 and #2, #1 and #3, and #2 and #3. When the -XC house details display flag is off, the program will draw dotted lines from each planet in the outer rings to the inner one, as is always done in the bi-wheel chart. The -r3 switch, taking no parameters, puts one in tri-wheel mode, and the -r4 switch puts on in quad-wheel mode. (You can also do -r2 to enter bi-wheel mode, and -r1 or _r to return to the standard single wheel.) These charts will highlight the space between the different planet rings with dark green circles. (This color can be customized, or set to black to remove the highlighting altogether.)</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using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those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By default,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and dark red for all the nov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kh:</w:t>
      </w:r>
      <w:r>
        <w:rPr/>
        <w:t xml:space="preserve"> Text charts saved to file use HTML instead of Ansi codes.</w:t>
      </w:r>
    </w:p>
    <w:p>
      <w:pPr>
        <w:pStyle w:val="B"/>
        <w:rPr/>
      </w:pPr>
      <w:r>
        <w:rPr/>
        <w:t>Astrolog supports saving text charts in HTML format. This is useful in order to transfer Astrolog text into other programs with color formatting intact. When this setting is on, in the Windows version the Save Chart Text Output command will produce HTML format files instead of plain text files, and the Copy Chart Text Output command will put “HTML Format” content on the Windows clipboard. Note that Web pages have a white background by default, which means that output will appear similar to Astrolog screen text when the reverse background setting (-Xr switch) is on. That means white text will be black in the HTML file, and light gray text will appear dark gray and vice versa.</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A"/>
        <w:rPr/>
      </w:pPr>
      <w:r>
        <w:rPr>
          <w:rStyle w:val="S"/>
        </w:rPr>
        <w:t>-Xb[n,c,v,a,b]:</w:t>
      </w:r>
      <w:r>
        <w:rPr/>
        <w:t xml:space="preserve"> Set bitmap file output mode to X11 normal, compacted, very compact, Ascii (bmtoa), or Windows bmp.</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pixilated or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device.cpp which deal with PostScript (e.g. what’s the PS command to draw a line, ellipse, filled rectangle, etc.) Basically, if it’s inside #ifdef PS, Brian likely gets credit for it, and for anything else (except the Swiss Ephemeris, Placalc, and Matrix source files) I'm the one to blame. :)</w:t>
      </w:r>
    </w:p>
    <w:p>
      <w:pPr>
        <w:pStyle w:val="A"/>
        <w:rPr/>
      </w:pPr>
      <w:r>
        <w:rPr>
          <w:rStyle w:val="S"/>
        </w:rPr>
        <w:t>-XM[0]:</w:t>
      </w:r>
      <w:r>
        <w:rPr/>
        <w:t xml:space="preserve"> Create Windows metafile vector graphic instead of bitmap.</w:t>
      </w:r>
    </w:p>
    <w:p>
      <w:pPr>
        <w:pStyle w:val="B"/>
        <w:rPr/>
      </w:pPr>
      <w:r>
        <w:rPr/>
        <w:t>Another graphics format, Astrolog can generate Windows metafiles. Metafiles are those files (usually with extension .wmf and often called “pictures” for users) that are frequently used in Microsoft Windows for clipart and other such things. (Astrolog is one of the few non-Windows programs which can generate metafiles internally without relying on Windows itself.)</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preferred. (For Unix systems PostScript is preferred since there aren't many Unix apps out there that know or care about Windows metafiles, while PostScript is a standard used everywhere.) A metafile can be inserted as a picture into Word, CorelDraw, and pasted into Windows Write and many other applications. Unlike PostScript, a metafile can be displayed on the screen in your document, instead of like most EPS files which when displayed by Windows just indicate that “this is an PostScript image” and have to be printed to be seen. A metafile can actually be edited in MS Draw and many other drawing applications where one may modify the Astrolog chart, change colors, add text, and so on before printing!</w:t>
      </w:r>
    </w:p>
    <w:p>
      <w:pPr>
        <w:pStyle w:val="B"/>
        <w:rPr/>
      </w:pPr>
      <w:r>
        <w:rPr/>
        <w:t>Metafiles (and PostScript graphics) have the option to include actual system fonts for text, as well as even zodiac sign, planet, and aspect glyphs! This will look smoother than having Astrolog fake all the characters with 45 degree line segments. There is a setting in the astrolog.as file which when set by the user will always use system fonts instead of simulating them. If the -XM switch is invoked as -XM0 instead, the status of this flag will be toggled for the chart generated. (This switch can be used with PostScript charts by specifying “-XM0 -Xp”.) In the PostScript charts, the following printer fonts are used: Courier for text, Times Roman for house labels, and Astro for Sign, Planet, and Aspect glyphs.</w:t>
      </w:r>
    </w:p>
    <w:p>
      <w:pPr>
        <w:pStyle w:val="B"/>
        <w:rPr/>
      </w:pPr>
      <w:r>
        <w:rPr/>
        <w:t xml:space="preserve">For these metafiles, the following Windows TrueType fonts are used: Courier-New for text, Times New Roman for house labels, Wingdings for sign glyphs, and Astro for Planets and Aspect glyphs. All of these fonts should be installed in your system already except likely Astro. This font, created by Kenneth Hirst, is available at </w:t>
      </w:r>
      <w:hyperlink r:id="rId8">
        <w:r>
          <w:rPr>
            <w:rStyle w:val="InternetLink"/>
          </w:rPr>
          <w:t>http://www.ffonts.net/Astro.font</w:t>
        </w:r>
      </w:hyperlink>
      <w:r>
        <w:rPr/>
        <w:t>. To install it on Windows, unzip this file, then go into the Windows Control Panel and select the Fonts icon. Click on the Add button and select the file “astro.ttf” that was in the zip archive, and the font will be installed on your system. If it’s not installed, the planet and aspect glyphs will appear as letters. (Note: If you can't get access to the Astro font, but still want all the other fonts to be included, one can set the value of the -YXf “use actual fonts” setting in astrolog.as to 2 instead of 1, which will cause only the planet and aspect glyphs to be simulated by Astrolog.)</w:t>
      </w:r>
    </w:p>
    <w:p>
      <w:pPr>
        <w:pStyle w:val="B"/>
        <w:rPr/>
      </w:pPr>
      <w:r>
        <w:rPr/>
        <w:t>It is possible that a metafile using all the system fonts may print perfectly to a PostScript printer, but a PS file itself won't find the Astro font. This is because the Astro font may be installed on your Windows system, but not on the printer itself, and because when printing a metafile to a printer, Windows will conveniently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3:</w:t>
      </w:r>
      <w:r>
        <w:rPr/>
        <w:t xml:space="preserve"> Create Daedalus wireframe vector file instead of bitmap.</w:t>
      </w:r>
    </w:p>
    <w:p>
      <w:pPr>
        <w:pStyle w:val="B"/>
        <w:rPr/>
      </w:pPr>
      <w:r>
        <w:rPr/>
        <w:t>Astrolog supports saving graphics charts in 3D wireframe format. These wireframe files are a vector format similar to the PostScript and Windows metafile formats, except they’re true 3D models formed of line segments with separate X, Y, and Z coordinates. Such wireframe files can be viewed from different angles, rendered in perspective, and even explored from inside. With the right software and hardware, one could potentially use a 3D printer with an Astrolog wireframe, and have a physical 3D model of your chart! :)</w:t>
      </w:r>
    </w:p>
    <w:p>
      <w:pPr>
        <w:pStyle w:val="B"/>
        <w:rPr/>
      </w:pPr>
      <w:r>
        <w:rPr/>
        <w:t>Most charts in wireframe mode are just lines drawn within a 2D plane, however some Astrolog charts have special wireframe versions of them that are fully 3D. The chart sphere and the globe charts are self-explanatory in wireframe mode since they’re already 3D models. The solar system orbit chart plots the planets in 3D space, in which the inclinations of the orbits above or below the ecliptic can be seen. In all wireframe charts, planet glyphs are in the horizontal plane (so they’re best seen looked down on from above) and the points where planets actually are located are marked with small wireframe diamonds.</w:t>
      </w:r>
    </w:p>
    <w:p>
      <w:pPr>
        <w:pStyle w:val="B"/>
        <w:rPr/>
      </w:pPr>
      <w:r>
        <w:rPr/>
        <w:t xml:space="preserve">More specifically, Astrolog produces wireframe files in the Daedalus wireframe format. That is a plain text file format listing the numeric coordinates of each line segment, which is simple enough to be edited by hand or converted to other 3D formats. The easiest way to view and work with Daedalus wireframe files is by loading them into Daedalus, a graphics program by the same author. See </w:t>
      </w:r>
      <w:hyperlink r:id="rId9">
        <w:r>
          <w:rPr>
            <w:rStyle w:val="InternetLink"/>
          </w:rPr>
          <w:t>http://www.astrolog.org/labyrnth/daedalus.htm</w:t>
        </w:r>
      </w:hyperlink>
      <w:r>
        <w:rPr/>
        <w:t xml:space="preserve"> for more about the program Daedalus. Note that Daedalus versions 3.2 and before only support monochrome wireframes, so Astrolog needs to be in monochrome mode (-Xm switch off) in order for older versions of Daedalus to be able to properly parse the Astrolog generated wireframe file. For an example of Astrolog generated wireframe files rendered in Daedalus, see this video: </w:t>
      </w:r>
      <w:hyperlink r:id="rId10">
        <w:r>
          <w:rPr>
            <w:rStyle w:val="InternetLink"/>
          </w:rPr>
          <w:t>https://www.youtube.com/watch?v=UdRaDGXBV-0</w:t>
        </w:r>
      </w:hyperlink>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very quickly since the program does not have to write a separate bitmap file and call xsetroot -bitmap on it (although one could easily do this if they want to). For example, one could put the line 'astrolog -n -XB' in their .xsession file and whenever they log in, their background will be set to a chart of the current state of the planets!</w:t>
      </w:r>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600x600 pixels. This can be changed with the -Xw switch. Passing -Xw with one argument n will make an n by n pixel chart. Passing -Xw with two arguments x and y will make an x by y image. If -Xw is passed zero, then it will use the compile time default window size. Note that this switch will not affect astro-graph or aspect grid windows. To change the size of those charts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where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se improved larger glyphs are also used at the 400% or huge scale, and when printing.) There’s also a set of triple sized sign and house number glyphs used at the 300% or large character scale.</w:t>
      </w:r>
    </w:p>
    <w:p>
      <w:pPr>
        <w:pStyle w:val="A"/>
        <w:rPr/>
      </w:pPr>
      <w:r>
        <w:rPr>
          <w:rStyle w:val="S"/>
        </w:rPr>
        <w:t>-XS &lt;10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200, 300, and 400 where 100 is the default. On high resolution monitors with many pixels, the default text size may be small enough to be hard to read, so increasing it may be appropriate.</w:t>
      </w:r>
    </w:p>
    <w:p>
      <w:pPr>
        <w:pStyle w:val="A"/>
        <w:rPr/>
      </w:pPr>
      <w:r>
        <w:rPr>
          <w:rStyle w:val="S"/>
        </w:rPr>
        <w:t>-XQ:</w:t>
      </w:r>
      <w:r>
        <w:rPr/>
        <w:t xml:space="preserve"> Ensure square charts remain so regardless of bitmap size.</w:t>
      </w:r>
    </w:p>
    <w:p>
      <w:pPr>
        <w:pStyle w:val="B"/>
        <w:rPr/>
      </w:pPr>
      <w:r>
        <w:rPr/>
        <w:t>This setting will force all graphics charts to be square, assuming they can be resized arbitrarily and look better when square. This option is similar to running the “Graphics / Square Screen” menu command in the Windows version after every manual window resize (except it won’t automatically resize the window to fit the final chart size, but rather will draw within the largest square area within the window). If this option is not on, then resizing a wheel chart will result in an elliptical wheel.</w:t>
      </w:r>
    </w:p>
    <w:p>
      <w:pPr>
        <w:pStyle w:val="A"/>
        <w:rPr/>
      </w:pPr>
      <w:r>
        <w:rPr>
          <w:rStyle w:val="S"/>
        </w:rPr>
        <w:t>-Xi:</w:t>
      </w:r>
      <w:r>
        <w:rPr/>
        <w:t xml:space="preserve"> Create chart graphic in slightly modified form.</w:t>
      </w:r>
    </w:p>
    <w:p>
      <w:pPr>
        <w:pStyle w:val="B"/>
        <w:rPr/>
      </w:pPr>
      <w:r>
        <w:rPr/>
        <w:t>The display of graphics charts can be modified in various minor ways, such as adding or removing certain information. Rather than add a new hard to remember minor option for each chart’s change, there is one comprehensive switch which covers all charts. The -Xi switch will invoke this “induce/inhibit information” option, and pressing the 'i' key in a window will accomplish the same thing by toggling the mode’s status. When this option is set, it affects each graphic chart in a different way, as follows:</w:t>
      </w:r>
    </w:p>
    <w:p>
      <w:pPr>
        <w:pStyle w:val="B"/>
        <w:rPr/>
      </w:pPr>
      <w:r>
        <w:rPr/>
        <w:t>For the standard -v and relationship -r0 -v wheel charts, and the -l sector chart, it will toggle the dashedness of the aspect lines in the middle of the wheel (i.e. it negates the value of the -YXa switch).</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K calendar chart, it will display the numbers for dates in the middle of their squares instead of in the upper left corner.</w:t>
      </w:r>
    </w:p>
    <w:p>
      <w:pPr>
        <w:pStyle w:val="B"/>
        <w:rPr/>
      </w:pPr>
      <w:r>
        <w:rPr/>
        <w:t>For the -j dispositor chart, it will avoid circling planets which are final dispositors.</w:t>
      </w:r>
    </w:p>
    <w:p>
      <w:pPr>
        <w:pStyle w:val="B"/>
        <w:rPr/>
      </w:pPr>
      <w:r>
        <w:rPr/>
        <w:t>For the -7 esoteric Ray chart, it will compute Ray powers based on their “slice” proportions instead of their “count” of times present.</w:t>
      </w:r>
    </w:p>
    <w:p>
      <w:pPr>
        <w:pStyle w:val="B"/>
        <w:rPr/>
      </w:pPr>
      <w:r>
        <w:rPr/>
        <w:t>For the -L astro-graph chart, this will eliminate the display of the Ascendant, Descendant, and Nadir lines, leaving just the vertical Midheaven lines and zenith points, for an increase in speed and much less clutter when including many objects.</w:t>
      </w:r>
    </w:p>
    <w:p>
      <w:pPr>
        <w:pStyle w:val="B"/>
        <w:rPr/>
      </w:pPr>
      <w:r>
        <w:rPr/>
        <w:t>For the -E graphical ephemeris chart, it will exclude showing the Moon and Part of Fortune without having to restrict them, which is commonly desired because their lines move across the ephemeris chart much faster than any of the other objects.</w:t>
      </w:r>
    </w:p>
    <w:p>
      <w:pPr>
        <w:pStyle w:val="B"/>
        <w:rPr/>
      </w:pPr>
      <w:r>
        <w:rPr/>
        <w:t>For the -B and -V transit graphs, it will draw a dark green vertical line highlighting the current chart’s time and date.</w:t>
      </w:r>
    </w:p>
    <w:p>
      <w:pPr>
        <w:pStyle w:val="B"/>
        <w:rPr/>
      </w:pPr>
      <w:r>
        <w:rPr/>
        <w:t>For the -XX chart sphere display, it will show only one side of the sphere, making it appear as if you’re inside it.</w:t>
      </w:r>
    </w:p>
    <w:p>
      <w:pPr>
        <w:pStyle w:val="B"/>
        <w:rPr/>
      </w:pPr>
      <w:r>
        <w:rPr/>
        <w:t>For the -XW world map display, -XG globe display, and -XP polar globe display, it will make them show just the world map or globe itself, and not display the zenith locations of the chart’s planets or any astro-graph lines.</w:t>
      </w:r>
    </w:p>
    <w:p>
      <w:pPr>
        <w:pStyle w:val="C"/>
        <w:rPr/>
      </w:pPr>
      <w:r>
        <w:rPr/>
        <w:t>Note there is a special case situation that can arise with the -XW, -XG, and -XP switches: These displays can be brought up in a window without having to specify any chart data. Now suppose one presses 'V', 'L', etc. to bring up a chart, then what will be displayed? The answer will be whatever initial values were already there, and if you’re curious, it’s set to be my own birth data: 11:01am PST (8 hours before UTC) on Friday, November 19, 1971 in Seattle, WA (122W19:59 47N36:35). This info can also be brought up by accessing the “-i nul” virtual chart straight from the command line before any other switche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nam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which is also interactively toggled by pressing the 'b' key when a graphics screen is up. This covers the rectangular border around the outside of most charts, as well as the circular border around globes and the elliptical border around the Mollewide projection of the world map. This switch allows one to toggle the border for graphics files, as well as set the default for this in the astrolog.as file.</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N"/>
        <w:rPr/>
      </w:pPr>
      <w:r>
        <w:rPr>
          <w:rStyle w:val="S"/>
        </w:rPr>
        <w:t>-XA:</w:t>
      </w:r>
      <w:r>
        <w:rPr/>
        <w:t xml:space="preserve"> Draw aspect glyphs over aspect lines in charts.</w:t>
      </w:r>
    </w:p>
    <w:p>
      <w:pPr>
        <w:pStyle w:val="B"/>
        <w:rPr/>
      </w:pPr>
      <w:r>
        <w:rPr/>
        <w:t>Lines indicating aspects between objects (such as seen in the middle of wheel charts, as well as in solar system orbit charts and chart spheres) have the option to draw the aspect’s glyph over the middle of the line. This switch (and the “Show Glyphs On Aspect Lines” menu command on the “Graphics / Show Map Effects” submenu) will label aspect lines in this manner.</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w:t>
      </w:r>
    </w:p>
    <w:p>
      <w:pPr>
        <w:pStyle w:val="A"/>
        <w:rPr/>
      </w:pPr>
      <w:r>
        <w:rPr>
          <w:rStyle w:val="S"/>
        </w:rPr>
        <w:t>-Xe:</w:t>
      </w:r>
      <w:r>
        <w:rPr/>
        <w:t xml:space="preserve"> Draw Earth's equator in certain charts.</w:t>
      </w:r>
    </w:p>
    <w:p>
      <w:pPr>
        <w:pStyle w:val="B"/>
        <w:rPr/>
      </w:pPr>
      <w:r>
        <w:rPr/>
        <w:t>This switch causes Earth’s equator to be displayed in graphics charts. The equator can be displayed in the graphic local horizon chart, along with in the chart sphere, world map, and globe displays. Note that in local horizon charts and chart spheres, the equator line always passes through the East and West points (i.e. where the prime vertical intersects the horizon).</w:t>
      </w:r>
    </w:p>
    <w:p>
      <w:pPr>
        <w:pStyle w:val="B"/>
        <w:rPr/>
      </w:pPr>
      <w:r>
        <w:rPr/>
        <w:t>The equator setting will also toggle display effects in other charts: In graphic wheel charts, whether aspect lines are shown in the middle of the wheel is toggled with this setting. In the -S solar system chart, whether aspect lines are drawn between planets is toggled with this setting.</w:t>
      </w:r>
    </w:p>
    <w:p>
      <w:pPr>
        <w:pStyle w:val="A"/>
        <w:tabs>
          <w:tab w:val="clear" w:pos="720"/>
          <w:tab w:val="left" w:pos="10470" w:leader="none"/>
        </w:tabs>
        <w:rPr/>
      </w:pPr>
      <w:r>
        <w:rPr>
          <w:rStyle w:val="S"/>
        </w:rPr>
        <w:t>-XU:</w:t>
      </w:r>
      <w:r>
        <w:rPr/>
        <w:t xml:space="preserve"> Draw all stars from sefstars.txt file in certain charts.</w:t>
        <w:tab/>
      </w:r>
    </w:p>
    <w:p>
      <w:pPr>
        <w:pStyle w:val="B"/>
        <w:rPr/>
      </w:pPr>
      <w:r>
        <w:rPr/>
        <w:t>Astrolog supports displaying thousands of stars in its graphics charts. These extra stars will appear in the chart sphere, graphic local horizon chart, and constellation map charts. Unlike the actual 47 fixed star objects that Astrolog has supported for many versions, these extra stars don’t have object indexes, aren’t labeled by default, and can’t be individually restricted with the -R switch. In the Windows version and when saved to wireframe files they will be colored different shades of gray according to their brightness in the night sky. In contexts with a limited color palette these extra stars will be either dark gray, light gray, or white depending on their brightness. These stars are the complete set of stars from the Swiss Ephemeris file sefstars.txt that comes with Astrolog. Altogether there are 1100 stars total by default, and when displayed they allow one to see constellations in the sky such as the Big Dipper.</w:t>
      </w:r>
    </w:p>
    <w:p>
      <w:pPr>
        <w:pStyle w:val="B"/>
        <w:rPr/>
      </w:pPr>
      <w:r>
        <w:rPr/>
        <w:t>The list of additional stars will only include physical stars and skip “virtual” bodies such as the galactic pole, if the “Graphs Include All Planets” setting is off (-B0/V0 switches). This will reduce the number of stars in the additional stars list from 1111 to 1100. Non-star points like this are apparent in the sefstars.txt star list file because they have non-standard magnitudes like 0.0 or 999.99.</w:t>
      </w:r>
    </w:p>
    <w:p>
      <w:pPr>
        <w:pStyle w:val="A"/>
        <w:rPr/>
      </w:pPr>
      <w:r>
        <w:rPr>
          <w:rStyle w:val="S"/>
        </w:rPr>
        <w:t>-XU[0-3]:</w:t>
      </w:r>
      <w:r>
        <w:rPr/>
        <w:t xml:space="preserve"> Like -XU but set whether to show larger star dot and name.</w:t>
      </w:r>
    </w:p>
    <w:p>
      <w:pPr>
        <w:pStyle w:val="B"/>
        <w:rPr/>
      </w:pPr>
      <w:r>
        <w:rPr/>
        <w:t>The list of additional stars can have the stars displayed as larger dots, and can also have the stars labeled with their names. Stars will be labeled with their traditional or common name (if any), otherwise by their scientific nomenclature abbreviation. The -XU switch can be invoked as -XU1 to turn on larger dot placement, -XU2 to turn on name labeling, -XU3 to do both, and -XU0 to do neither.</w:t>
      </w:r>
    </w:p>
    <w:p>
      <w:pPr>
        <w:pStyle w:val="A"/>
        <w:rPr/>
      </w:pPr>
      <w:r>
        <w:rPr>
          <w:rStyle w:val="S"/>
        </w:rPr>
        <w:t>-XE &lt;low&gt; &lt;high&gt;:</w:t>
      </w:r>
      <w:r>
        <w:rPr/>
        <w:t xml:space="preserve"> Draw range of asteroids in certain charts.</w:t>
      </w:r>
    </w:p>
    <w:p>
      <w:pPr>
        <w:pStyle w:val="B"/>
        <w:rPr/>
      </w:pPr>
      <w:r>
        <w:rPr/>
        <w:t xml:space="preserve">Astrolog can display custom asteroids and other bodies, assuming their Swiss Ephemeris format ephemeris files have been downloaded, however doing so usually requires specifying each asteroid individually. The -XE switch will display an arbitrarily long sequence of asteroids. It takes two parameters: The low and high minor planet numbers of the bodies to calculate and list. This is a quick way to display hundreds or even thousands of asteroids at once, assuming their ephemeris files have been downloaded. Extra asteroids may be seen in the graphics charts for local horizon (-Z switch), solar system orbit (-S switch), on world maps and chart spheres, and in the text mode list objects table (-HO switch). For example, here’s a fun Astrolog animation in which 10,000 asteroids are orbiting around the Sun at once: </w:t>
      </w:r>
      <w:hyperlink r:id="rId11">
        <w:r>
          <w:rPr>
            <w:rStyle w:val="InternetLink"/>
          </w:rPr>
          <w:t>http://www.astrolog.org/astrolog/screen/asteroid.gif</w:t>
        </w:r>
      </w:hyperlink>
    </w:p>
    <w:p>
      <w:pPr>
        <w:pStyle w:val="A"/>
        <w:rPr/>
      </w:pPr>
      <w:r>
        <w:rPr>
          <w:rStyle w:val="S"/>
        </w:rPr>
        <w:t>-XE[0-3] [..]:</w:t>
      </w:r>
      <w:r>
        <w:rPr/>
        <w:t xml:space="preserve"> Like _XE but set whether to label ast number and name.</w:t>
      </w:r>
    </w:p>
    <w:p>
      <w:pPr>
        <w:pStyle w:val="B"/>
        <w:rPr/>
      </w:pPr>
      <w:r>
        <w:rPr/>
        <w:t>The asteroid list feature is very similar to the -XU switch which displays all the stars in the sefstars.txt file, except this displays a range of asteroids instead. The -XU switch subsetting will affect asteroids too, in which -XU1 shows just a dot, -XU2 has the asteroid’s name labeled, -XU3 is a larger dot, and -XU4 is a large dot with label. Assuming labels are present as defined by -XU, then the -XE switch can be invoked with a trailing digit to determine how exactly asteroids are labeled. Doing -XE1 will have no label, -XE2 will label with the asteroid’s number (e.g. “10”), -XE3 will label with the asteroid’s name (e.g. “Hygiea”), and -XE4 will label with both number and name (e.g. “10 Hygiea”).</w:t>
      </w:r>
    </w:p>
    <w:p>
      <w:pPr>
        <w:pStyle w:val="A"/>
        <w:rPr/>
      </w:pPr>
      <w:r>
        <w:rPr>
          <w:rStyle w:val="S"/>
        </w:rPr>
        <w:t>-XL:</w:t>
      </w:r>
      <w:r>
        <w:rPr/>
        <w:t xml:space="preserve"> Plot city locations from atlas on world map.</w:t>
      </w:r>
    </w:p>
    <w:p>
      <w:pPr>
        <w:pStyle w:val="B"/>
        <w:rPr/>
      </w:pPr>
      <w:r>
        <w:rPr/>
        <w:t>Astrolog’s atlas is graphical! :) It can plot the location of all cities in its atlas on the graphic world map and globe displays. To show them, turn on this switch (which is also available as the “Show Cities” menu command on the “Graphics / Show Map Effects” submenu). Normally all cities are displayed in the same color. However, if the aspect line labeling setting (-XA switch) is also on, then cities will be colored differently. If the -XL switch is invoked with a trailing digit, it will affect how cities are colored:</w:t>
      </w:r>
    </w:p>
    <w:p>
      <w:pPr>
        <w:pStyle w:val="B"/>
        <w:rPr/>
      </w:pPr>
      <w:r>
        <w:rPr/>
        <w:t>-XL1: Cities are colored one of the seven colors of the rainbow based on their country.</w:t>
        <w:br/>
        <w:t>-XL2: Like -XL1 but USA states and Canada provinces are also colored differently.</w:t>
        <w:br/>
        <w:t>-XL3: Cities are colored one of six colors of the rainbow based on their default time zone offset in effect today. Cities on non-hour time zones (such as India) are colored magenta instead.</w:t>
        <w:br/>
        <w:t>-XL4: Like -XL3 but the correct offset (including Daylight Time) is calculated for each city based on the current chart time. For past times before a location started using time zones, cities are colored gray instead.</w:t>
      </w:r>
    </w:p>
    <w:p>
      <w:pPr>
        <w:pStyle w:val="A"/>
        <w:rPr/>
      </w:pPr>
      <w:r>
        <w:rPr>
          <w:rStyle w:val="S"/>
        </w:rPr>
        <w:t>-XC:</w:t>
      </w:r>
      <w:r>
        <w:rPr/>
        <w:t xml:space="preserve"> Draw house boundaries or alternate info in certain charts.</w:t>
      </w:r>
    </w:p>
    <w:p>
      <w:pPr>
        <w:pStyle w:val="B"/>
        <w:rPr/>
      </w:pPr>
      <w:r>
        <w:rPr/>
        <w:t>This switch controls whether house boundaries are displayed in graphics charts, or it toggles the display of various details related to houses. This setting affects different graphics charts in different ways:</w:t>
      </w:r>
    </w:p>
    <w:p>
      <w:pPr>
        <w:pStyle w:val="B"/>
        <w:rPr/>
      </w:pPr>
      <w:r>
        <w:rPr/>
        <w:t>Local horizon and chart spheres: Whether house boundaries are drawn. Note these can be either 3D or 2D house boundaries, depending on whether the 3D houses setting is active (-c3 switch).</w:t>
        <w:br/>
        <w:t>Solar system orbit: Whether sign boundaries are drawn.</w:t>
        <w:br/>
        <w:t>Maps and globes: Whether sign boundaries and the ecliptic are drawn.</w:t>
        <w:br/>
        <w:t>Dispositor chart: Whether the depositor wheels have the Sun or first object at the top of the wheel instead of at the left.</w:t>
        <w:br/>
        <w:t>Wheel charts: Whether a dotted line is drawn from planets in outer wheels to the innermost wheel. Even for the common single wheel chart this setting has a minor effect, and determines whether the dots for each planet are larger.</w:t>
      </w:r>
    </w:p>
    <w:p>
      <w:pPr>
        <w:pStyle w:val="A"/>
        <w:rPr/>
      </w:pPr>
      <w:r>
        <w:rPr>
          <w:rStyle w:val="S"/>
        </w:rPr>
        <w:t>-X1 &lt;object&gt;:</w:t>
      </w:r>
      <w:r>
        <w:rPr/>
        <w:t xml:space="preserve"> Rotate wheel charts so object is at left edge.</w:t>
      </w:r>
    </w:p>
    <w:p>
      <w:pPr>
        <w:pStyle w:val="B"/>
        <w:rPr/>
      </w:pPr>
      <w:r>
        <w:rPr/>
        <w:t>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switch common to most X11 applications (which can be abbreviated as “-disp” or anything starting with “-di”).</w:t>
      </w:r>
    </w:p>
    <w:p>
      <w:pPr>
        <w:pStyle w:val="A"/>
        <w:rPr/>
      </w:pPr>
      <w:r>
        <w:rPr>
          <w:rStyle w:val="S"/>
        </w:rPr>
        <w:t>-XX[0] [&lt;degrees&gt; [&lt;degrees&gt;]]:</w:t>
      </w:r>
      <w:r>
        <w:rPr/>
        <w:t xml:space="preserve"> Display chart sphere instead of wheel.</w:t>
      </w:r>
    </w:p>
    <w:p>
      <w:pPr>
        <w:pStyle w:val="B"/>
        <w:rPr/>
      </w:pPr>
      <w:r>
        <w:rPr/>
        <w:t>Astrolog supports chart spheres, which are like standard chart wheels but in 3D. Chart spheres make it easy to see the ecliptic latitude of planets in addition to their zodiac longitude. They are most similar to the -Z switch graphic local horizon charts, except instead of being a flat rectangular map, the celestial sphere is rendered like a globe.</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In addition, the ecliptic and the 12 zodiac sign wedges are displayed. Display of signs can be toggled with the Vedic format flag (-J switch, or the Setting / House Settings / Vedic Wheel Display command, or with the “z” key). Note that each of the four lines from the center of the sphere to the North/South/West/East points on the horizon will only be displayed if the corresponding Nadir/Zenith/Setting/Rising flag from rising and setting restrictions (-YRZ switch) is off. If all four are restricted, then the prime vertical line across the sphere will go away too. If all four are restricted and the Show House Details setting (-XC switch) is off as well, then the horizon and meridian lines will go away too, leaving just the lines of the ecliptic marking the signs of the zodiac. (This last scenario goes well with turning on the -YXe switch Use Ecliptic Axis setting, to align the sphere with the ecliptic.)</w:t>
      </w:r>
    </w:p>
    <w:p>
      <w:pPr>
        <w:pStyle w:val="B"/>
        <w:rPr/>
      </w:pPr>
      <w:r>
        <w:rPr/>
        <w:t>Also in a chart sphere, the 3D boundaries of the 12 houses can be seen, in which houses 1-6 are below the horizon and houses 7-12 are above, and in which houses 1-3 and 10-12 are east of the meridian and houses 4-9 are west of the meridian. Display of the houses can be toggled with the show house details setting (-XC switch, or the Graphics / Show Map Effects / Show House Details command, or with the “d” key). These houses will show either 3D house boundaries or classic 2D house boundaries, based on the 3D houses flag (-c3 switch, or the Setting / House Settings / 3D Houses command, or with the “a” key). Finally, the astronomical constellations will be displayed upon the surface of the sphere if the Show Constellations setting is on (-XF switch, or with the Graphics / Show Map Effects / Show Constellations command, or with the “F” key).</w:t>
      </w:r>
    </w:p>
    <w:p>
      <w:pPr>
        <w:pStyle w:val="B"/>
        <w:rPr/>
      </w:pPr>
      <w:r>
        <w:rPr/>
        <w:t>Planets will be plotted on the surface of the sphere based on their zodiac position and latitude locations. Most planets will be on or near the ecliptic, except for Pluto, asteroids, and especially fixed stars. Aspect lines will be drawn through the middle of the sphere. If aspect lines make the display too cluttered, the orbs can be reduced or aspects turned off altogether. When Astrolog is showing two, three, or four charts at once, then the chart sphere will overlay all sets of planets upon the sphere, instead of just showing the first set of planets. This result will be a bi-sphere, which is like a bi-wheel but for a 3D chart sphere instead of just a 2D wheel chart.</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Similar to Astrolog’s -XG switch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Globe Tilt / Rotate West and Rotate East menu commands), and can be tilted with the “[“ and “]” keys (the Graphics / Globe Tilt / Tilt North and Tilt South commands). Rotating and tilting is a good way to better visualize the sphere and its contents.</w:t>
      </w:r>
    </w:p>
    <w:p>
      <w:pPr>
        <w:pStyle w:val="A"/>
        <w:rPr/>
      </w:pPr>
      <w:r>
        <w:rPr>
          <w:rStyle w:val="S"/>
        </w:rPr>
        <w:t>-XW:</w:t>
      </w:r>
      <w:r>
        <w:rPr/>
        <w:t xml:space="preserve"> Simply display an image of the world map.</w:t>
      </w:r>
    </w:p>
    <w:p>
      <w:pPr>
        <w:pStyle w:val="B"/>
        <w:rPr/>
      </w:pPr>
      <w:r>
        <w:rPr/>
        <w:t>The world map used by the astro-graph chart is something I painstakingly entered the data for by hand using an atlas during a long week. This rectangular world map (-XW switch) is very similar to Astrolog’s existing graphic astro-graph chart (-L -X switches), except for differences in how the lines are labeled. (Users may prefer one style to the other.) You can switch between the two styles of rectangular astro-graph chart with the “L” (for classic astro-graph chart) and “W” (for world map showing astro-graph lines) hotkeys. If you just want to see the map of the world by itself without any astro-graph lines on it, also include the -Xi switch.</w:t>
      </w:r>
    </w:p>
    <w:p>
      <w:pPr>
        <w:pStyle w:val="B"/>
        <w:rPr/>
      </w:pPr>
      <w:r>
        <w:rPr/>
        <w:t>If the 3D houses setting is active (-c3 switch), then overlaying the world map will be shown the Earth’s ley line locations. Ley lines are spiritual lines of energy crossing the Earth. I was experimenting with the master ley line grids on the Earth (in the pattern of an overlapped 20 sided Icosahedron and 12 sided Dodecahedron) and I figured Astrolog with its world map would be an interesting program to explore them with. This belongs more to the field of dowsing than to astrology, but I figured I would make it available for amusement and inspiration.</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0] [&lt;degrees&gt; [&lt;degrees&gt;]]:</w:t>
      </w:r>
      <w:r>
        <w:rPr/>
        <w:t xml:space="preserve"> Display image of world as a globe.</w:t>
      </w:r>
    </w:p>
    <w:p>
      <w:pPr>
        <w:pStyle w:val="B"/>
        <w:rPr/>
      </w:pPr>
      <w:r>
        <w:rPr/>
        <w:t>Given the data for the map of the world, there are several nice things we can do with it. For instance, with a little trigonometry and clipping, we can draw a globe, which is what the -XG switch does. An optional argument will specify a rotation value in degrees to display different parts of the globe. This graphic globe can be displayed semitransparently, with the continents or constellations on the back side of the globe drawn in a dotted fashion. Select this option with the -XG0 subswitch, or by turning on “Globe Halves Focus On Southern Hemisphere” in Graphics Settings. In the Windows version, this can be toggled with the “Graphics / Modify Chart” command.</w:t>
      </w:r>
    </w:p>
    <w:p>
      <w:pPr>
        <w:pStyle w:val="B"/>
        <w:rPr/>
      </w:pPr>
      <w:r>
        <w:rPr/>
        <w:t>Note that the -XW and -XW0 maps can be animated like this -XG globe display can. By default animation of these maps are done by shifting the whole map to one side or the other, and won’t update the underlying chart data. Because the -XW world map and -XP polar globe displays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B"/>
        <w:rPr/>
      </w:pPr>
      <w:r>
        <w:rPr/>
        <w:t xml:space="preserve">This globe is a 3D graphic astro-graph chart, which is drawn on a spherical globe instead of just a flat rectangular map. This globe can be rotated and animated, and in the Windows version you can right click and drag to view different parts of the world. This 3D astro-graph is a separate chart from Astrolog’s existing classic astro-graph chart (-L -X switches). You can even toggle between them with the “3D Houses” setting (-c3 switch or “a” hotkey). An animation of this chart can be seen at: </w:t>
      </w:r>
      <w:hyperlink r:id="rId12">
        <w:r>
          <w:rPr>
            <w:rStyle w:val="InternetLink"/>
          </w:rPr>
          <w:t>http://www.astrolog.org/astrolog/screen/astgraph.gif</w:t>
        </w:r>
      </w:hyperlink>
    </w:p>
    <w:p>
      <w:pPr>
        <w:pStyle w:val="C"/>
        <w:rPr/>
      </w:pPr>
      <w:r>
        <w:rPr/>
        <w:t>As with the classic 2D astro-graph chart, by default Midheaven lines are yellow, Ascendant lines are red, Descendant lines are green, and Nadir lines are blue. The Midheaven lines will be labeled at the planet’s zenith point, Nadir lines at the planet’s nadir point, and Ascendant and Descendant lines at Earth’s equator. Midheaven and Ascendant lines have glyphs in the planet’s color, while Descendant and Nadir lines always have glyphs in gray. The presence of Midheaven, Ascendant, Descendant, and Nadir lines can each be individually toggled with the “Rising and Setting Restrictions” in Display Settings (-YRZ switch). If all four are restricted, then planets will still be plotted at their zenith points, i.e. where on the Earth each planet could be viewed by looking straight up. A magenta dot will be drawn at the location for the chart, with a dotted line around that latitude in order to make latitude crossings near the location more apparent. This dot can be turned off by toggling the “Text Astro-Graph Shows Latitude Crossings” flag in Chart Settings (-L0 switch).</w:t>
      </w:r>
    </w:p>
    <w:p>
      <w:pPr>
        <w:pStyle w:val="C"/>
        <w:rPr/>
      </w:pPr>
      <w:r>
        <w:rPr/>
        <w:t>These 3D astro-graph displays will show astro-graph lines for the minor cusps as well, when the minor cusp objects are unrestricted. Just as the Ascendant line in astrocartography shows where on the world an object is rising, a minor cusp line shows where on the world the object is exactly conjunct that cusp (or its 3D cusp to be precise). Standard astro-graph lines are based on the angles, and that means non-quadrant house systems (which disassociate the 1st cusp from the Ascendant and/or the 10th cusp from the Midheaven) will show 13 or 14 lines on the world instead of just 12. Note that this addition is only for the world map and globe displays which can show astro-graph lines, while the actual astro-graph chart (-L switch) is still limited to the classic view of the angles.</w:t>
      </w:r>
    </w:p>
    <w:p>
      <w:pPr>
        <w:pStyle w:val="A"/>
        <w:rPr/>
      </w:pPr>
      <w:r>
        <w:rPr>
          <w:rStyle w:val="S"/>
        </w:rPr>
        <w:t>-XP[0] [&lt;degrees&gt;]:</w:t>
      </w:r>
      <w:r>
        <w:rPr/>
        <w:t xml:space="preserve"> Like -XG but create globe from polar projection.</w:t>
      </w:r>
    </w:p>
    <w:p>
      <w:pPr>
        <w:pStyle w:val="B"/>
        <w:rPr/>
      </w:pPr>
      <w:r>
        <w:rPr/>
        <w:t>The -XP option will generate a polar view map of the Earth. This is similar to the -XG globe option except that the view is always with the north pole in the middle, and the opposite pole around the outer edge. By default, the view is looking down on the north pole with 0 deg W/E toward the bottom of the screen. (Animation mode will cause the view to spin about the center of the screen.) To see a view centered on the south pole, invoke this switch as -XP0 instead. Again, like with all the other windowed display modes, one can enter this display with a keystroke: press 'P' in any Astrolog window and it will change to this displa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sometimes enter, e.g. in my own chart my Pluto is in the constellation Coma Berenices (Berenice's Hair).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n -X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t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 1..9 in the window, i.e. update whatever chart is passed to it seconds, minutes, hours, days, months, years, etc. later each time.</w:t>
      </w:r>
    </w:p>
    <w:p>
      <w:pPr>
        <w:pStyle w:val="A"/>
        <w:rPr/>
      </w:pPr>
      <w:r>
        <w:rPr>
          <w:rStyle w:val="S"/>
        </w:rPr>
        <w:t>-XN:</w:t>
      </w:r>
      <w:r>
        <w:rPr/>
        <w:t xml:space="preserve"> Map animates chart time instead of rotating map itself.</w:t>
      </w:r>
    </w:p>
    <w:p>
      <w:pPr>
        <w:pStyle w:val="B"/>
        <w:rPr/>
      </w:pPr>
      <w:r>
        <w:rPr/>
        <w:t>This flag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w:t>
      </w:r>
    </w:p>
    <w:p>
      <w:pPr>
        <w:pStyle w:val="A"/>
        <w:rPr/>
      </w:pPr>
      <w:r>
        <w:rPr>
          <w:rStyle w:val="S"/>
        </w:rPr>
        <w:t>-XM[2-4][0] &lt;strings&gt;:</w:t>
      </w:r>
      <w:r>
        <w:rPr/>
        <w:t xml:space="preserve"> Define macro(s) to run when chart drawn.</w:t>
      </w:r>
    </w:p>
    <w:p>
      <w:pPr>
        <w:pStyle w:val="B"/>
        <w:rPr/>
      </w:pPr>
      <w:r>
        <w:rPr/>
        <w:t>The -XM2, -XM3, and -XM4 switches allow different graphics to be used for different rings in a bi-wheel, tri-wheel, or quad-wheel chart. The switches take 2, 3, or 4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Section2"/>
        <w:rPr/>
      </w:pPr>
      <w:r>
        <w:rPr/>
        <w:t>Switches to access Windows option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266 are valid menu commands, where the list of what number corresponds to what command is in the resource.h source file. An example use of this is to put “-W 40041” in your astrolog.as file which will start the program with the “Chart Resizes Window” setting on by default. Another example is having “-W 40239”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h:</w:t>
      </w:r>
      <w:r>
        <w:rPr/>
        <w:t xml:space="preserve"> Set hourglass cursor when redrawing chart.</w:t>
      </w:r>
    </w:p>
    <w:p>
      <w:pPr>
        <w:pStyle w:val="B"/>
        <w:rPr/>
      </w:pPr>
      <w:r>
        <w:rPr/>
        <w:t>This switch toggles whether the Windows version shows an hourglass mouse pointer while calculating and drawing charts. This setting is on by default, but one may want to turn it off during animations to prevent the mouse pointer from continually flashing to and from the hourglass.</w:t>
      </w:r>
    </w:p>
    <w:p>
      <w:pPr>
        <w:pStyle w:val="A"/>
        <w:rPr/>
      </w:pPr>
      <w:r>
        <w:rPr>
          <w:rStyle w:val="S"/>
        </w:rPr>
        <w:t>-Wt:</w:t>
      </w:r>
      <w:r>
        <w:rPr/>
        <w:t xml:space="preserve"> Don't display warning and error popup messages.</w:t>
      </w:r>
    </w:p>
    <w:p>
      <w:pPr>
        <w:pStyle w:val="B"/>
        <w:rPr/>
      </w:pPr>
      <w:r>
        <w:rPr/>
        <w:t xml:space="preserve">This switch disables warning popup messages in the Windows version, such as ephemeris files not being found. One scenario where this can be used is star charts for the distant past or future. Heliocentric barycentric positions of fixed stars don’t require calculating the position of the Sun, and therefore can be calculated for any date and don’t depend on ephemeris files being available. However, Astrolog will still warn about dates out of range, which can be ignored in this scenario. For example, the animation </w:t>
      </w:r>
      <w:hyperlink r:id="rId13">
        <w:r>
          <w:rPr>
            <w:rStyle w:val="InternetLink"/>
          </w:rPr>
          <w:t>http://www.astrolog.org/astrolog/screen/dipper2.gif</w:t>
        </w:r>
      </w:hyperlink>
      <w:r>
        <w:rPr/>
        <w:t xml:space="preserve"> covering a million years was generated with -Wt on.</w:t>
      </w:r>
    </w:p>
    <w:p>
      <w:pPr>
        <w:pStyle w:val="A"/>
        <w:rPr/>
      </w:pPr>
      <w:r>
        <w:rPr>
          <w:rStyle w:val="S"/>
        </w:rPr>
        <w:t>-WB &lt;0-24&gt; &lt;0-24&gt;:</w:t>
      </w:r>
      <w:r>
        <w:rPr/>
        <w:t xml:space="preserve"> Set window scrollbar positions.</w:t>
      </w:r>
    </w:p>
    <w:p>
      <w:pPr>
        <w:pStyle w:val="B"/>
        <w:rPr/>
      </w:pPr>
      <w:r>
        <w:rPr/>
        <w:t>In the Windows version, this switch sets the window’s scrollbars. Its two parameters specify the horizontal and vertical scrollbar positioning. Both are numbers from 0-24, in which 0 is the left or top edge, 24 is the right or bottom edge, and 12 is centered in the middle.</w:t>
      </w:r>
    </w:p>
    <w:p>
      <w:pPr>
        <w:pStyle w:val="A"/>
        <w:rPr/>
      </w:pPr>
      <w:r>
        <w:rPr>
          <w:rStyle w:val="S"/>
        </w:rPr>
        <w:t>-Wo:</w:t>
      </w:r>
      <w:r>
        <w:rPr/>
        <w:t xml:space="preserve"> Continually autosave graphics screen to bitmap file.</w:t>
      </w:r>
    </w:p>
    <w:p>
      <w:pPr>
        <w:pStyle w:val="B"/>
        <w:rPr/>
      </w:pPr>
      <w:r>
        <w:rPr/>
        <w:t xml:space="preserve">In the Windows version, this switch causes the program to automatically save a bitmap of the current graphics screen to a bitmap file “astrolog.bmp”, whenever the screen is updated. This specialized feature allows external programs to get the current state of Astrolog’s screen, which can be used for scenarios such as creating the following video: </w:t>
      </w:r>
      <w:hyperlink r:id="rId14">
        <w:r>
          <w:rPr>
            <w:rStyle w:val="InternetLink"/>
          </w:rPr>
          <w:t>https://www.youtube.com/watch?v=euxwoyekZow</w:t>
        </w:r>
      </w:hyperlink>
    </w:p>
    <w:p>
      <w:pPr>
        <w:pStyle w:val="A"/>
        <w:rPr/>
      </w:pPr>
      <w:r>
        <w:rPr>
          <w:rStyle w:val="S"/>
        </w:rPr>
        <w:t>-Wo0:</w:t>
      </w:r>
      <w:r>
        <w:rPr/>
        <w:t xml:space="preserve"> Continually autosave graphics screen to numbered files.</w:t>
      </w:r>
    </w:p>
    <w:p>
      <w:pPr>
        <w:pStyle w:val="B"/>
        <w:rPr/>
      </w:pPr>
      <w:r>
        <w:rPr/>
        <w:t xml:space="preserve">In the Windows version, this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15">
        <w:r>
          <w:rPr>
            <w:rStyle w:val="InternetLink"/>
          </w:rPr>
          <w:t>http://www.astrolog.org/astrolog/screen/globe.gif</w:t>
        </w:r>
      </w:hyperlink>
    </w:p>
    <w:p>
      <w:pPr>
        <w:pStyle w:val="A"/>
        <w:rPr/>
      </w:pPr>
      <w:r>
        <w:rPr>
          <w:rStyle w:val="S"/>
        </w:rPr>
        <w:t>-Wo3:</w:t>
      </w:r>
      <w:r>
        <w:rPr/>
        <w:t xml:space="preserve"> Autosave graphics screen to wireframe instead of bitmap.</w:t>
      </w:r>
    </w:p>
    <w:p>
      <w:pPr>
        <w:pStyle w:val="B"/>
        <w:rPr/>
      </w:pPr>
      <w:r>
        <w:rPr/>
        <w:t xml:space="preserve">The Windows version can automatically generate and save Daedalus wireframe files as new graphics charts are displayed. This switch is just like -Wo, except that a wireframe file instead of a bitmap will be automatically generated and saved to file. The program Daedalus can be configured to automatically open and display such files. If Astrolog is animating the chart, then the wireframe rendered in Daedalus will be animating in the same manner, which allows creating videos such as: </w:t>
      </w:r>
      <w:hyperlink r:id="rId16">
        <w:r>
          <w:rPr>
            <w:rStyle w:val="InternetLink"/>
          </w:rPr>
          <w:t>https://www.youtube.com/watch?v=UdRaDGXBV-0</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se last two switches edit the current user’s settings within the Windows registry.</w:t>
      </w:r>
    </w:p>
    <w:p>
      <w:pPr>
        <w:pStyle w:val="A"/>
        <w:rPr/>
      </w:pPr>
      <w:r>
        <w:rPr>
          <w:rStyle w:val="S"/>
        </w:rPr>
        <w:t>-WZ:</w:t>
      </w:r>
      <w:r>
        <w:rPr/>
        <w:t xml:space="preserve"> Treat program as screen saver, and exit next user input.</w:t>
      </w:r>
    </w:p>
    <w:p>
      <w:pPr>
        <w:pStyle w:val="B"/>
        <w:rPr/>
      </w:pPr>
      <w:r>
        <w:rPr/>
        <w:t>Astrolog can act as a Windows screen saver. To use it as one, copy the Astrolog.exe executable to the file Astrolog.scr in your Windows system directory (which is usually C:\WINDOWS\SYSTEM32). The right directory is the one that has other .scr extension screen savers in it. Once installed, in Windows select “Start / Settings / Control Panel / Display / Screen Saver” or equivalent, and pick “Astrolog” from the list. When Previewed or when started as a screen saver, the default display will be a wheel chart starting from the current moment now and animating forward a minute at a time. If the file “astrolog.as” exists in the same directory as Astrolog.scr, then that file will be loaded on startup, which can change the default behavior. You can’t set an unlock password when Astrolog is running as a screen saver, and the Settings button won’t do anything other than show the same animation within a window.</w:t>
      </w:r>
    </w:p>
    <w:p>
      <w:pPr>
        <w:pStyle w:val="B"/>
        <w:rPr/>
      </w:pPr>
      <w:r>
        <w:rPr/>
        <w:t>Astrolog knows to act as a screen saver when Windows invokes it with specific command switches, and will exit immediately when a key is pressed or the mouse is moved. “Astrolog /s” (run screen saver) will run in full screen mode. “Astrolog /c” and “Astrolog /a” (configure screen saver) will run in windowed mode. “Astrolog /p” (preview screen saver) will do nothing. One can invoke Astrolog with these switches to test its screen saver functionality, or use the -WZ switch, which will turn on the internal mode which makes the program exit on the next user action.</w:t>
      </w:r>
    </w:p>
    <w:p>
      <w:pPr>
        <w:pStyle w:val="Section2"/>
        <w:rPr/>
      </w:pPr>
      <w:r>
        <w:rPr/>
        <w:t>Astrolog (version 7.0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h:</w:t>
      </w:r>
      <w:r>
        <w:rPr/>
        <w:t xml:space="preserve"> Compute location of solar system barycenter instead of Sun.</w:t>
      </w:r>
    </w:p>
    <w:p>
      <w:pPr>
        <w:pStyle w:val="B"/>
        <w:rPr/>
      </w:pPr>
      <w:r>
        <w:rPr/>
        <w:t>Astrolog supports barycentric charts with this switch, which has positions relative to the solar system barycenter, or the solar system’s center of mass. Barycentric is similar to heliocentric charts centered around the Sun, however the solar system barycenter will vary from the Sun’s position based on the positions of the planets (especially Jupiter which is the most massive). The solar system barycenter ranges from inside the Sun’s body to about one Sun radius from it. For geocentric charts, this setting will make the Sun’s position be the barycenter instead of the Sun itself, which can affect its position in geocentric charts by up to half a degree. In heliocentric charts, all positions will be relative to the barycenter instead of to the Sun.</w:t>
      </w:r>
    </w:p>
    <w:p>
      <w:pPr>
        <w:pStyle w:val="A"/>
        <w:rPr/>
      </w:pPr>
      <w:r>
        <w:rPr>
          <w:rStyle w:val="S"/>
        </w:rPr>
        <w:t>-Ys:</w:t>
      </w:r>
      <w:r>
        <w:rPr/>
        <w:t xml:space="preserve"> Sidereal zodiac positions are in plane of solar system.</w:t>
      </w:r>
    </w:p>
    <w:p>
      <w:pPr>
        <w:pStyle w:val="B"/>
        <w:rPr/>
      </w:pPr>
      <w:r>
        <w:rPr/>
        <w:t xml:space="preserve">This will modify sidereal zodiac positions to be relative to the plane of the solar system (instead of relative to the plane of the ecliptic, which is the default). The difference is subtle, especially for centuries near the present, however the solar system plane is stable relative to the background of stars, in comparison to the ecliptic which does change slightly over time. As a result this option is useful for stellar animations spanning many thousands of years. For example, the animation </w:t>
      </w:r>
      <w:hyperlink r:id="rId17">
        <w:r>
          <w:rPr>
            <w:rStyle w:val="InternetLink"/>
          </w:rPr>
          <w:t>http://www.astrolog.org/astrolog/screen/dipper2.gif</w:t>
        </w:r>
      </w:hyperlink>
      <w:r>
        <w:rPr/>
        <w:t xml:space="preserve"> covering a million years was generated with -Ys on.</w:t>
      </w:r>
    </w:p>
    <w:p>
      <w:pPr>
        <w:pStyle w:val="A"/>
        <w:rPr/>
      </w:pPr>
      <w:r>
        <w:rPr>
          <w:rStyle w:val="S"/>
        </w:rPr>
        <w:t>-Yn:</w:t>
      </w:r>
      <w:r>
        <w:rPr/>
        <w:t xml:space="preserve"> Compute location of true instead of mean node.</w:t>
      </w:r>
    </w:p>
    <w:p>
      <w:pPr>
        <w:pStyle w:val="B"/>
        <w:rPr/>
      </w:pPr>
      <w:r>
        <w:rPr/>
        <w:t>This switch sets whether the North Node and South Node in Astrolog (objects number 16 and 17) are the mean or the true nodes of the Moon. This also affects whether Lilith (object number 18) is the mean or true Dark Moon. The mean node is the default, but toggling on the -Yn flag will do the true node.</w:t>
      </w:r>
    </w:p>
    <w:p>
      <w:pPr>
        <w:pStyle w:val="A"/>
        <w:rPr/>
      </w:pPr>
      <w:r>
        <w:rPr>
          <w:rStyle w:val="S"/>
        </w:rPr>
        <w:t>-Yu:</w:t>
      </w:r>
      <w:r>
        <w:rPr/>
        <w:t xml:space="preserve"> Display eclipse and occultation information in charts.</w:t>
      </w:r>
    </w:p>
    <w:p>
      <w:pPr>
        <w:pStyle w:val="B"/>
        <w:rPr/>
      </w:pPr>
      <w:r>
        <w:rPr/>
        <w:t>Astrolog can accurately detect eclipses and occultations/transits, or when one planet’s disk is partially covering another. To do this, turn on this switch (which is also available as the “Show Eclipse Information” checkbox in the Display Settings dialog). When active, appropriate charts will indicate whether conjunctions and oppositions are eclipses. The aspect list (-a switch), transit to transit times (-d), and transit to transit influence (-D) charts will display next to each aspect if it’s an eclipse, and if so whether it’s total (or an occultation in which one body completely covers another), annular (or a transit in which one body is passing in front of another), partial (in which one body partially overlaps another), penumbral (in which part of the Moon is in the Earth’s shadow, i.e. some part of the Moon’s surface is experiencing a partial Solar eclipse), or total penumbral (a semi-rare condition in which all of the Moon is within the Earth’s penumbra, but no part of the Moon is in the full umbra). Note that for accurate Solar Eclipse times, such as detecting when totality begins and ends, your location on Earth is very important, so you should have topocentric positions on (-YV switch). Similarly, for Lunar Eclipses you want to consider the effect of Earth’s shadow from the geocentric middle of the planet, which means you should have topocentric positions off.</w:t>
      </w:r>
    </w:p>
    <w:p>
      <w:pPr>
        <w:pStyle w:val="B"/>
        <w:rPr/>
      </w:pPr>
      <w:r>
        <w:rPr/>
        <w:t>If the print nearest minute setting (-b0 switch) is in effect, then any eclipses will include the percentage of the planet’s diameter involved. For example, for partial eclipses it will range from 1% (just beginning to cover) to 99% (just shy of totality or annularity). For annular and total eclipses it will range from 1% (complete overlap just begin) to 100% (planets’ middles perfectly centered at the same position). For penumbral eclipses it will range from 1% (Moon just entering Earth’s penumbra) to 100% (totally within penumbra).</w:t>
      </w:r>
    </w:p>
    <w:p>
      <w:pPr>
        <w:pStyle w:val="B"/>
        <w:rPr/>
      </w:pPr>
      <w:r>
        <w:rPr/>
        <w:t>The transit to transit graphs (-B switch) will graph the intensity of an eclipse over time. In the text mode transit graph, times during eclipses will be marked by special characters: Total eclipses or occultations are indicated by “T”, annular eclipses or transits are “A”, partial eclipses are “P”, and penumbral lunar eclipses are “p”. In graphics mode, a second graph will be drawn in dark blue overlapping the first. The height of this graph will indicate the type of eclipse and its percentage progression: Penumbral eclipses will range from 1/12 to 3/12 height of the area, partial eclipses will range from 5/12 to 7/12, and annular or total from 9/12 to 11/12. These three “zones” make it easy to see (for example) a lunar eclipse progressing over time, and when it moves from penumbral to partial to total.</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as we are more interested in the conjunction to the 2nd house. Minor aspects to the angles such as the Ascendant and Midheaven are left alone. The setting also prevents redundant aspects to two items that are always opposite each other, e.g. if a transit list shows a trine to the Midheaven, it won't show a sextile to the Descendant right next to it. However, if one object has been restricted, then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to inspect afterward, or be on a system with scrollbars to see everything. This feature is off by default, but can easily be changed to a common screen height such as 24 rows in the astrolog.as file. When the program is paused, one can type a couple things before pressing return: Entering ‘q’ or ‘.’ will terminate the program, entering ‘Q’ will turn off the feature and scroll until done, ‘8’ will toggle the right hand column clipping setting, and ‘k’ will toggle the Ansi color setting.</w:t>
      </w:r>
    </w:p>
    <w:p>
      <w:pPr>
        <w:pStyle w:val="A"/>
        <w:rPr/>
      </w:pPr>
      <w:r>
        <w:rPr>
          <w:rStyle w:val="S"/>
        </w:rPr>
        <w:t>-Yq[0-9] &lt;strings&gt;:</w:t>
      </w:r>
      <w:r>
        <w:rPr/>
        <w:t xml:space="preserve"> Define command lines to run and show in sequence.</w:t>
      </w:r>
    </w:p>
    <w:p>
      <w:pPr>
        <w:pStyle w:val="B"/>
        <w:rPr/>
      </w:pPr>
      <w:r>
        <w:rPr/>
        <w:t>This obscure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R0 Sun Moo -A 0 -RA Opp -YR0 1 1" "-i set _e _d _YR Mer Eas 0 0 0 0 0 0 0 0 0 0 0 0 0 0 1 0 0 0 0"” will cast a chart for the time of the Full Moon this month.</w:t>
      </w:r>
    </w:p>
    <w:p>
      <w:pPr>
        <w:pStyle w:val="A"/>
        <w:rPr/>
      </w:pPr>
      <w:r>
        <w:rPr>
          <w:rStyle w:val="S"/>
        </w:rPr>
        <w:t>-Yi[0-9] &lt;path&gt;:</w:t>
      </w:r>
      <w:r>
        <w:rPr/>
        <w:t xml:space="preserve"> Specify directory to search within for files.</w:t>
      </w:r>
    </w:p>
    <w:p>
      <w:pPr>
        <w:pStyle w:val="B"/>
        <w:rPr/>
      </w:pPr>
      <w:r>
        <w:rPr/>
        <w:t>This switch is a way to specify search paths for loading files, such as ephemeris files and chart information files. It takes one parameter indicating a directory to look within for files. There are actually ten different switches -Yi0 through -Yi9 (in which -Yi by itself is equivalent to -Yi0) which can cover ten different paths. The default astrolog.as default settings file contains a couple instances of -Yi pointing to sample directories. Note that -Yi can’t be used to help find astrolog.as itself for its initial loading, because the astrolog.as file is loaded early before even the command line is processed. However, because the directory of the executable is searched before anything else, placing astrolog.as next to the executable will ensure it’s found, and -Yi switches inside astrolog.as can be used to point to any other paths. System environment variables pointing to directories such as ASTROLOG are supported, but aren’t necessary to define file paths.</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switch files.</w:t>
      </w:r>
    </w:p>
    <w:p>
      <w:pPr>
        <w:pStyle w:val="A"/>
        <w:rPr/>
      </w:pPr>
      <w:r>
        <w:rPr>
          <w:rStyle w:val="S"/>
        </w:rPr>
        <w:t>-Yc:</w:t>
      </w:r>
      <w:r>
        <w:rPr/>
        <w:t xml:space="preserve"> Angular cusp objects are house positions instead of angles.</w:t>
      </w:r>
    </w:p>
    <w:p>
      <w:pPr>
        <w:pStyle w:val="B"/>
        <w:rPr/>
      </w:pPr>
      <w:r>
        <w:rPr/>
        <w:t>This obscure switch determines whether the angular house cusp objects (i.e. object indexes 22, 25, 28, and 31)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Yp switch is set, the MC will be flipped 180 degrees instead. This setting has no effect when Swiss Ephemeris is active and computing house cusps.</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 and Draconic charts. A Draconic chart is where all planet positions are rotated such that the North Node is at 0Aries, which means “-Y1 Nod Vul” (with “Vul” being a restricted object or one forced to be located at 0Aries) will produce a Draconic chart.</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art of Fortune does appear both in the -P full part list, as well as being the only part that’s also a standard object (object #19) meaning it’s the only part one may automatically do aspects or transits to. Note also that the -P list the Part of Fortune inverts for night charts, meaning the standard object in the main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seorbel.txt object.</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objects in the Uranian hypothetical object category (Vulcan or one of the eight Uranians). The destination object is defined by an index in the “seorbel.txt” text file in the Astrolog install directory. For example, “-Ye Cup 9” will replace Cupido with Isis-Transpluto, and “-Ye Had 18” will replace Hades with Porserpina. The name and glyphs in the program won’t change, but the positions will reflect the new object. Note this feature requires Swiss Ephemeris to be active (which it is by default) in order to take effect.</w:t>
      </w:r>
    </w:p>
    <w:p>
      <w:pPr>
        <w:pStyle w:val="A"/>
        <w:rPr/>
      </w:pPr>
      <w:r>
        <w:rPr>
          <w:rStyle w:val="S"/>
        </w:rPr>
        <w:t>-Yeb &lt;obj&gt; &lt;index&gt;:</w:t>
      </w:r>
      <w:r>
        <w:rPr/>
        <w:t xml:space="preserve"> Change orbit of Uranian to external ephemeris.</w:t>
      </w:r>
    </w:p>
    <w:p>
      <w:pPr>
        <w:pStyle w:val="B"/>
        <w:rPr/>
      </w:pPr>
      <w:r>
        <w:rPr/>
        <w:t xml:space="preserve">Astrolog can access custom bodies whose positions are in external Swiss Ephemeris format ephemeris files (such as Eris and Sedna) with the -Yeb switch. This is similar to the -Ye switch which allows accessing the orbital elements of fictitious bodies in the seorbel.txt file. Simply download the desired ephemeris file from </w:t>
      </w:r>
      <w:hyperlink r:id="rId18">
        <w:r>
          <w:rPr>
            <w:rStyle w:val="InternetLink"/>
          </w:rPr>
          <w:t>ftp://ftp.astro.com/pub/swisseph/ephe/</w:t>
        </w:r>
      </w:hyperlink>
      <w:r>
        <w:rPr/>
        <w:t xml:space="preserve"> and place it in the same directory as the other ephemeris files. Pass the number of the ephemeris file to the -Yeb switch, and the Uranian object in question will be replaced with the positions of the new object. For example, to show the position of Eris, download </w:t>
      </w:r>
      <w:hyperlink r:id="rId19">
        <w:r>
          <w:rPr>
            <w:rStyle w:val="InternetLink"/>
          </w:rPr>
          <w:t>ftp://ftp.astro.com/pub/swisseph/ephe/ast136/s136199.se1</w:t>
        </w:r>
      </w:hyperlink>
      <w:r>
        <w:rPr/>
        <w:t xml:space="preserve"> and then do “-Yeb Cup 136199” to replace the position of Cupido with Eris. See </w:t>
      </w:r>
      <w:hyperlink r:id="rId20">
        <w:r>
          <w:rPr>
            <w:rStyle w:val="InternetLink"/>
          </w:rPr>
          <w:t>http://www.astro.com/swisseph/astlist.htm</w:t>
        </w:r>
      </w:hyperlink>
      <w:r>
        <w:rPr/>
        <w:t xml:space="preserve"> for an index of which asteroids map to which numbers. You may also want to change the object’s name and graphic glyph to complete the customization.</w:t>
      </w:r>
    </w:p>
    <w:p>
      <w:pPr>
        <w:pStyle w:val="A"/>
        <w:rPr/>
      </w:pPr>
      <w:r>
        <w:rPr>
          <w:rStyle w:val="S"/>
        </w:rPr>
        <w:t>-YeO &lt;obj1&gt; &lt;obj2&gt;:</w:t>
      </w:r>
      <w:r>
        <w:rPr/>
        <w:t xml:space="preserve"> Change orbit of Uranian to internal planet.</w:t>
        <w:br/>
      </w:r>
      <w:r>
        <w:rPr>
          <w:rStyle w:val="S"/>
        </w:rPr>
        <w:t>-Ye[..]n &lt;obj&gt; &lt;index&gt;:</w:t>
      </w:r>
      <w:r>
        <w:rPr/>
        <w:t xml:space="preserve"> Change Uranian to North Node of object.</w:t>
        <w:br/>
      </w:r>
      <w:r>
        <w:rPr>
          <w:rStyle w:val="S"/>
        </w:rPr>
        <w:t>-Ye[..]s &lt;obj&gt; &lt;index&gt;:</w:t>
      </w:r>
      <w:r>
        <w:rPr/>
        <w:t xml:space="preserve"> Change Uranian to South Node of object.</w:t>
        <w:br/>
      </w:r>
      <w:r>
        <w:rPr>
          <w:rStyle w:val="S"/>
        </w:rPr>
        <w:t>-Ye[..]a &lt;obj&gt; &lt;index&gt;:</w:t>
      </w:r>
      <w:r>
        <w:rPr/>
        <w:t xml:space="preserve"> Change Uranian to apihelion of object.</w:t>
        <w:br/>
      </w:r>
      <w:r>
        <w:rPr>
          <w:rStyle w:val="S"/>
        </w:rPr>
        <w:t>-Ye[..]p &lt;obj&gt; &lt;index&gt;:</w:t>
      </w:r>
      <w:r>
        <w:rPr/>
        <w:t xml:space="preserve"> Change Uranian to perihelion of object.</w:t>
      </w:r>
    </w:p>
    <w:p>
      <w:pPr>
        <w:pStyle w:val="B"/>
        <w:rPr/>
      </w:pPr>
      <w:r>
        <w:rPr/>
        <w:t>Astrolog can access the nodes and helion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For the Moon, -Yep and -Yea produce the perigee and apogee points nearest to and farthest from the Earth.)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fictitious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 (Warning: The -Yen example and others like it don’t actually work, because node and helion points of seorbel.txt objects aren’t implemented yet.)</w:t>
      </w:r>
    </w:p>
    <w:p>
      <w:pPr>
        <w:pStyle w:val="A"/>
        <w:rPr/>
      </w:pPr>
      <w:r>
        <w:rPr>
          <w:rStyle w:val="S"/>
        </w:rPr>
        <w:t>-Ye[..]HSBNTV &lt;obj&gt; &lt;index&gt;:</w:t>
      </w:r>
      <w:r>
        <w:rPr/>
        <w:t xml:space="preserve"> Toggle heliocentric, sidereal zodiac, barycentric, true node, true position, or topocentric for object.</w:t>
      </w:r>
    </w:p>
    <w:p>
      <w:pPr>
        <w:pStyle w:val="B"/>
        <w:rPr/>
      </w:pPr>
      <w:r>
        <w:rPr/>
        <w:t>The -Ye switch allows the custom objects to have different settings from the default. For example, this feature can allow displaying the true node alongside the mean node and check for aspects between them, or plot how the Sun’s position changes over time relative to the solar system barycenter. The -Ye switch can be ended with six different subswitch characters, which may be chained together to toggle multiple settings at once:</w:t>
      </w:r>
    </w:p>
    <w:p>
      <w:pPr>
        <w:pStyle w:val="B"/>
        <w:rPr/>
      </w:pPr>
      <w:r>
        <w:rPr/>
        <w:t>-YeH: Toggle the heliocentric setting of the customized object (-h switch).</w:t>
        <w:br/>
        <w:t>-YeS: Toggle the sidereal zodiac setting of the customized object (-s switch).</w:t>
        <w:br/>
        <w:t>-YeB: Toggle the barycentric setting of the customized object (-Yh switch).</w:t>
        <w:br/>
        <w:t>-YeN: Toggle the true node setting of the customized object (-Yn switch).</w:t>
        <w:br/>
        <w:t>-YeT: Toggle the true positions setting of the customized object (-YT switch).</w:t>
        <w:br/>
        <w:t>-YeV: Toggle the topocentric positions setting of the customized object (-YV switch).</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old Matrix formulas (-bm switch) to be on in order to take effect.</w:t>
      </w:r>
    </w:p>
    <w:p>
      <w:pPr>
        <w:pStyle w:val="A"/>
        <w:rPr/>
      </w:pPr>
      <w:r>
        <w:rPr>
          <w:rStyle w:val="S"/>
        </w:rPr>
        <w:t>-YU &lt;obj&gt; &lt;name&gt;:</w:t>
      </w:r>
      <w:r>
        <w:rPr/>
        <w:t xml:space="preserve"> Change position of star to sefstars.txt entry.</w:t>
      </w:r>
    </w:p>
    <w:p>
      <w:pPr>
        <w:pStyle w:val="B"/>
        <w:rPr/>
      </w:pPr>
      <w:r>
        <w:rPr/>
        <w:t>Astrolog’s list of stars can be customized. The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Achernar Deneb” or “-YU 43 ,alCyg” will both replace the star Achernar (object #43) with the star Deneb or Alpha Cygni. You may also want to change the object’s name to complete the customization. If a star is renamed to “” or the empty string, then that will turn off customization for that slot, and return to Astrolog’s internal default. This feature requires Swiss Ephemeris to be the active method of star computation in order to work.</w:t>
      </w:r>
    </w:p>
    <w:p>
      <w:pPr>
        <w:pStyle w:val="A"/>
        <w:rPr/>
      </w:pPr>
      <w:r>
        <w:rPr>
          <w:rStyle w:val="S"/>
        </w:rPr>
        <w:t>-YUb:</w:t>
      </w:r>
      <w:r>
        <w:rPr/>
        <w:t xml:space="preserve"> Adjust star brightness to apparent magnitude based on distance.</w:t>
      </w:r>
    </w:p>
    <w:p>
      <w:pPr>
        <w:pStyle w:val="B"/>
        <w:rPr/>
      </w:pPr>
      <w:r>
        <w:rPr/>
        <w:t>Star brightness is usually a fixed value indicating the star’s magnitude as currently viewed from Earth. This switch adjusts star brightness based on the star’s current distance from the central object. This is useful when doing charts for extreme past or future times (in which the stars have drifted to different distances and therefore brightnesses) and especially when casting charts centered on other star systems (which have a more immediate effect on distance and brightness). For example, the star Sirius is magnitude -1.46 now, however in the year 38,000 when it’s closer to our Sun it will have brightened to -1.57, and by the year 300,000 it will have dimmed to just +0.01.</w:t>
      </w:r>
    </w:p>
    <w:p>
      <w:pPr>
        <w:pStyle w:val="A"/>
        <w:rPr/>
      </w:pPr>
      <w:r>
        <w:rPr>
          <w:rStyle w:val="S"/>
        </w:rPr>
        <w:t>-YUb0:</w:t>
      </w:r>
      <w:r>
        <w:rPr/>
        <w:t xml:space="preserve"> Set brightness to distance independent absolute magnitude.</w:t>
      </w:r>
    </w:p>
    <w:p>
      <w:pPr>
        <w:pStyle w:val="B"/>
        <w:rPr/>
      </w:pPr>
      <w:r>
        <w:rPr/>
        <w:t>This switch makes brightness be displayed as a star’s absolute magnitude, or the inherent brightness of the star independent of distance (which is defined as the magnitude of the star when viewed from 10 parsecs or 32.6 light years away).</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xalt&gt; &lt;eso&gt; &lt;hier&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Rd &lt;div&gt;:</w:t>
      </w:r>
      <w:r>
        <w:rPr/>
        <w:t xml:space="preserve"> Set divisions within signs to search for degree changes.</w:t>
      </w:r>
    </w:p>
    <w:p>
      <w:pPr>
        <w:pStyle w:val="B"/>
        <w:rPr/>
      </w:pPr>
      <w:r>
        <w:rPr/>
        <w:t>The transit to transit times search (-d switch) can include planetary crossovers into a new degree. This is similar to the existing feature of the chart which shows planetary crossovers into a new sign. This switch determines how many sections to divide each sign into, when checking for a planet crossing into a new section. Only if this setting is greater than one will it introduce new events in to the transit times list. For example, setting it to 2 will divide each sign into two halves and display when planets transit the 15 degree mark of each sign, setting to 3 will divide each sign into three pieces and display when planets cross the 10 and 20 degree marks, 30 will display when planets cross each degree, and so on.</w:t>
      </w:r>
    </w:p>
    <w:p>
      <w:pPr>
        <w:pStyle w:val="A"/>
        <w:rPr/>
      </w:pPr>
      <w:r>
        <w:rPr>
          <w:rStyle w:val="S"/>
        </w:rPr>
        <w:t>-YRh:</w:t>
      </w:r>
      <w:r>
        <w:rPr/>
        <w:t xml:space="preserve"> Don't auto(un)restrict central planet when changing it.</w:t>
      </w:r>
    </w:p>
    <w:p>
      <w:pPr>
        <w:pStyle w:val="B"/>
        <w:rPr/>
      </w:pPr>
      <w:r>
        <w:rPr/>
        <w:t>Changing the central planet will automatically unrestrict the old central planet and restrict the new central planet from appearing in charts. For example, switching from geocentric to heliocentric (through either the Windows interface or the command line) will automatically restrict the Sun and unrestrict the Earth to reflect what looks best in a heliocentric chart. Restrictions will only be changed if both the old central planet is restricted and the new central planet is unrestricted. This behavior is active by default, but can be prevented with the -YRh switch. If turned on, then no restrictions will change when the central planet is changed.</w:t>
      </w:r>
    </w:p>
    <w:p>
      <w:pPr>
        <w:pStyle w:val="A"/>
        <w:rPr/>
      </w:pPr>
      <w:r>
        <w:rPr>
          <w:rStyle w:val="S"/>
        </w:rPr>
        <w:t>-YRU[0] &lt;starlist&gt;:</w:t>
      </w:r>
      <w:r>
        <w:rPr/>
        <w:t xml:space="preserve"> Restrict or focus on list of extra stars.</w:t>
      </w:r>
    </w:p>
    <w:p>
      <w:pPr>
        <w:pStyle w:val="B"/>
        <w:rPr/>
      </w:pPr>
      <w:r>
        <w:rPr/>
        <w:t>The collection of extra stars shown by the Show All Stars setting (-XU switch) supports ways of focusing upon or excluding certain stars. The -YRU switch will restrict certain stars from appearing, while the -YRU0 switch will make only certain stars appear and ignore all the rest. It takes one parameter, a comma separated list of strings indicating star names. For example, “-YRU0 Alkaid,Mizar,Alioth,Megrez,Phecda,Merak,Dubhe” will make the extra stars feature only show the seven stars of the Big Dipper, and skip all other stars.</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AD &lt;asp&gt; &lt;name&gt; &lt;abbrev&gt; &lt;glyph&gt;:</w:t>
      </w:r>
      <w:r>
        <w:rPr/>
        <w:t xml:space="preserve"> Customize display names of aspect.</w:t>
      </w:r>
    </w:p>
    <w:p>
      <w:pPr>
        <w:pStyle w:val="B"/>
        <w:rPr/>
      </w:pPr>
      <w:r>
        <w:rPr/>
        <w:t>This changes the name of aspects, or what strings are used to display them in charts. The feature is best used if one customizes an aspect’s angle to a new value, to completely replace one aspect with another. This switch takes four parameters: The aspect to rename, and then three strings for the aspect’s new name, the aspect’s new three letter abbreviation, and a description of the aspect’s glyph. Note that renaming aspects only changes how they’re displayed in charts, which means command switches still need to refer to the aspect by its default nam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be debilitated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Dk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Note that the color “Element” will use either standard, esoteric, or Hierarchical rulers, depending on the rulership restrictions (as set with the -YR7 switch). If a color is “Ray” (or the number 17), that means use the color of the Ray associated with the planet.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Dk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B"/>
        <w:rPr/>
      </w:pPr>
      <w:r>
        <w:rPr/>
        <w:t>Note that colors can be specified as references to other colors, in command switches taking color values as well as in dialog dropdowns in the Windows version. For example, "Fire" (the current color of the element Fire), "Jupiter" (Jupiter’s current color), "Conjunction" (the aspect’s current color), and "Ray3" (that Ray’s current color) all work. Color references can be abbreviated by the first three characters, or however much is needed to be unique. Note that these are one time only input translations to the current value of a particular color, and aren’t persistent aliases that will update if the referenced color is later changed.</w:t>
      </w:r>
    </w:p>
    <w:p>
      <w:pPr>
        <w:pStyle w:val="A"/>
        <w:rPr/>
      </w:pPr>
      <w:r>
        <w:rPr>
          <w:rStyle w:val="S"/>
        </w:rPr>
        <w:t>-YkU &lt;starlist&gt;:</w:t>
      </w:r>
      <w:r>
        <w:rPr/>
        <w:t xml:space="preserve"> Customize list of extra star colors.</w:t>
      </w:r>
    </w:p>
    <w:p>
      <w:pPr>
        <w:pStyle w:val="B"/>
        <w:rPr/>
      </w:pPr>
      <w:r>
        <w:rPr/>
        <w:t>This switch can be used to specify colors to use for particular extra stars when the Show All Stars setting (-XU switch) is active. It takes one parameter, which is a comma separated list of string pairs. These pairs indicate the name of a star followed by the name of the color to use for it. For example, “-YkU Alkaid,Red,Mizar,Blue,Alioth,Green,Megrez,Yellow,Dubhe,Orange,Merak,Magenta,Phecda,Purple” will highlight the seven stars of the Big Dipper in the seven Ray colors.</w:t>
      </w:r>
    </w:p>
    <w:p>
      <w:pPr>
        <w:pStyle w:val="A"/>
        <w:rPr/>
      </w:pPr>
      <w:r>
        <w:rPr>
          <w:rStyle w:val="S"/>
        </w:rPr>
        <w:t>-YkE &lt;astlist&gt;:</w:t>
      </w:r>
      <w:r>
        <w:rPr/>
        <w:t xml:space="preserve"> Customize list of extra asteroid colors.</w:t>
      </w:r>
    </w:p>
    <w:p>
      <w:pPr>
        <w:pStyle w:val="B"/>
        <w:rPr/>
      </w:pPr>
      <w:r>
        <w:rPr/>
        <w:t>This switch can be used to specify colors to use for particular extra asteroids when the show asteroids setting (-XE switch) is active. It takes one parameter, which is a comma separated list of string pairs. These pairs indicate the numeric index of an asteroid followed by the name of the color to use for it. For example, “-YkE 5,Red,10,Blue” will highlight asteroid “5 Astrea” in red and “10 Hygiea” in blue. You can also reference the name or number+name of the asteroid, if the -XE switch is set appropriately so that asteroids are being labeled in that format. For example, if -XE2 is in effect, then “-YkE Astraea,Red,Hygiea,Blue” will also work.</w:t>
      </w:r>
    </w:p>
    <w:p>
      <w:pPr>
        <w:pStyle w:val="A"/>
        <w:rPr/>
      </w:pPr>
      <w:r>
        <w:rPr>
          <w:rStyle w:val="S"/>
        </w:rPr>
        <w:t>-YD &lt;obj&gt; &lt;name&gt;:</w:t>
      </w:r>
      <w:r>
        <w:rPr/>
        <w:t xml:space="preserve"> Customize display name of object.</w:t>
      </w:r>
    </w:p>
    <w:p>
      <w:pPr>
        <w:pStyle w:val="B"/>
        <w:rPr/>
      </w:pPr>
      <w:r>
        <w:rPr/>
        <w:t>Astrolog can change the name of objects, or what string is used to display them in charts. The -YD command switch takes two parameters: The object index to rename, and the string to use when displaying it. Object names must be at least two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A"/>
        <w:rPr/>
      </w:pPr>
      <w:r>
        <w:rPr>
          <w:rStyle w:val="S"/>
        </w:rPr>
        <w:t>-YXG &lt;0-2&gt;&lt;0-2&gt;&lt;0-3&gt;&lt;0-2&gt;:</w:t>
      </w:r>
      <w:r>
        <w:rPr/>
        <w:t xml:space="preserve"> Select among different graphic glyphs for Capricorn, Uranus, Pluto, and Lilith.</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instead of the more “astrological” version with the circle over crescent over cross. Finally one may choose to display Lilith as a small reversed crescent instead of as a circle with a line through it. The -YXG switch changes the glyphs to use for these signs and planets that may be drawn in more than one way. It takes one parameter, a four digit number specifying the glyphs to use for Capricorn (1000’s place digit), Uranus (100’s place), Pluto (10’s place), and Lilith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 leaves the glyphs for Capricorn and Lilith at their present setting, sets Uranus to be the “Herschel” glyph, and Pluto to be the astronomical “P” glyph. The default selection is “1111”, but astrologers in Europe may prefer “2222”.</w:t>
      </w:r>
    </w:p>
    <w:p>
      <w:pPr>
        <w:pStyle w:val="A"/>
        <w:rPr/>
      </w:pPr>
      <w:r>
        <w:rPr>
          <w:rStyle w:val="S"/>
        </w:rPr>
        <w:t>-YXD &lt;obj&gt; &lt;string1&gt; &lt;string2&gt;:</w:t>
      </w:r>
      <w:r>
        <w:rPr/>
        <w:t xml:space="preserve"> Customize glyphs for planet.</w:t>
      </w:r>
    </w:p>
    <w:p>
      <w:pPr>
        <w:pStyle w:val="B"/>
        <w:rPr/>
      </w:pPr>
      <w:r>
        <w:rPr/>
        <w:t>Astrolog can change the glyphs used to display objects in graphics charts. The -YX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text abbreviation of the object name for display, like is done with fixed star objects.</w:t>
      </w:r>
    </w:p>
    <w:p>
      <w:pPr>
        <w:pStyle w:val="B"/>
        <w:rPr/>
      </w:pPr>
      <w:r>
        <w:rPr/>
        <w:t>The -YXD switch (and -YXA below) take two parameters for the small and large sized glyphs, which requires defining both. They can be invoked as -YXD1 and -YXA1 instead, which are simpler in that they take a single parameter for the small glyph. (The large glyph will be the small glyph scaled appropriately.)</w:t>
      </w:r>
    </w:p>
    <w:p>
      <w:pPr>
        <w:pStyle w:val="A"/>
        <w:rPr/>
      </w:pPr>
      <w:r>
        <w:rPr>
          <w:rStyle w:val="S"/>
        </w:rPr>
        <w:t>-YXA &lt;asp&gt; &lt;string1&gt; &lt;string2&gt;:</w:t>
      </w:r>
      <w:r>
        <w:rPr/>
        <w:t xml:space="preserve"> Customize glyphs for aspect.</w:t>
      </w:r>
    </w:p>
    <w:p>
      <w:pPr>
        <w:pStyle w:val="B"/>
        <w:rPr/>
      </w:pPr>
      <w:r>
        <w:rPr/>
        <w:t>This switch changes the glyphs used to display aspects in graphics charts. It takes three parameters: The aspect index to rename, and two strings which contain the small and large definitions to use for the aspect’s glyph. Aspect glyph definitions work the same as with the -YXD switch used to redefine planet glyphs.</w:t>
      </w:r>
    </w:p>
    <w:p>
      <w:pPr>
        <w:pStyle w:val="A"/>
        <w:rPr/>
      </w:pPr>
      <w:r>
        <w:rPr>
          <w:rStyle w:val="S"/>
        </w:rPr>
        <w:t>-YXv &lt;type&gt; [&lt;size&gt; [&lt;lines&gt;]]:</w:t>
      </w:r>
      <w:r>
        <w:rPr/>
        <w:t xml:space="preserve"> Set wheel chart decoration.</w:t>
      </w:r>
    </w:p>
    <w:p>
      <w:pPr>
        <w:pStyle w:val="B"/>
        <w:rPr/>
      </w:pPr>
      <w:r>
        <w:rPr/>
        <w:t>This switch specifies how to decorate the corners of wheel chart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If this size value is too high (or too many objects are restricted), there will be unused rows at the bottom, while if it’s too low (or too many objects are added), rows will be clipped off the bottom. If the grid size is set to zero, then the size to use will be the number of unrestricted objects present, and the chart will automatically resize as planets are (un)restricted.</w:t>
      </w:r>
    </w:p>
    <w:p>
      <w:pPr>
        <w:pStyle w:val="A"/>
        <w:rPr/>
      </w:pPr>
      <w:r>
        <w:rPr>
          <w:rStyle w:val="S"/>
        </w:rPr>
        <w:t>-YXS &lt;au&gt;:</w:t>
      </w:r>
      <w:r>
        <w:rPr/>
        <w:t xml:space="preserve"> Set radius of graphic solar system orbit chart.</w:t>
      </w:r>
    </w:p>
    <w:p>
      <w:pPr>
        <w:pStyle w:val="B"/>
        <w:rPr/>
      </w:pPr>
      <w:r>
        <w:rPr/>
        <w:t>The graphic solar system orbit chart (-S -X switches) covers a given amount of space measured in Astronomical Units (AU). Usually this size is automatically determined by the glyph character scale setting (-Xs switch). This switch allows one to specifically set the radius size in AU, which is useful if one wants a wider or more focused view than the default. If this size is 0, then the graphic orbit chart will be automatically sized as usual.</w:t>
      </w:r>
    </w:p>
    <w:p>
      <w:pPr>
        <w:pStyle w:val="A"/>
        <w:rPr/>
      </w:pPr>
      <w:r>
        <w:rPr>
          <w:rStyle w:val="S"/>
        </w:rPr>
        <w:t>-YXj &lt;num&gt;:</w:t>
      </w:r>
      <w:r>
        <w:rPr/>
        <w:t xml:space="preserve"> Set number of graphic orbit trails to remember.</w:t>
      </w:r>
    </w:p>
    <w:p>
      <w:pPr>
        <w:pStyle w:val="B"/>
        <w:rPr/>
      </w:pPr>
      <w:r>
        <w:rPr/>
        <w:t>The graphic solar system orbit chart (-S -X switches) allows remembering and displaying multiple locations of each planet. It allows animating the chart over time, in which each planet has a trail behind it showing its movement along its orbit. This switch determines how many positions are remembered, and each new display of the chart in which planet locations are different will append their locations to the current set of trails. The locations are stored as coordinates in space relative to the central object, which means the screen can be resized and the viewing scale changed and the orbit trails will move accordingly, however actions like switching to or from heliocentric will cause planets to appear to jump. Change this setting to 0 to turn the feature off and remove the current set of trails.</w:t>
      </w:r>
    </w:p>
    <w:p>
      <w:pPr>
        <w:pStyle w:val="B"/>
        <w:rPr/>
      </w:pPr>
      <w:r>
        <w:rPr/>
        <w:t>If the parameter is negative, the chart will instead draw complete orbits for objects circling the Sun or Earth. These orbits will be circles of the object’s current radius in the plane of the ecliptic, so aren’t fully accurate, but are still visually useful. Orbit circles will only be drawn for objects whose transit restrictions are also unrestricted (-RT switch) which allows specifying which objects you want to see orbits for.</w:t>
      </w:r>
    </w:p>
    <w:p>
      <w:pPr>
        <w:pStyle w:val="A"/>
        <w:rPr/>
      </w:pPr>
      <w:r>
        <w:rPr>
          <w:rStyle w:val="S"/>
        </w:rPr>
        <w:t>-YXj0 &lt;step&gt;:</w:t>
      </w:r>
      <w:r>
        <w:rPr/>
        <w:t xml:space="preserve"> Set vertical step rate for graphic orbit trails.</w:t>
      </w:r>
    </w:p>
    <w:p>
      <w:pPr>
        <w:pStyle w:val="B"/>
        <w:rPr/>
      </w:pPr>
      <w:r>
        <w:rPr/>
        <w:t xml:space="preserve">Orbit trails in the graphic solar system orbit chart (-S -X switches) are supported in the 3D wireframe file output, and the trails will be connected lines instead of just dots in the wireframe scene. This switch allows setting the vertical offset for each subsequent section of trail. The result will be the orbit trails forming a helix instead of just a circle over time, which allows interesting animation effects such as the entire solar system appearing to move through space over time. For an example animation of this type of wireframe file, see the video: </w:t>
      </w:r>
      <w:hyperlink r:id="rId21">
        <w:r>
          <w:rPr>
            <w:rStyle w:val="InternetLink"/>
          </w:rPr>
          <w:t>https://www.youtube.com/watch?v=jFhwfM0FKCo</w:t>
        </w:r>
      </w:hyperlink>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k:</w:t>
      </w:r>
      <w:r>
        <w:rPr/>
        <w:t xml:space="preserve"> Use more color for sign boundaries in graphics charts.</w:t>
        <w:br/>
      </w:r>
      <w:r>
        <w:rPr>
          <w:rStyle w:val="S"/>
        </w:rPr>
        <w:t>-YXk0:</w:t>
      </w:r>
      <w:r>
        <w:rPr/>
        <w:t xml:space="preserve"> Use more color for house boundaries in graphics charts too.</w:t>
      </w:r>
    </w:p>
    <w:p>
      <w:pPr>
        <w:pStyle w:val="B"/>
        <w:rPr/>
      </w:pPr>
      <w:r>
        <w:rPr/>
        <w:t>The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S"/>
        </w:rPr>
        <w:t>-YXK &lt;col&gt; &lt;rgb&gt;:</w:t>
      </w:r>
      <w:r>
        <w:rPr/>
        <w:t xml:space="preserve"> Customize RGB value of color index.</w:t>
      </w:r>
    </w:p>
    <w:p>
      <w:pPr>
        <w:pStyle w:val="B"/>
        <w:rPr/>
      </w:pPr>
      <w:r>
        <w:rPr/>
        <w:t>This switch can be used to redefine the actual colors within Astrolog’s default color palette. It takes two parameters, the name of the color to redefine, and the new RGB color value to use for that color index. The RGB color value can either be a three comma separated decimal numbers, or the “#” character followed by three two character hexadecimal numbers in sequence. For example, “-YXK Orange 255,127,0” or “-YXK Orange #ff7f00” will change the color “Orange” from the dark yellow that’s the default to an actual fiery orange color.</w:t>
      </w:r>
    </w:p>
    <w:p>
      <w:pPr>
        <w:pStyle w:val="A"/>
        <w:rPr/>
      </w:pPr>
      <w:r>
        <w:rPr>
          <w:rStyle w:val="S"/>
        </w:rPr>
        <w:t>-YXe:</w:t>
      </w:r>
      <w:r>
        <w:rPr/>
        <w:t xml:space="preserve"> Align certain charts to plane of ecliptic.</w:t>
      </w:r>
    </w:p>
    <w:p>
      <w:pPr>
        <w:pStyle w:val="B"/>
        <w:rPr/>
      </w:pPr>
      <w:r>
        <w:rPr/>
        <w:t>Astrolog’s chart sphere and local horizon charts use the local horizon for its “equator”, while Astrolog’s globe charts are aligned with the Earth’s equator. Using this switch, these charts will be tilted so they’re aligned with the ecliptic instead. When in this mode, rotating and tilting the globe will do so relative to the plane of the ecliptic.</w:t>
      </w:r>
    </w:p>
    <w:p>
      <w:pPr>
        <w:pStyle w:val="A"/>
        <w:rPr/>
      </w:pPr>
      <w:r>
        <w:rPr>
          <w:rStyle w:val="S"/>
        </w:rPr>
        <w:t>-YXa &lt;num&gt;:</w:t>
      </w:r>
      <w:r>
        <w:rPr/>
        <w:t xml:space="preserve"> Set limit to dashedness in aspect lines drawn.</w:t>
      </w:r>
    </w:p>
    <w:p>
      <w:pPr>
        <w:pStyle w:val="B"/>
        <w:rPr/>
      </w:pPr>
      <w:r>
        <w:rPr/>
        <w:t xml:space="preserve">In graphics charts, dashed lines are used when drawing aspect lines whose orbs aren’t exact, with more space between points indicating a wider orb. This switch indicates the maximum number of pixels allowed to be skipped between set pixels. Limits are useful to prevent very wide orbs from being hard to see. Images such as </w:t>
      </w:r>
      <w:hyperlink r:id="rId22">
        <w:r>
          <w:rPr>
            <w:rStyle w:val="InternetLink"/>
          </w:rPr>
          <w:t>http://www.astrolog.org/astrolog/pic/orbit2.png</w:t>
        </w:r>
      </w:hyperlink>
      <w:r>
        <w:rPr/>
        <w:t xml:space="preserve"> (which compares Earth’s to Venus’ orbit over time) are generated by having 360 degree orbs, or always drawing a line between two planets (and never with any dashedness in them, so -YXa 0 is used).</w:t>
      </w:r>
    </w:p>
    <w:p>
      <w:pPr>
        <w:pStyle w:val="B"/>
        <w:rPr/>
      </w:pPr>
      <w:r>
        <w:rPr/>
        <w:t>If the parameter is negative, then that modifies aspect lines so that exact aspects are drawn solid, and aspects at the orb limit for the aspect in question are drawn with &lt;num&gt; spaces between points. This may be preferred to the default behavior in which the dashedness of the line is only based on the number of degrees the aspect is different from exact. The default behavior will result in aspects to the North Node (which by default only allows a two degree orb to it) to always be nearly solid, even if the aspect is near the orb limit for being shown at all. The Modify Display command (-Xi switch) will toggle between these two display modes (i.e. it negates the value of the -YXa switch).</w:t>
      </w:r>
    </w:p>
    <w:p>
      <w:pPr>
        <w:pStyle w:val="A"/>
        <w:rPr/>
      </w:pPr>
      <w:r>
        <w:rPr>
          <w:rStyle w:val="S"/>
        </w:rPr>
        <w:t>-YXU &lt;starlist&gt; &lt;linklist&gt;:</w:t>
      </w:r>
      <w:r>
        <w:rPr/>
        <w:t xml:space="preserve"> Define lines between extra stars.</w:t>
      </w:r>
    </w:p>
    <w:p>
      <w:pPr>
        <w:pStyle w:val="B"/>
        <w:rPr/>
      </w:pPr>
      <w:r>
        <w:rPr/>
        <w:t>When the extra stars shown by the Show All Stars setting (-XU switch) are drawn, lines can be drawn between certain pairs of stars. The -YXU switch will define what stars to draw lines between. It takes two parameters, a comma separated list of strings indicating stars that may have lines connected to them, and a comma separated list of number pairs indicating indexes of stars within the list of strings to connect. For example, “-YXU Alkaid,Mizar,Alioth,Megrez,Phecda,Merak,Dubhe 0,1,1,2,2,3,3,4,4,5,5,6” will draw lines among the seven stars of the Big Dipper. The second parameter usually has number indexes separated with commas, however a semicolon will treat subsequent numbers as starting one beyond the highest number seen so far. That allows defining separate constellations without having to keep track of continually increasing index numbers.</w:t>
      </w:r>
    </w:p>
    <w:p>
      <w:pPr>
        <w:pStyle w:val="A"/>
        <w:rPr/>
      </w:pPr>
      <w:r>
        <w:rPr>
          <w:rStyle w:val="S"/>
        </w:rPr>
        <w:t>-YXf &lt;val&gt;:</w:t>
      </w:r>
      <w:r>
        <w:rPr/>
        <w:t xml:space="preserve"> Set usage of actual system fonts in graphic charts.</w:t>
      </w:r>
    </w:p>
    <w:p>
      <w:pPr>
        <w:pStyle w:val="B"/>
        <w:rPr/>
      </w:pPr>
      <w:r>
        <w:rPr/>
        <w:t>This sets whether or not actual system fonts (instead of Astrolog’s vector graphics) are used for text and sign, planet, and aspect glyphs in PostScript and Windows metafile graphics files, and on the screen in the Windows version. Zero means no system fonts, while one means use Courier, Wingdings for metafiles, and the Astro font. (This can also be set to the hack value of two if you don't have the Astro font, which means don't try to use this special font but do use all the other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N"/>
        <w:rPr/>
      </w:pPr>
      <w:r>
        <w:rPr>
          <w:rStyle w:val="S"/>
        </w:rPr>
        <w:t>-YB:</w:t>
      </w:r>
      <w:r>
        <w:rPr/>
        <w:t xml:space="preserve"> Make a beep sound at the time this switch is processed.</w:t>
      </w:r>
    </w:p>
    <w:p>
      <w:pPr>
        <w:pStyle w:val="B"/>
        <w:rPr/>
      </w:pPr>
      <w:r>
        <w:rPr/>
        <w:t>This obscure switch just sounds a generic system beep.</w:t>
      </w:r>
    </w:p>
    <w:p>
      <w:pPr>
        <w:pStyle w:val="A"/>
        <w:rPr/>
      </w:pPr>
      <w:r>
        <w:rPr>
          <w:rStyle w:val="S"/>
        </w:rPr>
        <w:t>-YY &lt;rows&gt;:</w:t>
      </w:r>
      <w:r>
        <w:rPr/>
        <w:t xml:space="preserve"> Load atlas list of city locations from current file.</w:t>
      </w:r>
    </w:p>
    <w:p>
      <w:pPr>
        <w:pStyle w:val="B"/>
        <w:rPr/>
      </w:pPr>
      <w:r>
        <w:rPr/>
        <w:t>Astrolog’s atlas information is stored in the file atlas.as, which gets loaded the first time atlas information is needed. This is an Astrolog command switch text file like any other, and can easily be user modified or extended. The header of the file describes the format. The file consists of one instance of the new -YY command switch, which takes one parameter indicating the number of city location lines that follow in the file. This switch is only valid in switch files, and an error will be displayed if it’s seen on the command line.</w:t>
      </w:r>
    </w:p>
    <w:p>
      <w:pPr>
        <w:pStyle w:val="B"/>
        <w:rPr/>
      </w:pPr>
      <w:r>
        <w:rPr/>
        <w:t xml:space="preserve">The default atlas.as file contains over 24,000 cities, or every city in the world with over 15,000 population. Similar to ephemeris files, you can download a larger atlas if you want more cities available. The file </w:t>
      </w:r>
      <w:hyperlink r:id="rId23">
        <w:r>
          <w:rPr>
            <w:rStyle w:val="InternetLink"/>
          </w:rPr>
          <w:t>http://www.astrolog.org/ftp/atlas/atlasbig.as</w:t>
        </w:r>
      </w:hyperlink>
      <w:r>
        <w:rPr/>
        <w:t xml:space="preserve"> contains nearly 200,000 cities, or every city in the world with over 500 population. You can replace the default atlas.as with atlasbig.as, or just load the larger file into the program when needed. The information in these atlases was composed using data from </w:t>
      </w:r>
      <w:hyperlink r:id="rId24">
        <w:r>
          <w:rPr>
            <w:rStyle w:val="InternetLink"/>
          </w:rPr>
          <w:t>https://www.geonames.org/</w:t>
        </w:r>
      </w:hyperlink>
      <w:r>
        <w:rPr/>
        <w:t>, available under the Creative Commons Attribution 4.0 License.</w:t>
      </w:r>
    </w:p>
    <w:p>
      <w:pPr>
        <w:pStyle w:val="A"/>
        <w:rPr/>
      </w:pPr>
      <w:r>
        <w:rPr>
          <w:rStyle w:val="S"/>
        </w:rPr>
        <w:t>-YY1 &lt;rules&gt; &lt;entries&gt;:</w:t>
      </w:r>
      <w:r>
        <w:rPr/>
        <w:t xml:space="preserve"> Load Daylight Time rules from current file.</w:t>
      </w:r>
    </w:p>
    <w:p>
      <w:pPr>
        <w:pStyle w:val="B"/>
        <w:rPr/>
      </w:pPr>
      <w:r>
        <w:rPr/>
        <w:t xml:space="preserve">Astrolog’s time zone change information is stored in the file timezone.as, which gets loaded the first time that such information is needed. This information was converted from the collaborative open source and public domain TZ database (sometimes called the “Olson database”) at </w:t>
      </w:r>
      <w:hyperlink r:id="rId25">
        <w:r>
          <w:rPr>
            <w:rStyle w:val="InternetLink"/>
          </w:rPr>
          <w:t>https://data.iana.org/time-zones/tz-link.html</w:t>
        </w:r>
      </w:hyperlink>
      <w:r>
        <w:rPr/>
        <w:t>, which is used by many programs and operating systems for time zone and Daylight Saving Time determination. This database is fully accurate everywhere in the world for 1970 and beyond. Before 1970 time changes are often an inexact science, but are estimated to be at least 90% accurate. The file timezone.as is an Astrolog command switch text file like any other, and can be user modified. The sections within the file describe the format. There are three sections in it, which contain instances of the -YY1, -YY2, and -YY3 switches.</w:t>
      </w:r>
    </w:p>
    <w:p>
      <w:pPr>
        <w:pStyle w:val="B"/>
        <w:rPr/>
      </w:pPr>
      <w:r>
        <w:rPr/>
        <w:t>The -YY1 switch reads in a new set of Daylight Saving Time change rules from the current switch file, consisting of the specified number of rules, each consisting of a sublist of rule entries. First parameter is number of rules, and second is the total number of rule entry lines in all rules. The time zone areas read in by the -YY2 switch can specify different rules to apply at different times.</w:t>
      </w:r>
    </w:p>
    <w:p>
      <w:pPr>
        <w:pStyle w:val="A"/>
        <w:rPr/>
      </w:pPr>
      <w:r>
        <w:rPr>
          <w:rStyle w:val="S"/>
        </w:rPr>
        <w:t>-YY2 &lt;zones&gt; &lt;entries&gt;:</w:t>
      </w:r>
      <w:r>
        <w:rPr/>
        <w:t xml:space="preserve"> Load time zone change lists from file.</w:t>
      </w:r>
    </w:p>
    <w:p>
      <w:pPr>
        <w:pStyle w:val="B"/>
        <w:rPr/>
      </w:pPr>
      <w:r>
        <w:rPr/>
        <w:t>This switch reads in a new set of time zone changes from the current switch file, consisting of the specified number of time zone areas, each consisting of a sublist of zone change entries. First parameter is number of time zone areas, and second is the total number of zone change entry lines in all areas. This defines when time zone offsets themselves change in a particular area, as well as when to apply or not apply Daylight Saving Time rules.</w:t>
      </w:r>
    </w:p>
    <w:p>
      <w:pPr>
        <w:pStyle w:val="A"/>
        <w:rPr/>
      </w:pPr>
      <w:r>
        <w:rPr>
          <w:rStyle w:val="S"/>
        </w:rPr>
        <w:t>-YY3 &lt;rows&gt;:</w:t>
      </w:r>
      <w:r>
        <w:rPr/>
        <w:t xml:space="preserve"> Load atlas time zone to zone change mappings from file.</w:t>
      </w:r>
    </w:p>
    <w:p>
      <w:pPr>
        <w:pStyle w:val="B"/>
        <w:rPr/>
      </w:pPr>
      <w:r>
        <w:rPr/>
        <w:t>This switch reads in a new set of time zone links from the current switch file, consisting of the specified number of time zones (as specified by the -YY switch) and how each maps to a zone change area as specified by the -YY2 switch. This defines how a city’s time zone maps to a time zone area, so the program can lookup a date/time in question within that area to see the time zone and Daylight Time offsets that were in effect then.</w:t>
      </w:r>
    </w:p>
    <w:p>
      <w:pPr>
        <w:pStyle w:val="A"/>
        <w:rPr/>
      </w:pPr>
      <w:r>
        <w:rPr>
          <w:rStyle w:val="S"/>
        </w:rPr>
        <w:t>-0[o,i,q,X,~]:</w:t>
      </w:r>
      <w:r>
        <w:rPr/>
        <w:t xml:space="preserve"> Permanently disable file output, file input, program exiting, all graphics, or AstroExpressions.</w:t>
      </w:r>
    </w:p>
    <w:p>
      <w:pPr>
        <w:pStyle w:val="B"/>
        <w:rPr/>
      </w:pPr>
      <w:r>
        <w:rPr/>
        <w:t>This obscure switch is invoked in one of five forms: -0o, -0i, -0q, -0X, or -0~, and more than one of the subswitches may be combined, e.g. -0oiqX~ to do all five forms at once. Each subswitch disables a section of the program. The five areas of file output, file input, program termination, graphics mode charts, and AstroExpression processing, may be respectively turned off by the five subswitches above. Once a section is disabled, it is that way permanently and can not be turned back on until the program quits. Attempting to access a restricted feature will display an appropriate error message or at least do nothing.</w:t>
      </w:r>
    </w:p>
    <w:p>
      <w:pPr>
        <w:pStyle w:val="B"/>
        <w:rPr/>
      </w:pPr>
      <w:r>
        <w:rPr/>
        <w:t>This switch was meant to be used when Astrolog is being run from a chart server, as a demo, or related situation. For example, if one set up Astrolog on a network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Finally, -0q might be useful in demo situations where people can play with the program but you don't want them exiting it. In this last case, the only way to stop the program is to kill the process (although a Control-C should stop command line or Unix versions).</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7.00):</w:t>
      </w:r>
    </w:p>
    <w:p>
      <w:pPr>
        <w:pStyle w:val="B"/>
        <w:rPr/>
      </w:pPr>
      <w:r>
        <w:rPr/>
        <w:t>(Note: When a graphics chart is up, pressing a key which doesn't do any of the operations below will sound a beep.)</w:t>
      </w:r>
    </w:p>
    <w:p>
      <w:pPr>
        <w:pStyle w:val="A"/>
        <w:rPr/>
      </w:pPr>
      <w:r>
        <w:rPr>
          <w:rStyle w:val="K"/>
        </w:rPr>
        <w:t>Press 'H' or '?'</w:t>
      </w:r>
      <w:r>
        <w:rPr/>
        <w:t xml:space="preserve"> to display this list of key options.</w:t>
      </w:r>
    </w:p>
    <w:p>
      <w:pPr>
        <w:pStyle w:val="B"/>
        <w:rPr/>
      </w:pPr>
      <w:r>
        <w:rPr/>
        <w:t>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o a particular chart can be looked at without interruption. When animation is on but temporarily paused with this key, the mouse (inactive for the purpose of scribbling during animation) will come active again. Related to this, the number keys which set the rate of animation, but for PC’s scroll the chart when not in animation mode, will do the scrolling instead of setting the rate when animation is paused then.</w:t>
      </w:r>
    </w:p>
    <w:p>
      <w:pPr>
        <w:pStyle w:val="A"/>
        <w:rPr/>
      </w:pPr>
      <w:r>
        <w:rPr>
          <w:rStyle w:val="K"/>
        </w:rPr>
        <w:t>Press 'x'</w:t>
      </w:r>
      <w:r>
        <w:rPr/>
        <w:t xml:space="preserve"> to toggle foreground/background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e 't'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l'</w:t>
      </w:r>
      <w:r>
        <w:rPr/>
        <w:t xml:space="preserve"> to toggle labeling of object points in chart.</w:t>
      </w:r>
    </w:p>
    <w:p>
      <w:pPr>
        <w:pStyle w:val="B"/>
        <w:rPr/>
      </w:pPr>
      <w:r>
        <w:rPr/>
        <w:t>Press the 'l'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k'</w:t>
      </w:r>
      <w:r>
        <w:rPr/>
        <w:t xml:space="preserve"> to toggle labeling of glyphs on aspect lines.</w:t>
      </w:r>
    </w:p>
    <w:p>
      <w:pPr>
        <w:pStyle w:val="B"/>
        <w:rPr/>
      </w:pPr>
      <w:r>
        <w:rPr/>
        <w:t>Press the 'k' key to toggle whether or not aspect lines between planets in charts are labeled with the aspect’s glyph over the middle of the line. This will do the same thing as the -XA switch.</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 'C', 'u', 'U'</w:t>
      </w:r>
      <w:r>
        <w:rPr/>
        <w:t xml:space="preserve"> to toggle restriction status of minor objects, minor house cusps, Uranian planets, and stars.</w:t>
      </w:r>
    </w:p>
    <w:p>
      <w:pPr>
        <w:pStyle w:val="B"/>
        <w:rPr/>
      </w:pPr>
      <w:r>
        <w:rPr/>
        <w:t>Press the 'R' (restrict) key in an Astrolog graphics screen and the chart will be redrawn with the restriction status of the asteroids and other minor objects toggled. Pressing the 'C', 'u', and 'U' keys in the window will toggle the restriction status of the four minor house cusps, the Uranian planets, and the fixed stars, respectively. These keys compliment the 'R' key option and are the counterparts to the -C, -u, -U, and -RC, -Ru, -RU switches. (Note that for the 'C', 'u', and 'U' keys,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thrown away. When going from a single to a comparison, the same chart information will be put in both (which won't be too useful until they are made different through animation or other keypresses).</w:t>
      </w:r>
    </w:p>
    <w:p>
      <w:pPr>
        <w:pStyle w:val="A"/>
        <w:rPr/>
      </w:pPr>
      <w:r>
        <w:rPr>
          <w:rStyle w:val="K"/>
        </w:rPr>
        <w:t>Press 's', 'h', 'a', 'f', 'g', 'z', 'y'</w:t>
      </w:r>
      <w:r>
        <w:rPr/>
        <w:t xml:space="preserve"> to toggle status of sidereal zodiac, heliocentric charts, 3D houses, domal charts, decan charts, vedic format wheel charts, and navamsa charts.</w:t>
      </w:r>
    </w:p>
    <w:p>
      <w:pPr>
        <w:pStyle w:val="B"/>
        <w:rPr/>
      </w:pPr>
      <w:r>
        <w:rPr/>
        <w:t>Press the 's' key in the window to toggle whether or not the sidereal vs. tropical zodiac is used. Press the 'h' key to toggle to a heliocentric based chart or back again to a geocentric one. Press the 'a' key to toggle whether house placements take 3D latitude into account instead of just zodiac longitud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Vedic format. Press the 'y' key to toggle whether charts are displayed in navamsa format or not. These keys of course correspond the -s, -h, -c3, -f, -3, -J, and -9 option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decrease/increase tilt in globe display.</w:t>
      </w:r>
    </w:p>
    <w:p>
      <w:pPr>
        <w:pStyle w:val="B"/>
        <w:rPr/>
      </w:pPr>
      <w:r>
        <w:rPr/>
        <w:t>'[', ']' keys: Not only can the globe display be rotated, but the poles can be tilted down at various angles!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n impressiv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such as when will Neptune next enter Pisces).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unit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V','A','Z','S','M','K','J','L','E','X','W','G','P'</w:t>
      </w:r>
      <w:r>
        <w:rPr/>
        <w:t xml:space="preserve"> to switch to normal (-v), grid (-g), local (-Z), space (-S), sector (-l), calendar (-K), dispositor (-j), astro-graph (-L), ephemeris (-E), sphere (-XX), world map (-XW), globe (-XG), polar (-XP) modes.</w:t>
      </w:r>
    </w:p>
    <w:p>
      <w:pPr>
        <w:pStyle w:val="B"/>
        <w:rPr/>
      </w:pPr>
      <w:r>
        <w:rPr/>
        <w:t>There are basically 13 main modes in which the graphics screen can be in: There are the nine main charts (wheel, aspect grid, local sky, space view, Gauquelin sector, calendar, dispositor, astro-graph, and ephemeris) as well as the four map displays (the chart sphere, the simple world map by itself, the globe view, and the polar projection). These 13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This is a quick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e'</w:t>
      </w:r>
      <w:r>
        <w:rPr/>
        <w:t xml:space="preserve"> to toggle display of Earth's equator in map modes.</w:t>
      </w:r>
    </w:p>
    <w:p>
      <w:pPr>
        <w:pStyle w:val="B"/>
        <w:rPr/>
      </w:pPr>
      <w:r>
        <w:rPr/>
        <w:t>This key toggles whether the Earth’s equator is drawn on the local horizon, chart sphere, globe, and map displays. See the -Xe switch which affects the same setting for complete info.</w:t>
      </w:r>
    </w:p>
    <w:p>
      <w:pPr>
        <w:pStyle w:val="A"/>
        <w:rPr/>
      </w:pPr>
      <w:r>
        <w:rPr>
          <w:rStyle w:val="K"/>
        </w:rPr>
        <w:t>Press 'd'</w:t>
      </w:r>
      <w:r>
        <w:rPr/>
        <w:t xml:space="preserve"> to toggle display of house information in map modes.</w:t>
      </w:r>
    </w:p>
    <w:p>
      <w:pPr>
        <w:pStyle w:val="B"/>
        <w:rPr/>
      </w:pPr>
      <w:r>
        <w:rPr/>
        <w:t>This key toggles whether house cusp boundaries are drawn on the local horizon, chart sphere, globe, and map displays. See the -XC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help list too. (There are a couple of rare things you can't do in the middle of graphics, e.g. you aren't allowed to suddenly switch to one of the graphics file modes.)</w:t>
      </w:r>
    </w:p>
    <w:p>
      <w:pPr>
        <w:pStyle w:val="A"/>
        <w:rPr/>
      </w:pPr>
      <w:r>
        <w:rPr>
          <w:rStyle w:val="K"/>
        </w:rPr>
        <w:t>Press 'q'</w:t>
      </w:r>
      <w:r>
        <w:rPr/>
        <w:t xml:space="preserve"> to terminate the window and program.</w:t>
      </w:r>
    </w:p>
    <w:p>
      <w:pPr>
        <w:pStyle w:val="B"/>
        <w:rPr/>
      </w:pPr>
      <w:r>
        <w:rPr/>
        <w:t>Pressing this key will close the window, and also exit the Astrolog program itself.</w:t>
      </w:r>
    </w:p>
    <w:p>
      <w:pPr>
        <w:pStyle w:val="A"/>
        <w:rPr/>
      </w:pPr>
      <w:r>
        <w:rPr/>
        <w:t>--</w:t>
      </w:r>
    </w:p>
    <w:p>
      <w:pPr>
        <w:pStyle w:val="A"/>
        <w:rPr/>
      </w:pPr>
      <w:r>
        <w:rPr>
          <w:rStyle w:val="K"/>
        </w:rPr>
        <w:t>Left mouse button:</w:t>
      </w:r>
      <w:r>
        <w:rPr/>
        <w:t xml:space="preserve"> Draw line strokes on chart in window.</w:t>
        <w:br/>
      </w:r>
      <w:r>
        <w:rPr>
          <w:rStyle w:val="K"/>
        </w:rPr>
        <w:t>Middle mouse button:</w:t>
      </w:r>
      <w:r>
        <w:rPr/>
        <w:t xml:space="preserve"> Print coordinates of pointer on world map.</w:t>
        <w:br/>
      </w:r>
      <w:r>
        <w:rPr>
          <w:rStyle w:val="K"/>
        </w:rPr>
        <w:t>Right mouse button:</w:t>
      </w:r>
      <w:r>
        <w:rPr/>
        <w:t xml:space="preserve"> Terminate the window and program.</w:t>
      </w:r>
    </w:p>
    <w:p>
      <w:pPr>
        <w:pStyle w:val="B"/>
        <w:rPr/>
      </w:pPr>
      <w:r>
        <w:rPr/>
        <w:t>Clicking mouse buttons within the window (of the X Windows or MS Windows version) will do various functions. The left mouse button acts as a pen that allows one to actually draw on the chart: Click it and drag the pointer to draw a line on the window, which is good for aiding in analysis or in presentations. (Any scribbles one makes will disappear the next time the chart window is updated.) The middle mouse button (or Alt+left click in the MS Windows version) will only work when a world map is shown, i.e. in the -L astro-graph or -XW world map displays: Click to get the approximate longitude and latitude of the place on the map where the pointer is, printed in the main window (or have the current chart’s location set to this location in the MS Windows version).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q'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V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ummer Solstice (for June 20th, 2020 CE/AD at 2:44pm Pacific Daylight Time, 7 hours before UTC) for the ten prompts one would enter: Jun, 20, 2020, 2:44pm, Y, PT, 122W20, 47N36, Summer Solstice, Seattle WA. The program then calculates and displays the positions of all planets, Chiron, the four main asteroids, as well as items like North Node and South Node of the Moon, Lilith, the Part of Fortune, the Vertex, and the East Point. Uranian bodies and fixed stars can also be listed if one includes the appropriate command switches.</w:t>
      </w:r>
    </w:p>
    <w:p>
      <w:pPr>
        <w:pStyle w:val="A"/>
        <w:rPr/>
      </w:pPr>
      <w:r>
        <w:rPr/>
        <w:t>Two of the chart info fields interactively prompted for above are general text fields for the person’s name or chart title, and the name of the city or location the chart is cast for. After you enter the location, if it matches a city in the atlas, the recommended values to enter for Daylight Time, time zone, and longitude/latitude will be displayed. When set, the contents of these fields will be displayed in the various charts, such as the -v listing, the -w text wheel, and in the graphic wheel chart sidebars.</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tim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E”/”BC” or “CE”/“AD” suffix. (Periods may be interspersed, e.g. “b.c.” is allowed.) Years BCE/BC may also be entered as negative years, but if you do this note that you have to add one to the negative number since there’s no formal year 0 BCE/BC or 0 CE/AD, e.g. since 1BCE/BC is followed by 1CE/AD, specifying “5BC” would be the number “-4”.</w:t>
      </w:r>
    </w:p>
    <w:p>
      <w:pPr>
        <w:pStyle w:val="A"/>
        <w:rPr/>
      </w:pPr>
      <w:r>
        <w:rPr/>
        <w:t>Astrolog deals with the switchover from the Julian to the present Gregorian calendar system when accepting input and printing output. The calendar system changed (at least in most of Europe) from the Julian to the Gregorian calendar in 1582 when October 4th was followed the next day by October 15th. Throughout the program Astrolog uses the Julian Calendar for date and leap year specification for dates before 10/4/1582 (date modifiable with the -ig switch)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UTC. Positive numbers indicate west or before UTC, and negative numbers indicate east or after UTC. Numbers may also be terminated with “W” or “E” to indicate west or east or UTC. Time zones may also be abbreviation strings, such as “EST”, “PST”, and “UTC”.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5”, since the parameter is processed as hours and minutes. Below is a table of all zone abbreviations Astrolog accepts. Listed for each zone is its official name, its standard abbreviation, its hours before UTC, and its standard meridian. For some zones the program accepts special two and one letter shortcuts:</w:t>
      </w:r>
    </w:p>
    <w:p>
      <w:pPr>
        <w:pStyle w:val="FB"/>
        <w:rPr/>
      </w:pPr>
      <w:r>
        <w:rPr/>
        <w:t>Time Zone Name           Abbrev.     Hours   Longitude</w:t>
      </w:r>
    </w:p>
    <w:p>
      <w:pPr>
        <w:pStyle w:val="FB"/>
        <w:rPr/>
      </w:pPr>
      <w:r>
        <w:rPr/>
        <w:t>Hawaiian Standard Time   HST  HT  H  +10     150  W</w:t>
      </w:r>
    </w:p>
    <w:p>
      <w:pPr>
        <w:pStyle w:val="FB"/>
        <w:rPr/>
      </w:pPr>
      <w:r>
        <w:rPr/>
        <w:t>Central Alaska Time      CAT         +10     150  W</w:t>
      </w:r>
    </w:p>
    <w:p>
      <w:pPr>
        <w:pStyle w:val="FB"/>
        <w:rPr/>
      </w:pPr>
      <w:r>
        <w:rPr/>
        <w:t>Alaska Hawaii Standard   AHS         +10     150  W</w:t>
      </w:r>
    </w:p>
    <w:p>
      <w:pPr>
        <w:pStyle w:val="FB"/>
        <w:rPr/>
      </w:pPr>
      <w:r>
        <w:rPr/>
        <w:t>Hawaiian Daylight Time   HDT         + 9     150  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Universal Time Code      UTC  UT  U    0       0</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2     180  E</w:t>
      </w:r>
    </w:p>
    <w:p>
      <w:pPr>
        <w:pStyle w:val="FB"/>
        <w:rPr/>
      </w:pPr>
      <w:r>
        <w:rPr/>
        <w:t>International Date Line  IDL         -12     180  E</w:t>
      </w:r>
    </w:p>
    <w:p>
      <w:pPr>
        <w:pStyle w:val="FB"/>
        <w:rPr/>
      </w:pPr>
      <w:r>
        <w:rPr/>
        <w:t>Local Mean Time          LMT  LT  L  Varies  Varies</w:t>
      </w:r>
    </w:p>
    <w:p>
      <w:pPr>
        <w:pStyle w:val="A"/>
        <w:rPr/>
      </w:pPr>
      <w:r>
        <w:rPr/>
        <w:t>Note: The special time zone setting “LMT” allows one to do charts for times given in Local Mean Time. When encountered, the actual time zone setting will be set just so, doing the “subtract four minutes for every degree west of the time zone’s standard meridian” arithmetic, to make it work.</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When parsing time zones, the number can be preceded by the letter “H”, e.g. “h5w” is the same as “5w”. Also, for times and locations, seconds can be specified by having four digits in a row after the degree/hour, e.g. “12:3456” is equivalent to “12:34:56”. These are formats used by Astrodienst on astro.com, which it’s good to be able to parse.</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we have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debilitated in the sign (indicated with “R” or “d” characters), and whether the planet exalts or falls in the sign (“X” or “f” characters). If the right rulership restrictions are set, also included is whether the planet esoterically rules or is debilitated in the sign (“S” or “s” characters), whether the planet Hierarchically rules or is debilitated in the sign (“H” or “h” characters), and whether the planet Ray rules or is Ray debilitated in the sign i.e. whether the planet’s Ray is the same as one of the sign’s Rays (“Y” or “z” characters). In case of multiple alignments applying, the order of priority is to show a standard exoteric rulership or debilitation,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al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 the value approaches zero when the planet changes direction.</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6.50 configuration files are however fully compatible with 7.0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few characters immediately following the '@' which indicate the file type and program version, included for potential backward compatibility issues in the future. All Astrolog command switch files start with a line beginning with “@A”, followed by a character identifying the file subtype (which is one of “IPDCZ”), followed by the program version number not counting the period (i.e. “700”). Specifically, Astrolog chart info files start with “@AI700”, chart position files chart with “@AP700”, and default settings files like “astrolog.as” start with “@AD700”. The city atlas file starts with “@AC700”, and the timezone change file starts with “@AZ700”. Note that the '@' happens to technically be a switch too, but is only dealt with internally by the program. If you make any of your own command files to read in with -i, just be sure there is a '@' character (better yet the sequence of characters “@AD700” to be like the default astrolog.as) at its very beginning and everything will work.</w:t>
      </w:r>
    </w:p>
    <w:p>
      <w:pPr>
        <w:pStyle w:val="B"/>
        <w:rPr/>
      </w:pPr>
      <w:r>
        <w:rPr/>
        <w:t>Before version 7.00, an older format was used: The first two digits after “@” indicated file type, in which “01” was a -o chart info file, “02” was a -o0 chart position file, and “03” was a configuration file like astrolog.as. The second two digits indicated file version: Chart info files were “0103”, because version 1 of a chart info file was the pre-version 4.20 form, and version 2 was the pre-version 6.00 form. Chart position files were “0205” because version 4 was the pre-version 6.50 form, version 3 was the pre-version 6.00 form, version 2 was the pre-version 4.20 form, and version 1 was the pre-version 3.10 form. The astrolog.as file was “0309” because versions 1-7 were all the different old fixed field versions of this dating back to when the config file was first introduced, and version 8 was the pre-version 6.00 instance of it. Astrolog 7.00 and earlier versions can load each others’ files without problem.</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latitude, the minute within the degree of the latitude (which should always be positive, e.g. for a latitude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To handle houses, when the -YF switch is called on a house cusp object, it will set the object itself as well as the corresponding house cusp. However, the angles are slightly different: Setting the Ascendant or MC objects won’t affect any house cusps, and setting the IC or Descendant objects will also set both the house cusp, as well as set the opposite house cusp to be 180 degrees opposite. This allows chart position files to properly cover cases where the Ascendant is different from the 1st cusp and/or the MC is different from the 10th cusp, and also cases where non-angular houses aren’t 180 degrees opposite each oth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0103  ; Astrolog chart info.</w:t>
      </w:r>
    </w:p>
    <w:p>
      <w:pPr>
        <w:pStyle w:val="FA"/>
        <w:rPr/>
      </w:pPr>
      <w:r>
        <w:rPr/>
        <w:t>/qb Nov 19 1971 11:01am ST +8:00 122:19:59W 47:36:35N</w:t>
      </w:r>
    </w:p>
    <w:p>
      <w:pPr>
        <w:pStyle w:val="FA"/>
        <w:rPr/>
      </w:pPr>
      <w:r>
        <w:rPr/>
        <w:t>/zi "Walter D. Pullen" "Seattle, W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650”, and “ASTR”. On a PC you can set an environment variable from the DOS prompt with a command such as “set ASTROLOG=C:\PROGRAMS\ASTRO650\CHARTS”. This command can be put in your AUTOEXEC.BAT file to remain persistent. On a Unix system you can set an environment variable from the shell with a command such as “setenv ASTROLOG ~username/programs/astro650/charts”. This line can be put in your .cshrc file to remain persistent. Note that the ASTR650 environment variable is version specific, i.e. the previous version looked in one called ASTR6.40 instead. This allows one to have a directory for version specific files such as the astrolog.as file, and have multiple versions of Astrolog on the system at once without them conflicting with each other. I personally point ASTROLOG to my chart files directory, ASTR650 to my astrolog.as directory, and ASTR to my ephemeris directory, although any file may be found with any of the variables. Specifically, when Astrolog searches for a file, it will look in the following directories, in order: The current directory, the ASTR65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which by default are: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Part of Fortune and Vertex are Blue Gra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Blue Gray, (Bi/Tri)Septiles = Maroon, (Bi/Quatro)Noviles = Violet.</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Lakes within continents are colored dark blu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dashed if the object is retrograde and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dent, and cadent houses, and the count of objects in the first six “learning” signs and the last six “sharing” signs), as well as the actual positions of house cusps and planets as displayed in the wheel. All this information is in a “sidebar” to the right of the wheel which includes a listing not unlike the -v text chart. (Note that the size of this sidebar is such that for a 480x480 pixel chart size, including the sidebar will make it 640x480, which perfectly fills a classic VGA PC screen.)</w:t>
      </w:r>
    </w:p>
    <w:p>
      <w:pPr>
        <w:pStyle w:val="B"/>
        <w:rPr/>
      </w:pPr>
      <w:r>
        <w:rPr/>
        <w:t>The sidebar can include house cusp objects in the list of planets. Each cusp object will only be included if it’s different from the actual house cusp, or if its latitude is non-zero. Normally cusp objects are redundant, since the positions of the 12 houses are already listed, however (for example) some house systems have the Ascendant different from the 1st house, or the Midheaven different from the 10th, which means it’s important to list them.</w:t>
      </w:r>
    </w:p>
    <w:p>
      <w:pPr>
        <w:pStyle w:val="B"/>
        <w:rPr/>
      </w:pPr>
      <w:r>
        <w:rPr/>
        <w:t>The sidebar will also include additional lines to indicate less common chart types, which makes it easier to see when a particular mode is in effect. Included will be whether the chart is progressed (and if so what date it’s progressed to), if the harmonic chart factor has been set, along with special indicators if the decan, dwad, domal, navamsa, or geodetic houses settings are on. Solar charts will be indicated too, and will mention how the planet positions are being rotated. It will indicate what planet is being rotated to what position, and whether the rotating is to the start of sign, e.g. “Sun on Ascendant” or “Moon’s sign on Midheaven”.</w:t>
      </w:r>
    </w:p>
    <w:p>
      <w:pPr>
        <w:pStyle w:val="B"/>
        <w:rPr/>
      </w:pPr>
      <w:r>
        <w:rPr/>
        <w:t>This sidebar supports relationship charts involving two or more charts, and for a relationship chart will list both sets of chart information (or all three or four sets in the case of tri and quad wheels). Each set of chart information will be properly labeled, such as synastry chart sidebars will indicate which set of chart information is determining the houses and which the planets.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Where the Ascendant and Descendant lines meet, those points are intersected by the planet’s Midheaven or Nadir lines.)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rong as if they are directly under the in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window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st scale size is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Combining the -m switch with -X will have the same result as -g with -X, since the aspect grid shows both aspects and midpoints separated by the grid diagonal. However, doing a relationship midpoint chart (-r0 -m -X) will result in the relationship aspect grid coming up but showing the midpoints instead of aspects, as desired. The -r0 -m -X switch combination implicitly does the results of the -g0 switch, which for relationship charts puts midpoints instead of aspects in the grid.</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cut down on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chart, which delineate the zodiac with respect to it. This chart will also label the zodiac signs, with sign glyphs around the outside edge of the chart. These glyphs and the lines to mark the sign boundaries can be toggled with the show house details setting (-XC switch). This chart can also display aspect lines between the planets. The aspects present will be with respect to the central body, and will be the same aspects as seen in the aspect grid or in the middle of a wheel chart. The display of these aspects can be toggled with the show equator setting (-Xe switch).</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B"/>
        <w:rPr/>
      </w:pPr>
      <w:r>
        <w:rPr/>
        <w:t xml:space="preserve">This chart can display star objects, as well as the list of additional stars. If stars objects are unrestricted, or the list of additional stars is being shown, then their positions will be plotted in this chart. Because stars are so far away, the chart scaling will be in light years instead of Astronomical Units (AU), which is a factor of about 63000. That will make all planets appear to be overlapping in the middle of the chart, and as a result when showing stars it’s recommended to restrict all non-star objects except the Sun. Astrolog’s 3D wireframe file of this chart will plot stars in 3D space, resulting in a 3D environment in which one can explore the local area of the galaxy. For example, the Astrolog animation </w:t>
      </w:r>
      <w:hyperlink r:id="rId26">
        <w:r>
          <w:rPr>
            <w:rStyle w:val="InternetLink"/>
          </w:rPr>
          <w:t>http://www.astrolog.org/astrolog/screen/dipper.gif</w:t>
        </w:r>
      </w:hyperlink>
      <w:r>
        <w:rPr/>
        <w:t xml:space="preserve"> flies through space around the Big Dipper, allowing one to see how it appears from different angles.</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and will include all non-star and non-cusp objects within it. However, if standard rulerships are restricted (-YR7 switch) and esoteric rulerships aren’t, then it will instead graph esoteric rulerships. If esoteric rulerships are graphed, then the chart will always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B"/>
        <w:rPr/>
      </w:pPr>
      <w:r>
        <w:rPr/>
        <w:t>If the modify display setting (-Xi switch) is on, then final dispositor objects won’t be circled. If the Vedic wheel display setting (-J switch) is on, then the dispositor wheels will arrange objects clockwise instead of counterclockwise around them. If the show house details setting (-XC switch) is on, then the dispositor wheels will have the Sun or first object at the top of the wheel instead of at the left.</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If the -Xi alternate display mode is on, it will graph the “slice” power of each Ray instead of the “count” power. If the -Xl show glyph labels setting is on, this display will have a horizontal line drawn across the chart indicating the day and time in question, to make it easier to see where in the month or year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B"/>
        <w:rPr/>
      </w:pPr>
      <w:r>
        <w:rPr/>
        <w:t>The graphic calendar will include aspect and other events times within each day’s box, if the “show glyphs on aspect lines” setting is active (-XA switch). This effectively combines the graphic calendar with the transit to transit times search (-d switch). Depending on the amount of room available in the boxes, displayed will be the aspect event, its exact time, and markers for void of course Moon and Moon phases. Do you miss the aspect calendars in Jim Maynard’s Celestial Guide and Pocket Astrologer books, after they stopped printing them? This feature can allow you to make your own. :)</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In the -r0 relationship comparison mode, this chart will have in addition to the standard ephemeris lines for the first chart, dashed vertical lines drawn at the positions of the planets in the second chart, at the time the ephemeris is done for. If the -Xl show glyph labels setting is on, this display will have a horizontal line drawn across the chart indicating the day and time in question, to make it easier to see where in the month or year the chart time actually is.</w:t>
      </w:r>
    </w:p>
    <w:p>
      <w:pPr>
        <w:pStyle w:val="B"/>
        <w:rPr/>
      </w:pPr>
      <w:r>
        <w:rPr/>
        <w:t>Combining the -Ey yearly ephemeris switch with -X will generate a graphical ephemeris showing the movements for the entire year, with the months labeled along the vertical axis. Also, this chart can graph multiple years instead of just one year: The parameter passed to the -EY multiple ephemeris years switch (which is also present in the “Years To Span” field in the Transits dialog in the Windows version) will determine how many years the graphic ephemeris cover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When any graphics chart is up, one may press the 'Y' key to revert to a biorhythm chart. (Note that as this is a relationship comparison chart, if you go to it from a graphics mode only showing one chart,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the same ringed planet with moons seen in the Windows version)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other versions of the program should find moving to the Microsoft Windows version of Astrolog easy and familiar. All the text and graphics chart displays are available and look the same. All chart info and command files work and haven't changed format any. All the command line switches are available and work and can even be passed to the program while running to do things if you prefer, in addition to the more user-friendly interface being available. All the keypress commands one can press while an interactive graphics screen was up are set as shortcuts for equivalent operations here. Basically, additional features and a more user friendly interface are presented, while all the other things are still available. :)</w:t>
      </w:r>
    </w:p>
    <w:p>
      <w:pPr>
        <w:pStyle w:val="A"/>
        <w:rPr/>
      </w:pPr>
      <w:r>
        <w:rPr/>
        <w:t>Not counting the About box and the standard Windows open file, save file, and printing items, Astrolog contains 16 dialogs, a couple of which are also shared by more than one command. There are nine top level menus not counting the system menu, which have among them 123 different options, or 266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 For numeric controls, note that if the existing value is displayed with a decimal point in it, floating point numbers are legal, while if there isn't one then integers are required.</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where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DOS and X Windows versions, the charts in the Windows version can be divided into “text mode” i.e. just text, and “graphics mode” charts, where the first option on the View menu will switch between them. Charts like transit lists only exist in text form, so when selected you'll automatically leave graphics mode if in it; likewise, selecting most any item on the Graphics menu will enter it as those settings have no effect on text charts. Similarly,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a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do Alt+click on the map to relocate the chart to the spot on the world clicked upon, which will change the longitude and latitude of the current chart info in memory. For the right mouse button, you can click and drag to rotate various graphics charts: The chart sphere and globe displays can be rotated and well as tilted, while the astro-graph and world map and polar globe displays can be rotated back and forth along their single axis.</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Note that for text mode charts, if the window has been scrolled down so that all the text is off the top of the screen, then the program will automatically scroll up and redraw again, so the bottom 20 rows or so are visible.</w:t>
      </w:r>
    </w:p>
    <w:p>
      <w:pPr>
        <w:pStyle w:val="A"/>
        <w:rPr/>
      </w:pPr>
      <w:r>
        <w:rPr/>
        <w:t>Like other versions, Astrolog for Windows will read in and process the contents of the astrolog.as command file if available on startup for default settings. Immediately after this the program will process the contents of the Windows command line if any, i.e. any command switches or parameters specified with either the program’s icon or given when running the program by typing in its path.</w:t>
      </w:r>
    </w:p>
    <w:p>
      <w:pPr>
        <w:pStyle w:val="A"/>
        <w:rPr/>
      </w:pPr>
      <w:r>
        <w:rPr/>
        <w:t>In Windows explorer, Astrolog’s icon is a yellow ringed planet with two blue moons.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A"/>
        <w:rPr/>
      </w:pPr>
      <w:r>
        <w:rPr/>
        <w:t>Note that each graphics chart has a unique popup menu that can be brought up by right-clicking on the window. There are 13 different popup menus, which allow changing settings specialized to that graphics chart. This is a quick and easy way to modify charts in ways that may not be readily apparent otherwise.</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If a file is specified without the extension delimiter "." in the name, then the default extension “.as” will automatically appended. If for some reason one really does want to save a file without any extension, they should just append a “.” to the filename to give it a zero length extension.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Chart Text Output...:</w:t>
      </w:r>
      <w:r>
        <w:rPr/>
        <w:t xml:space="preserve"> This allows one to save the actual text displayed in a window for a text chart to a file as simple text. [This does the same as the -os &lt;file&gt; switch.]</w:t>
      </w:r>
    </w:p>
    <w:p>
      <w:pPr>
        <w:pStyle w:val="A"/>
        <w:rPr/>
      </w:pPr>
      <w:r>
        <w:rPr>
          <w:rStyle w:val="M"/>
        </w:rPr>
        <w:t>Save Chart Bitmap...:</w:t>
      </w:r>
      <w:r>
        <w:rPr/>
        <w:t xml:space="preserve"> This saves the current graphics display to a Windows bitmap file. [This does the same as the -Xb switch.]</w:t>
      </w:r>
    </w:p>
    <w:p>
      <w:pPr>
        <w:pStyle w:val="A"/>
        <w:rPr/>
      </w:pPr>
      <w:r>
        <w:rPr>
          <w:rStyle w:val="M"/>
        </w:rPr>
        <w:t>Save Chart Picture...:</w:t>
      </w:r>
      <w:r>
        <w:rPr/>
        <w:t xml:space="preserve"> This saves the current graphics display to a Windows metafile file. [This does the same as the -XM switch.]</w:t>
      </w:r>
    </w:p>
    <w:p>
      <w:pPr>
        <w:pStyle w:val="A"/>
        <w:rPr/>
      </w:pPr>
      <w:r>
        <w:rPr>
          <w:rStyle w:val="M"/>
        </w:rPr>
        <w:t>Save Chart PostScript...:</w:t>
      </w:r>
      <w:r>
        <w:rPr/>
        <w:t xml:space="preserve"> This saves the current graphics display to an encapsulated PostScript file. [This does the same as the -Xp switch.]</w:t>
      </w:r>
    </w:p>
    <w:p>
      <w:pPr>
        <w:pStyle w:val="A"/>
        <w:rPr/>
      </w:pPr>
      <w:r>
        <w:rPr>
          <w:rStyle w:val="M"/>
        </w:rPr>
        <w:t>Save Chart Wireframe…:</w:t>
      </w:r>
      <w:r>
        <w:rPr/>
        <w:t xml:space="preserve"> This saves a special 3D version of the current graphics display to a Daedalus 3D wireframe file. [This does the same as the -X3 switch.]</w:t>
      </w:r>
    </w:p>
    <w:p>
      <w:pPr>
        <w:pStyle w:val="A"/>
        <w:rPr/>
      </w:pPr>
      <w:r>
        <w:rPr>
          <w:rStyle w:val="M"/>
        </w:rPr>
        <w:t>Save Settings...:</w:t>
      </w:r>
      <w:r>
        <w:rPr/>
        <w:t xml:space="preserve"> This allows one to save settings made within the program so they will automatically be in effect again the next time the program is run. Without this, one can change settings such as the house system, aspect orbs, etc,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ost things; see the astrolog.as file itself for what exactly is saved. One can start the program, immediately do File Save Settings, and create an astrolog.as file virtually identical to the one that was just read in.</w:t>
      </w:r>
    </w:p>
    <w:p>
      <w:pPr>
        <w:pStyle w:val="A"/>
        <w:rPr/>
      </w:pPr>
      <w:r>
        <w:rPr>
          <w:rStyle w:val="M"/>
        </w:rPr>
        <w:t>Save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be the colors on the paper, where you probably want to have the Graphics Reverse Background setting active, so the chart will be black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etc, for you; some may find this convenient, but others may still prefer to import Astrolog output into a word processing or desktop publishing program to have full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of us who like them.</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Open Documentation”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Chart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Chart Bitmap:</w:t>
      </w:r>
      <w:r>
        <w:rPr/>
        <w:t xml:space="preserve"> This is like the File Save Chart Bitmap command except the Windows bitmap will be copied to the clipboard, which may again be pasted into another application.</w:t>
      </w:r>
    </w:p>
    <w:p>
      <w:pPr>
        <w:pStyle w:val="A"/>
        <w:rPr/>
      </w:pPr>
      <w:r>
        <w:rPr>
          <w:rStyle w:val="M"/>
        </w:rPr>
        <w:t>Copy Chart Picture:</w:t>
      </w:r>
      <w:r>
        <w:rPr/>
        <w:t xml:space="preserve"> This is like the File Save Chart Picture command except the Windows metafile will be copied to the clipboard. Note that when printing to laser printers, the Picture format is recommended over the Bitmap format because its output is free of any pixel blockiness.</w:t>
      </w:r>
    </w:p>
    <w:p>
      <w:pPr>
        <w:pStyle w:val="A"/>
        <w:rPr/>
      </w:pPr>
      <w:r>
        <w:rPr>
          <w:rStyle w:val="M"/>
        </w:rPr>
        <w:t>Copy Chart PostScript:</w:t>
      </w:r>
      <w:r>
        <w:rPr/>
        <w:t xml:space="preserve"> This is like the File Save Chart PostScript command except the PostScript file will be copied to the clipboard as simple text.</w:t>
      </w:r>
    </w:p>
    <w:p>
      <w:pPr>
        <w:pStyle w:val="A"/>
        <w:rPr/>
      </w:pPr>
      <w:r>
        <w:rPr>
          <w:rStyle w:val="M"/>
        </w:rPr>
        <w:t>Copy Chart Wireframe:</w:t>
      </w:r>
      <w:r>
        <w:rPr/>
        <w:t xml:space="preserve"> This is like the File Save Chart Wireframe command except the 3D wireframe file will be copied to the clipboard as simple tex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command prompt,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ize Window Full Screen:</w:t>
      </w:r>
      <w:r>
        <w:rPr/>
        <w:t xml:space="preserve"> This option on the Window Settings submenu (accessible with the “Shift+Tab” hotkey) toggles the Astrolog window into or out of full screen mode. The scrollbars will determine the relative placement of the Astrolog chart within the screen, if they have different proportions (e.g. scrollbars centered will center the chart within the screen).</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Set Colors dialog. One may use the various combo controls to change the colors used in graphics and text charts, by selecting a color from a dropdown, or by entering its name or abbreviation or index from 0-15. The Standard Color Palette covers generic uses of color. [The sixteen settings here do the same as the sixteen settings covered by the -Yk0 and -Yk switches.] The Elements group covers the colors used for the four elements. [This does the same as the -YkC switch.] The Seven Rays group covers the colors of the esoteric Rays. [This does the same as the -Yk7 switch.]</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Previous” will copy the contents of the last chart cast over the fields. [The eight main combo controls cover the same fields as the -qb switch. The two text controls cover the same fields as the -zi switch. The “Now” button does the same as the -n switch. The “Previous” button does the same as using the “-i set” virtual file.]</w:t>
      </w:r>
    </w:p>
    <w:p>
      <w:pPr>
        <w:pStyle w:val="A"/>
        <w:rPr/>
      </w:pPr>
      <w:r>
        <w:rPr/>
        <w:t>This dialog also allows access to Astrolog’s atlas, allowing one to easily lookup the longitude and latitude of cities. Astrolog can also do time zone detection (including whether Daylight Saving Time is in effect or not) for any date/time at any location in the world. :) The following four buttons in the dialog allow accessing these features:</w:t>
      </w:r>
    </w:p>
    <w:p>
      <w:pPr>
        <w:pStyle w:val="B"/>
        <w:rPr/>
      </w:pPr>
      <w:r>
        <w:rPr/>
        <w:t>Lookup City: This button will look up the current city, as set in the “Location” field. The 14 best matches will be displayed in the dialog. Afterward, you can click on the entry in the dialog you want, then click the “Apply Info” button to apply the coordinates to the chart info. You can specify just a city name, or use a comma to combine with a country/region name or its two letter abbreviation, to restrict search to just that region. For USA and Canada, states and provinces may be specified instead of or in addition to the country. City names will match substrings, which will be ranked in an appropriate manner. For example, if you lookup the city “Eden”, the exact match “Eden, NC” will be first, followed by the subword exact match of “Eden Prairie, MN”, then the substring match at the beginning/end of a word in “Edenvale, Germany”, and finally the substring in the middle of a word “Redencao, Brazil”. [This does the same as the -N switch.]</w:t>
      </w:r>
    </w:p>
    <w:p>
      <w:pPr>
        <w:pStyle w:val="B"/>
        <w:rPr/>
      </w:pPr>
      <w:r>
        <w:rPr/>
        <w:t>Nearest Cities: This button will display the nearest cities to the current longitude and latitude coordinates. The 14 nearest will be displayed in the dialog. Again, you can click on the entry in the dialog you want, then click “Apply Info” to apply the coordinates to the chart info. [This does the same as the -Nl switch.]</w:t>
      </w:r>
    </w:p>
    <w:p>
      <w:pPr>
        <w:pStyle w:val="B"/>
        <w:rPr/>
      </w:pPr>
      <w:r>
        <w:rPr/>
        <w:t>Time Changes: This button will display all time changes for the time zone area corresponding to the active chart’s city in the “Location” string field. This chart will display every time change to or from Daylight Time, as well as occasions when the time zone offset itself for the location changes. This will range from the first date when the location started using a standard time zone (which will be no earlier than 1847 when GMT was introduced). The list will run until 2025, or five years after the chart’s date (whichever is later, but never later than 2080). Time changes will be printed one per line, listing the date and local time at which the time changes, along with how the time zone offset changes and how much the local clock time changes. [This does the same as the -Nz switch.]</w:t>
      </w:r>
    </w:p>
    <w:p>
      <w:pPr>
        <w:pStyle w:val="B"/>
        <w:rPr/>
      </w:pPr>
      <w:r>
        <w:rPr/>
        <w:t>Apply Info: This button will update the Time Zone, Daylight Saving, Longitude, and Latitude fields in the chart appropriately, based on the local time and city specified in the Time and Location fields. [This does similarly as the -zN switch.]</w:t>
      </w:r>
    </w:p>
    <w:p>
      <w:pPr>
        <w:pStyle w:val="B"/>
        <w:rPr/>
      </w:pPr>
      <w:r>
        <w:rPr/>
        <w:t>Note that some times are ambiguous, for which it is not possible to determine whether or not Daylight Saving Time is in effect. For example, in Seattle clocks “fall back” one hour on Nov 1, 2020, in which 1:59am Daylight Time is followed by 1:00am Standard Time. If you say you’re born at “1:30am” local time on that day, it’s unknown whether that means 1:30am Daylight Time, or 1:30am Standard Time an hour later. Astrolog will display a warning in such a situation. A similar warning will be displayed if you say you were born during the one hour gap during which clocks “spring ahead”, which is an invalid time that never appears on clocks because it gets skipped.</w:t>
      </w:r>
    </w:p>
    <w:p>
      <w:pPr>
        <w:pStyle w:val="A"/>
        <w:rPr/>
      </w:pPr>
      <w:r>
        <w:rPr>
          <w:rStyle w:val="M"/>
        </w:rPr>
        <w:t>Chart For Now:</w:t>
      </w:r>
      <w:r>
        <w:rPr/>
        <w:t xml:space="preserve"> This sets the current chart information to the current time now.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and name and location strings. These settings are used in commands such as “Chart For Now”, in which the current time obtained needs to be combined with some location to make a complete chart. [The eight controls in this dialog correspond respectively to the -z0, -z, -Yz, the two parameters passed to the -zl, the -zv,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And #4...:</w:t>
      </w:r>
      <w:r>
        <w:rPr/>
        <w:t xml:space="preserve"> This brings up a dialog giving one access to all four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or quad-wheel. [This covers the same as the -r3 and -r4 switches, and the -i3 and -i4 switches.]</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Space Midpoint Chart:</w:t>
      </w:r>
      <w:r>
        <w:rPr/>
        <w:t xml:space="preserve"> This does a midpoint relationship chart, a single chart cast at the time and location half way between those of the two charts. In other words, this replaces chart #1 with the midpoint of chart #1 and #2. The original contents of chart #1 are stored in the “previous” chart slot, and will be restored upon exiting this relationship mode. After exiting this mode, the “previous” chart slot will contain the information for the midpoint chart.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22 systems of house division to use. [This does the same as the -c switch.]</w:t>
      </w:r>
    </w:p>
    <w:p>
      <w:pPr>
        <w:pStyle w:val="A"/>
        <w:rPr/>
      </w:pPr>
      <w:r>
        <w:rPr>
          <w:rStyle w:val="M"/>
        </w:rPr>
        <w:t>House Settings:</w:t>
      </w:r>
      <w:r>
        <w:rPr/>
        <w:t xml:space="preserve"> This submenu allows one to toggle various settings related to houses. The eight commands here are:</w:t>
      </w:r>
    </w:p>
    <w:p>
      <w:pPr>
        <w:pStyle w:val="B"/>
        <w:rPr/>
      </w:pPr>
      <w:r>
        <w:rPr>
          <w:rStyle w:val="M"/>
        </w:rPr>
        <w:t>Solar Chart:</w:t>
      </w:r>
      <w:r>
        <w:rPr/>
        <w:t xml:space="preserve"> This option toggles whether or not the houses are rotated to put the Sun on the Ascendant for a solar chart. Note that a check mark will be by this command when the houses are rotated any amount, even if the focus object isn’t the Sun and the position being rotated to isn’t the Ascendant. [This does the same as the -1 switch.]</w:t>
      </w:r>
    </w:p>
    <w:p>
      <w:pPr>
        <w:pStyle w:val="B"/>
        <w:rPr/>
      </w:pPr>
      <w:r>
        <w:rPr>
          <w:rStyle w:val="M"/>
        </w:rPr>
        <w:t>3D Houses:</w:t>
      </w:r>
      <w:r>
        <w:rPr/>
        <w:t xml:space="preserve"> This option toggles whether house placements are determined by 3D zodiac position and latitude coordinates, instead of just a simple placement of zodiac position between house cusps. [This does the same as the -c3 switch.]</w:t>
      </w:r>
    </w:p>
    <w:p>
      <w:pPr>
        <w:pStyle w:val="B"/>
        <w:rPr/>
      </w:pPr>
      <w:r>
        <w:rPr>
          <w:rStyle w:val="M"/>
        </w:rPr>
        <w:t>Show Decans:</w:t>
      </w:r>
      <w:r>
        <w:rPr/>
        <w:t xml:space="preserve"> This option toggles whether or not the planet positions are adjusted to put each object in the sign corresponding to its decan. [This does the same as the -3 switch.]</w:t>
      </w:r>
    </w:p>
    <w:p>
      <w:pPr>
        <w:pStyle w:val="B"/>
        <w:rPr/>
      </w:pPr>
      <w:r>
        <w:rPr>
          <w:rStyle w:val="M"/>
        </w:rPr>
        <w:t>Show Dwads:</w:t>
      </w:r>
      <w:r>
        <w:rPr/>
        <w:t xml:space="preserve"> This option toggles whether or not the planet positions are adjusted to put each object in the sign corresponding to its dwad. [This does the same as the -4 switch.]</w:t>
      </w:r>
    </w:p>
    <w:p>
      <w:pPr>
        <w:pStyle w:val="B"/>
        <w:rPr/>
      </w:pPr>
      <w:r>
        <w:rPr>
          <w:rStyle w:val="M"/>
        </w:rPr>
        <w:t>Flip Signs With Houses:</w:t>
      </w:r>
      <w:r>
        <w:rPr/>
        <w:t xml:space="preserve"> This option toggles whether or not planet and house positions are swapped with respect to each other for a Domal chart. [This does the same as the -f switch.]</w:t>
      </w:r>
    </w:p>
    <w:p>
      <w:pPr>
        <w:pStyle w:val="B"/>
        <w:rPr/>
      </w:pPr>
      <w:r>
        <w:rPr>
          <w:rStyle w:val="M"/>
        </w:rPr>
        <w:t>Geodetic Houses:</w:t>
      </w:r>
      <w:r>
        <w:rPr/>
        <w:t xml:space="preserve"> This option toggles whether or not house cusps are only computed based on the chart’s longitude for geodetic houses. [This does the same as the -G switch.]</w:t>
      </w:r>
    </w:p>
    <w:p>
      <w:pPr>
        <w:pStyle w:val="B"/>
        <w:rPr/>
      </w:pPr>
      <w:r>
        <w:rPr>
          <w:rStyle w:val="M"/>
        </w:rPr>
        <w:t>Vedic Wheel Display:</w:t>
      </w:r>
      <w:r>
        <w:rPr/>
        <w:t xml:space="preserve"> This option toggles whether wheel charts are displayed in Vedic format or not. [This does the same as the -J switch.]</w:t>
      </w:r>
    </w:p>
    <w:p>
      <w:pPr>
        <w:pStyle w:val="B"/>
        <w:rPr/>
      </w:pPr>
      <w:r>
        <w:rPr>
          <w:rStyle w:val="M"/>
        </w:rPr>
        <w:t>Show Navamsas:</w:t>
      </w:r>
      <w:r>
        <w:rPr/>
        <w:t xml:space="preserve"> This option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18 aspects, there is: (1) A checkbox for whether the aspect is to be included in charts at all, (2) an edit control specifying the aspect’s maximum orb, (3) an edit control specifying the aspect’s actual angle, (4) an edit control specifying the aspect’s relative power for influence charts, and (5) an control specifying the color to use when displaying the aspect. In addition there are three buttons: (1) “Restrict All” which automatically checks all aspects, (2) “Unrestrict All” which unchecks them all, and (3) “Toggle Majors” which inverts the status of the first five aspects. [The checkboxes do the same as the -A and -RA switches. The orb fields do the same as the -Ao or -YAo switches. The angle fields do the same as the -Aa switch. The influence fields do the same as the -YjA switch. The color fields do the same as the -Yk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3) an edit control specifying the object’s relative power for influence charts, and (4) an edit control specifying the color to use when displaying the object, which also allows selecting “Element” or “Ray” to become the colors of the element of the sign that the planet rules, or the Ray associated with the sign. [The max orb fields do the same as the -Am or -YAm switches. The orb addition fields do the same as the -Ad or -YAd switches. The influence fields do the same as the -Yj switch. The color fields do the same as the -YkO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object labelled “All Stars”, which applies to all fixed stars equally.</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Transit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47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Transneptunian planets are included in charts. [This does the same as the -u switch.]</w:t>
      </w:r>
    </w:p>
    <w:p>
      <w:pPr>
        <w:pStyle w:val="A"/>
        <w:rPr/>
      </w:pPr>
      <w:r>
        <w:rPr>
          <w:rStyle w:val="M"/>
        </w:rPr>
        <w:t>Include Fixed Stars:</w:t>
      </w:r>
      <w:r>
        <w:rPr/>
        <w:t xml:space="preserve"> This toggles whether or not stars are included in charts. [This does the same as the -U switch.]</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Standard Restriction Set” button here copies all flags from the standard restriction set. [The various operations here do the same as the -RT switch and derivatives.]</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up to five different methods: Swiss Ephemeris, slightly less accurate Moshier ephemeris, old and less accurate Placalc ephemeris, very old and much less accurate Matrix formulas, or None [same as -b, -bs, -bp, and -bm switches]. The “Swiss Ephemeris” selection will show which version of Swiss Ephemeris is being used. When “None” is selected most objects will be placed at 0Aries, which of course isn’t useful except for obscure testing scenarios.</w:t>
        <w:br/>
        <w:t>(2) An edit control to specify the zodiac degree offset or ayanamsa [same as the parameter passed to the -s switch]. This control has a dropdown to allow quick selection of several common systems of sidereal astrology. The values in it are 0.0 for Fagan-Bradley, 0.883333 (or 0 degrees 53' and 0”) for Nirmala Chandra Lahiri [Robert Hand version], 0.98 (or 0 degrees 58' and 48”) for Krishnamurti, 2.329444 (or 2 degrees 19' and 46”) for B.V. Raman, and -3.619166 (or -3 degrees 37’ and 9”) for Djwhal Khul.</w:t>
        <w:br/>
        <w:t>(3) The central planet, e.g. geocentric, heliocentric, or some other planet [same as the parameter passed to the -h switch].</w:t>
        <w:br/>
        <w:t>(4) The harmonic chart factor [same as -x switch].</w:t>
        <w:br/>
        <w:t>(5) The dwad nesting level [same as -4 switch].</w:t>
        <w:br/>
        <w:t>(6) A checkbox indicating whether the North and South Node objects are the True Node or the Mean Node [same as -Yn switch].</w:t>
        <w:br/>
        <w:t>(7) A checkbox indicating whether the four angular cusp objects are set to the positions of the actual house as defined by the current house system [same as -Yc switch].</w:t>
        <w:br/>
        <w:t>(8) A radio button group specifying the solar chart setting, i.e. whether to rotate the house cusps so an object is on the Ascendant or on the Midheaven, and an edit control specifying which object to use when active [all this does the same as the -1 and -2 switches].</w:t>
        <w:br/>
        <w:t>(9) A checkbox in the solar chart group above indicating whether the Ascendant or Midheaven should be rotated to the start of the object’s sign [same as -10 and -20 switches].</w:t>
        <w:br/>
        <w:t>(10) A checkbox indicating whether to display planetary latitude positions relative to Earth’s equator, as opposed to the ecliptic [same as -sr0 switch].</w:t>
        <w:br/>
        <w:t>(11) A checkbox indicating whether to display planetary longitude positions relative to Earth’s equator, as opposed to the ecliptic as is standard in astrology [same as -sr switch].</w:t>
        <w:br/>
        <w:t>(12) A checkbox indicating whether true instead of apparent positions are shown [same as the -YT switch].</w:t>
        <w:br/>
        <w:t>(13) A checkbox indicating whether topocentric positions relative to one’s position on the surface of the Earth are shown [same as -YV switch].</w:t>
        <w:br/>
        <w:t>(14) A checkbox indicating whether sidereal zodiac positions are relative to the plane of the solar system instead of the ecliptic [same as -Ys switch].</w:t>
        <w:br/>
        <w:t>(15) A checkbox indicating whether 3D houses are active, in which house position determination takes into account planetary latitude [same as -c3 switch].</w:t>
        <w:br/>
        <w:t>(16) A checkbox indicating whether 3D aspects are active, in which aspect angle determination takes into account planetary latitude [same as -A3 switch].</w:t>
        <w:br/>
        <w:t>(17) A checkbox indicating whether 3D orbs are active, in which aspect orbs are applied to planetary latitude as well as longitude [same as -Ap switch].</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A checkbox indicating whether to leave off the rightmost characters of text chart rows if they exceed the text columns setting [same as -Y8 switch].</w:t>
        <w:br/>
        <w:t>(7) Two checkboxes indicating whether to include sign and direction changes in transit to transit searches [same as -YR0 switch].</w:t>
        <w:br/>
        <w:t>(8) An edit control indicating the “reverse restriction”, or a required object that must be present in charts involving aspects between planets [same as -RO switch].</w:t>
        <w:br/>
        <w:t>(9) A checkbox indicating whether to export text files in HTML format [same as -kh switch].</w:t>
        <w:br/>
        <w:t>(10) A checkbox indicating whether to export text and print in an intuitive manner [same as -YO switch].</w:t>
        <w:br/>
        <w:t>(11) A checkbox indicating whether to output chart info files in the old non-command switch format used before version 4.20 [same as -Yo switch].</w:t>
        <w:br/>
        <w:t>(12) A checkbox indicating whether the screen as well as metafile and PostScript graphics files should use system as opposed to simulated fonts for glyphs and other characters [same as -YXf switch].</w:t>
        <w:br/>
        <w:t>(13)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4) A radio button group indicating how to orient the paper for PostScript charts [same as -YXp switch].</w:t>
        <w:br/>
        <w:t>(15) A radio button group specifying how to display zodiac positions, i.e. in the standard degree/sign/minute notation, in hours/minutes, or just degrees [these items correspond to the -sz, -sh, and -sd switches].</w:t>
        <w:br/>
        <w:t>(16) Five checkboxes to control whether standard rulerships, esoteric rulerships, Hierarchical rulerships, exaltations, and Ray rulerships should appear in charts [same as -YR7 switch].</w:t>
        <w:br/>
        <w:t>(17) Four checkboxes to control whether the events of rising, zenith transit, setting, and nadir transit appear in the rising and setting chart [same as -YRZ switch].</w:t>
        <w:br/>
        <w:t>(18) The number of aspects to include in charts [same as the -A switch].</w:t>
        <w:br/>
        <w:t>(19) The number of text columns to use in interpretation paragraphs [same as the parameter passed to the -I switch].</w:t>
      </w:r>
    </w:p>
    <w:p>
      <w:pPr>
        <w:pStyle w:val="Section2"/>
        <w:rPr/>
      </w:pPr>
      <w:r>
        <w:rPr/>
        <w:t>Chart menu commands:</w:t>
      </w:r>
    </w:p>
    <w:p>
      <w:pPr>
        <w:pStyle w:val="A"/>
        <w:rPr/>
      </w:pPr>
      <w:r>
        <w:rPr>
          <w:rStyle w:val="M"/>
        </w:rPr>
        <w:t>Standard Radix:</w:t>
      </w:r>
      <w:r>
        <w:rPr/>
        <w:t xml:space="preserve"> This sets the current chart displayed to be the standard default radix or natal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and is a text mode only chart. [This does the same as the -Zd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w:t>
      </w:r>
    </w:p>
    <w:p>
      <w:pPr>
        <w:pStyle w:val="B"/>
        <w:rPr/>
      </w:pPr>
      <w:r>
        <w:rPr/>
        <w:t>(1) “Transit to transit times”, which will display exact times of aspects and other events such as sign and direction changes over a range of time [same as -d switch].</w:t>
        <w:br/>
        <w:t>(2) “Transit to transit influence”, which will display all aspects between objects in the current chart ordered by significance [same as -D switch].</w:t>
        <w:br/>
        <w:t>(3) “Transit to transit graph”, which will for each aspect show a graph of its orb strength over a range of time [same as -B switch].</w:t>
        <w:br/>
        <w:t>(4) “Transit to natal times”, which will display exact times of aspects made to natal planets from transiting planets over a range of time [same as -t switch].</w:t>
        <w:br/>
        <w:t>(5) “Transit to natal influence”, which will display all aspects between transiting and natal objects for a given time ordered by significance [same as -T switch].</w:t>
        <w:br/>
        <w:t>(6) “Transit to natal graph”, which will for each transit to natal aspect show a graph of its orb strength over a range of time [same as -V switch].</w:t>
        <w:br/>
        <w:t>(7) “None”, which gets out of any transit chart mode.</w:t>
      </w:r>
    </w:p>
    <w:p>
      <w:pPr>
        <w:pStyle w:val="B"/>
        <w:rPr/>
      </w:pPr>
      <w:r>
        <w:rPr/>
        <w:t>The second thing to do is to be aware of the “progress instead of transit” checkbox; when checked, all the transit charts will instead be progressed charts, i.e. the transit types will be:</w:t>
      </w:r>
    </w:p>
    <w:p>
      <w:pPr>
        <w:pStyle w:val="B"/>
        <w:rPr/>
      </w:pPr>
      <w:r>
        <w:rPr/>
        <w:t>(1) Progressed to progressed times [same as -dp switch].</w:t>
        <w:br/>
        <w:t>(2) Progressed to progressed influence [same as -D combined with -p].</w:t>
        <w:br/>
        <w:t>(3) Progressed to progressed graph [same as -Bp switch].</w:t>
        <w:br/>
        <w:t>(4) Progressed to natal times [same as -tp switch].</w:t>
        <w:br/>
        <w:t>(5) Progressed to natal influence [same as -Tp switch].</w:t>
        <w:br/>
        <w:t>(6) Progressed to natal graph [same as -Vp switch].</w:t>
      </w:r>
    </w:p>
    <w:p>
      <w:pPr>
        <w:pStyle w:val="B"/>
        <w:rPr/>
      </w:pPr>
      <w:r>
        <w:rPr/>
        <w:t>Now, for the “transit to natal” charts, you should set the values in the “transit to natal info”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natal times” and “transit to transit/natal graph” charts, you should select from the “times and graph c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times/graph”, and is the time surrounding that in the “do transits for” group in this dialog for “transit to natal times/graph”. You should note here that (1) when the “range of years” radio button is selected, the number of years to scan over may entered in the “years to span” edit control (with this setting being ignored otherwise), (2) the shortest period “transit to natal times” may be done for is a single month, meaning that even if you select the “given day” radio button in combination with this chart you'll get the “given month”, and (3) that some of the time settings in the “do transits for” group are effectively ignored when doing “transit to natal times” over a large range, e.g. when doing the “given year”, the values in the “month”, “day”, and “time” controls don't affect the chart any.</w:t>
      </w:r>
    </w:p>
    <w:p>
      <w:pPr>
        <w:pStyle w:val="B"/>
        <w:rPr/>
      </w:pPr>
      <w:r>
        <w:rPr/>
        <w:t>Another checkbox named “display transit returns only”, will when checked affect the “transit to natal search” chart so that it only shows returns, and affect the “transit to natal influence” chart so that it only shows aspects between a transiting planet and the same natal planet [same as the -tr, -Tr, and -Vr switches]. Another checkbox named “graphs include all planets” affects affects the transit to natal graph and transit to transit graph charts, and causes them to not autorestrict certain fast moving planets [same as the -B0 and -V0 subswitches]. Also for the two “time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which means the rest of the settings in the dialog are ignored.</w:t>
      </w:r>
    </w:p>
    <w:p>
      <w:pPr>
        <w:pStyle w:val="B"/>
        <w:rPr/>
      </w:pPr>
      <w:r>
        <w:rPr/>
        <w:t>Assuming progressions are being done, you then want to set the values in the “Progressed Chart Info” combo control group. There are controls for “Month”, “Day”, “Year”, and “Time” like those in the Chart Info dialog, which here set the time to progress the natal chart to (the natal chart being of course set in Chart Info). Pressing the “Now” button in the dialog will set these time values to be the current moment.</w:t>
      </w:r>
    </w:p>
    <w:p>
      <w:pPr>
        <w:pStyle w:val="B"/>
        <w:rPr/>
      </w:pPr>
      <w:r>
        <w:rPr/>
        <w:t>Next, you may set the values in the “Progression Type” control group to define the type of progression to do. There is a radio button group which one may use to select between “Secondary (Calculated Cusps)”, “Secondary (Solar Arc Cusps)” [same as -p1 switch], or “Solar Arc”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rate, the number 131487.188 does primary directions or a year per four minutes, while other values will do tertiary progressions. Finally there is a “Cusp Move Ratio” field to define the slowness factor to apply to progressed house cusps [same as -pC switch].</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n edit control specifying the number of text rows to have in each house for the text mode wheel chart [same as the parameter passed to the -w switch].</w:t>
        <w:br/>
        <w:t>(3) A checkbox indicating whether the text house wheel chart lists objects in Western houses four through nine in reverse order [same as -w0 switch].</w:t>
        <w:br/>
        <w:t>(4) A checkbox indicating whether the text aspect grid lists all aspect configurations (e.g. Grand Trines) after the grid [same as -g0 switch].</w:t>
        <w:br/>
        <w:t>(5) A checkbox indicating whether the relationship aspect grid shows midpoints instead of aspects [same as -gm switch].</w:t>
        <w:br/>
        <w:t>(6) A checkbox indicating whether the text aspect list also gives a summary of the number of aspects of each type and to each planet [same as -a0 switch].</w:t>
        <w:br/>
        <w:t>(7) A checkbox indicating whether the text midpoint list also gives a summary of the number of midpoints in each zodiac sign [same as -m0 switch].</w:t>
        <w:br/>
        <w:t>(8) A checkbox indicating whether the text midpoint list also for each midpoint gives a sublist of each aspect from a planet to it [same as -ma switch].</w:t>
        <w:br/>
        <w:t>(9)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10) A checkbox indicating whether the Gauquelin sector chart is computed as a fast approximation based on Placidus cusps [same as -l0 switch].</w:t>
        <w:br/>
        <w:t>(11) A checkbox indicating whether the text calendar chart is for the entire year as opposed to just the month surrounding the time in the current chart.</w:t>
        <w:br/>
        <w:t>(12) A checkbox indicating whether the text influence chart also lists the influence of each sign in the chart after the influences of all the planets [same as -j0 switch].</w:t>
        <w:br/>
        <w:t>(13) An edit control specifying the degree interval at which longitude and latitude coordinates are given for the curved Ascendant and Descendant lines in the text astro-graph chart [same as the parameter passed to the -L switch].</w:t>
        <w:br/>
        <w:t>(14) A checkbox indicating whether the text astro-graph chart also lists all latitude crossings between lines [same as -L0 switch].</w:t>
        <w:br/>
        <w:t>(15) A checkbox indicating whether the ephemeris chart is for the entire year as opposed to just the month surrounding the time in the current chart.</w:t>
        <w:br/>
        <w:t>(16) An edit control specifying the number of Arabian parts to include in the Arabic part chart [same as the parameter passed to the -P switch].</w:t>
        <w:br/>
        <w:t>(17) A checkbox indicating whether to display the formulas for the parts in the Arabic part chart in A+C-B as opposed to A-B+C form [same as -P0 switch].</w:t>
        <w:br/>
        <w:t>(18) An edit control specifying the number of days covered by biorhythm charts [same as -Yb command switch].</w:t>
        <w:br/>
        <w:t>(19) A radio button group which determines in what order to sort the fixed star objects for charts such as the standard text listing [same as the letter if any included with the -U switch].</w:t>
        <w:br/>
        <w:t>(20) A radio button group which determines in what order to sort the parts in the Arabic part chart [same as the letter if any included with the -P switch].</w:t>
      </w:r>
    </w:p>
    <w:p>
      <w:pPr>
        <w:pStyle w:val="Section2"/>
        <w:rPr/>
      </w:pPr>
      <w:r>
        <w:rPr/>
        <w:t>Graphics menu commands:</w:t>
      </w:r>
    </w:p>
    <w:p>
      <w:pPr>
        <w:pStyle w:val="A"/>
        <w:rPr/>
      </w:pPr>
      <w:r>
        <w:rPr>
          <w:rStyle w:val="M"/>
        </w:rPr>
        <w:t>Draw Chart Sphere:</w:t>
      </w:r>
      <w:r>
        <w:rPr/>
        <w:t xml:space="preserve"> This sets the current chart displayed to be a chart sphere, which is like a standard chart wheel but in 3D. [This does the same as the -XX switch.]</w:t>
      </w:r>
    </w:p>
    <w:p>
      <w:pPr>
        <w:pStyle w:val="A"/>
        <w:rPr/>
      </w:pPr>
      <w:r>
        <w:rPr>
          <w:rStyle w:val="M"/>
        </w:rPr>
        <w:t>Draw World Map:</w:t>
      </w:r>
      <w:r>
        <w:rPr/>
        <w:t xml:space="preserve"> This sets the current chart displayed to be a map of the world displayed in rectangular form, including plotting the zenith locations of planets and other astro-graph lines. [This does the same as the -XW switch.]</w:t>
      </w:r>
    </w:p>
    <w:p>
      <w:pPr>
        <w:pStyle w:val="A"/>
        <w:rPr/>
      </w:pPr>
      <w:r>
        <w:rPr>
          <w:rStyle w:val="M"/>
        </w:rPr>
        <w:t>Draw Globe:</w:t>
      </w:r>
      <w:r>
        <w:rPr/>
        <w:t xml:space="preserve"> This sets the current display to be the map of the world shown as the side view of a globe, which effectively makes it a 3D astro-graph chart. Note that this chart looks nice in animation mode because it rotates! [This does the same as the -XG switch.]</w:t>
      </w:r>
    </w:p>
    <w:p>
      <w:pPr>
        <w:pStyle w:val="A"/>
        <w:rPr/>
      </w:pPr>
      <w:r>
        <w:rPr>
          <w:rStyle w:val="M"/>
        </w:rPr>
        <w:t>Draw Polar Globe:</w:t>
      </w:r>
      <w:r>
        <w:rPr/>
        <w:t xml:space="preserve"> This sets the current display to be the map of the world shown in polar projection with the North (or South) pole in the center. [This does the same as the -XP switch.]</w:t>
      </w:r>
    </w:p>
    <w:p>
      <w:pPr>
        <w:pStyle w:val="A"/>
        <w:rPr/>
      </w:pPr>
      <w:r>
        <w:rPr>
          <w:rStyle w:val="M"/>
        </w:rPr>
        <w:t>Show Map Effects:</w:t>
      </w:r>
      <w:r>
        <w:rPr/>
        <w:t xml:space="preserve"> This submenu allows one to toggle various settings which control things on the sphere, map, and globe displays. The four commands here are:</w:t>
      </w:r>
    </w:p>
    <w:p>
      <w:pPr>
        <w:pStyle w:val="B"/>
        <w:rPr/>
      </w:pPr>
      <w:r>
        <w:rPr>
          <w:rStyle w:val="M"/>
        </w:rPr>
        <w:t>Show Constellations:</w:t>
      </w:r>
      <w:r>
        <w:rPr/>
        <w:t xml:space="preserve"> This toggles whether or not the map displays show in them the astronomical constellations instead of the continents of the world. [This does the same as the -XF switch.]</w:t>
      </w:r>
    </w:p>
    <w:p>
      <w:pPr>
        <w:pStyle w:val="B"/>
        <w:rPr/>
      </w:pPr>
      <w:r>
        <w:rPr>
          <w:rStyle w:val="M"/>
        </w:rPr>
        <w:t>Show All Stars:</w:t>
      </w:r>
      <w:r>
        <w:rPr/>
        <w:t xml:space="preserve"> This toggles whether or not the map displays show in them every fixed star defined in the sefstars.txt file. [This does the same as the -XU switch.]</w:t>
      </w:r>
    </w:p>
    <w:p>
      <w:pPr>
        <w:pStyle w:val="B"/>
        <w:rPr/>
      </w:pPr>
      <w:r>
        <w:rPr>
          <w:rStyle w:val="M"/>
        </w:rPr>
        <w:t>Show House Details:</w:t>
      </w:r>
      <w:r>
        <w:rPr/>
        <w:t xml:space="preserve"> This toggles whether or not the map displays show in them the boundaries of the 12 houses. [This does the same as the -XC switch.]</w:t>
      </w:r>
    </w:p>
    <w:p>
      <w:pPr>
        <w:pStyle w:val="B"/>
        <w:rPr/>
      </w:pPr>
      <w:r>
        <w:rPr>
          <w:rStyle w:val="M"/>
        </w:rPr>
        <w:t>Show Equator:</w:t>
      </w:r>
      <w:r>
        <w:rPr/>
        <w:t xml:space="preserve"> This toggles whether or not the map displays show in them the location of the Earth’s equator. [This does the same as the -Xe switch.]</w:t>
      </w:r>
    </w:p>
    <w:p>
      <w:pPr>
        <w:pStyle w:val="B"/>
        <w:rPr/>
      </w:pPr>
      <w:r>
        <w:rPr>
          <w:rStyle w:val="M"/>
        </w:rPr>
        <w:t>Show Cities:</w:t>
      </w:r>
      <w:r>
        <w:rPr/>
        <w:t xml:space="preserve"> This toggles whether or not the map displays plot in them the location of every city in the atlas. [This does the same as the -XL switch.]</w:t>
      </w:r>
    </w:p>
    <w:p>
      <w:pPr>
        <w:pStyle w:val="B"/>
        <w:rPr/>
      </w:pPr>
      <w:r>
        <w:rPr>
          <w:rStyle w:val="M"/>
        </w:rPr>
        <w:t>Show Glyphs On Aspect Lines:</w:t>
      </w:r>
      <w:r>
        <w:rPr/>
        <w:t xml:space="preserve"> This toggles whether or not aspect lines between planets show aspect glyphs on them. [This does the same as the -XA switch.]</w:t>
      </w:r>
    </w:p>
    <w:p>
      <w:pPr>
        <w:pStyle w:val="B"/>
        <w:rPr/>
      </w:pPr>
      <w:r>
        <w:rPr>
          <w:rStyle w:val="M"/>
        </w:rPr>
        <w:t>Use Ecliptic Axis:</w:t>
      </w:r>
      <w:r>
        <w:rPr/>
        <w:t xml:space="preserve"> This toggles whether the chart sphere, globe, and local horizon displays are aligned with the ecliptic. [This does the same as the -YXe switch.]</w:t>
      </w:r>
    </w:p>
    <w:p>
      <w:pPr>
        <w:pStyle w:val="A"/>
        <w:rPr/>
      </w:pPr>
      <w:r>
        <w:rPr>
          <w:rStyle w:val="M"/>
        </w:rPr>
        <w:t>Reverse Background:</w:t>
      </w:r>
      <w:r>
        <w:rPr/>
        <w:t xml:space="preserve"> This toggles whether or not graphics charts are displayed black on a white background as opposed to the standard white on a black background. This setting affects text mode charts in addition to graphics charts, and allows text charts to be displayed on a white background if one prefers.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how Border:</w:t>
      </w:r>
      <w:r>
        <w:rPr/>
        <w:t xml:space="preserve"> This toggles whether or not graphics charts are displayed with borders around them. [This does the same as the -Xu switch.]</w:t>
      </w:r>
    </w:p>
    <w:p>
      <w:pPr>
        <w:pStyle w:val="A"/>
        <w:rPr/>
      </w:pPr>
      <w:r>
        <w:rPr>
          <w:rStyle w:val="M"/>
        </w:rPr>
        <w:t>Show Chart Info:</w:t>
      </w:r>
      <w:r>
        <w:rPr/>
        <w:t xml:space="preserve"> This toggles whether or not graphics displays have the time and location of the chart in question printed at their base. [This does the same as the -Xt switch.]</w:t>
      </w:r>
    </w:p>
    <w:p>
      <w:pPr>
        <w:pStyle w:val="A"/>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A"/>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 Important note: I've found that some systems, when changing the size of characters for text charts, don't seem to be able to load the correct new font; if you notice characters overlapping each other at small scales and the same size characters with lots of space between them at large scales, opening up a DOS prompt seems to fix the problem.</w:t>
      </w:r>
    </w:p>
    <w:p>
      <w:pPr>
        <w:pStyle w:val="A"/>
        <w:rPr/>
      </w:pPr>
      <w:r>
        <w:rPr>
          <w:rStyle w:val="M"/>
        </w:rPr>
        <w:t>Globe Tilt:</w:t>
      </w:r>
      <w:r>
        <w:rPr/>
        <w:t xml:space="preserve"> This submenu allows one to change the angle of rotation and tilt of the Earth in the globe charts. The first three menu options here are: “Tilt North”, which pulls the globe down one degree (or rather a number of degrees equal to the animation jump factor); “Tilt South”, which pulls the globe up one degree; and “Set to Zero”, which returns the globe to the standard zero degree angle with the equator edge on. [This affects the same setting as the second optional parameter passed to the -XG switch.] The next two menu options are: “Rotate West”, which rotates the globe to the right one degree (or rather a number of degrees equal to the animation jump factor); and “Rotate East”, which rotates the globe to the left one degree. [This affects the same setting as the first optional parameter to the -XG switch.]</w:t>
      </w:r>
    </w:p>
    <w:p>
      <w:pPr>
        <w:pStyle w:val="A"/>
        <w:rPr/>
      </w:pPr>
      <w:r>
        <w:rPr>
          <w:rStyle w:val="M"/>
        </w:rPr>
        <w:t>Modify Display:</w:t>
      </w:r>
      <w:r>
        <w:rPr/>
        <w:t xml:space="preserve"> This toggles whether or not each graphics chart is displayed in a slightly modified form, e.g. for the map displays this will show just the map itself, and plot all the planets upon it.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They are:</w:t>
      </w:r>
    </w:p>
    <w:p>
      <w:pPr>
        <w:pStyle w:val="B"/>
        <w:rPr/>
      </w:pPr>
      <w:r>
        <w:rPr/>
        <w:t>(1) For wheel charts, toggle between the standard wheel and the house emphasized wheel.</w:t>
        <w:br/>
        <w:t>(2) For the relationship grid, toggle whether it shows midpoints instead of aspects.</w:t>
        <w:br/>
        <w:t>(3) For the local horizon chart, toggle whether it displays with a polar center.</w:t>
        <w:br/>
        <w:t>(4) For the astro-graph chart, toggle whether it draws a line across the world map at the chart location.</w:t>
        <w:br/>
        <w:t>(5) For ephemeris and calendar charts, toggle whether they’re displayed for the year instead of just the month.</w:t>
        <w:br/>
        <w:t>(6) For transit graphs, toggle whether they show all aspects instead of restricting fast moving objects.</w:t>
        <w:br/>
        <w:t>(7) For chart spheres and globe displays, toggle which hemisphere they focus upon.</w:t>
        <w:br/>
        <w:t>(8) For the world map display, toggle whether it’s shown in Mollewide projection.</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bitmap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four valid percentages 100 through 400 [same as -XS switch].</w:t>
        <w:br/>
        <w:t>(4) A checkbox indicating whether charts that look best square should always be drawn square, even in rectangular windows [same as the -XQ switch].</w:t>
        <w:br/>
        <w:t>(5) An edit control specifying the horizontal and vertical number of cells to have in the graphic aspect grid chart, which may be zero to have the size automatically determined [same as -YXg switch].</w:t>
        <w:br/>
        <w:t>(6) An edit control specifying the rotation in degrees for the globe and world map charts [same as the first optional parameter passed to the -XG switch].</w:t>
        <w:br/>
        <w:t>(7) An edit control specifying the angular tilt in degrees for the globe chart [same as the second optional parameter passed to the -XG switch].</w:t>
        <w:br/>
        <w:t>(8) A checkbox indicating whether to display the world map chart in the oval shaped Mollewide projection as opposed to just in rectangular form [same as -XW0 switch].</w:t>
        <w:br/>
        <w:t>(9) An edit control specifying the time to delay between doing screen updates when in animation mode [same as the -WN switch].</w:t>
        <w:br/>
        <w:t>(10) A checkbox indicating whether animation mode affects the orientation of map displays, instead of the time of the chart within the map [same as the -XN switch].</w:t>
        <w:br/>
        <w:t>(11) A checkbox indicating whether the graphics screen doesn't automatically update and redraw after setting changes or window expose events, requiring the user to manually force redraws [same as the -Wn switch].</w:t>
        <w:br/>
        <w:t>(12)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13) Four radio button pairs allowing one to select between different glyphs to use for Capricorn, Uranus, Pluto, and Lilith [same as -YXG switch].</w:t>
        <w:br/>
        <w:t>(14) A radio button group allowing one to select the decoration for the corners of wheel charts, along with an edit control for how much of the image to cover with it [same as the -YXv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Note that when animating the “Transit And Natal” or “Progressed And Natal” bi-wheels (-rt and -rp switches) animating charts will adjust the time of the transiting chart or the progressed chart, instead of the natal chart.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Open Documentation:</w:t>
      </w:r>
      <w:r>
        <w:rPr/>
        <w:t xml:space="preserve"> This will show the large comprehensive documentation file “astrolog.htm” that you’re reading now, in the default Web browser.</w:t>
      </w:r>
    </w:p>
    <w:p>
      <w:pPr>
        <w:pStyle w:val="A"/>
        <w:rPr/>
      </w:pPr>
      <w:r>
        <w:rPr>
          <w:rStyle w:val="M"/>
        </w:rPr>
        <w:t>Documentation:</w:t>
      </w:r>
      <w:r>
        <w:rPr/>
        <w:t xml:space="preserve"> This submenu allows one to access and even edit Astrolog’s documentation files online without having to leave the program. The six commands here are:</w:t>
      </w:r>
    </w:p>
    <w:p>
      <w:pPr>
        <w:pStyle w:val="B"/>
        <w:rPr/>
      </w:pPr>
      <w:r>
        <w:rPr>
          <w:rStyle w:val="M"/>
        </w:rPr>
        <w:t>Open Defaults:</w:t>
      </w:r>
      <w:r>
        <w:rPr/>
        <w:t xml:space="preserve"> This will open the “astrolog.as” default settings file in the Windows Notepad program.</w:t>
      </w:r>
    </w:p>
    <w:p>
      <w:pPr>
        <w:pStyle w:val="B"/>
        <w:rPr/>
      </w:pPr>
      <w:r>
        <w:rPr>
          <w:rStyle w:val="M"/>
        </w:rPr>
        <w:t>Open Documentation:</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Astrolog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N"/>
        <w:rPr/>
      </w:pPr>
      <w:r>
        <w:rPr>
          <w:rStyle w:val="M"/>
        </w:rPr>
        <w:t>Setup:</w:t>
      </w:r>
      <w:r>
        <w:rPr/>
        <w:t xml:space="preserve"> Astrolog for Windows can do its own setup in many respects. The five commands on this submenu are:</w:t>
      </w:r>
    </w:p>
    <w:p>
      <w:pPr>
        <w:pStyle w:val="B"/>
        <w:rPr/>
      </w:pPr>
      <w:r>
        <w:rPr>
          <w:rStyle w:val="M"/>
        </w:rPr>
        <w:t>Create 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Create Program Group (All):</w:t>
      </w:r>
      <w:r>
        <w:rPr/>
        <w:t xml:space="preserve"> This command will create the same program group, but for all users. [This does the same as the -WSG switch.]</w:t>
      </w:r>
    </w:p>
    <w:p>
      <w:pPr>
        <w:pStyle w:val="B"/>
        <w:rPr/>
      </w:pPr>
      <w:r>
        <w:rPr>
          <w:rStyle w:val="M"/>
        </w:rPr>
        <w:t>Create Desktop Icon:</w:t>
      </w:r>
      <w:r>
        <w:rPr/>
        <w:t xml:space="preserve"> This command will create a Windows desktop icon to launch Astrolog. [This does the same as the -WSd switch.]</w:t>
      </w:r>
    </w:p>
    <w:p>
      <w:pPr>
        <w:pStyle w:val="B"/>
        <w:rPr/>
      </w:pPr>
      <w:r>
        <w:rPr>
          <w:rStyle w:val="M"/>
        </w:rPr>
        <w:t>Install File Extensions:</w:t>
      </w:r>
      <w:r>
        <w:rPr/>
        <w:t xml:space="preserve"> This command will associate Astrolog with “.as” extension files in the Windows registry. [This does the same as the -WSx switch.]</w:t>
      </w:r>
    </w:p>
    <w:p>
      <w:pPr>
        <w:pStyle w:val="B"/>
        <w:rPr/>
      </w:pPr>
      <w:r>
        <w:rPr>
          <w:rStyle w:val="M"/>
        </w:rPr>
        <w:t>Uninstall File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express"/>
      <w:bookmarkEnd w:id="15"/>
      <w:r>
        <w:rPr/>
        <w:t>ASTROEXPRESSION FEATURES</w:t>
      </w:r>
    </w:p>
    <w:p>
      <w:pPr>
        <w:pStyle w:val="A"/>
        <w:rPr/>
      </w:pPr>
      <w:bookmarkStart w:id="16" w:name="express"/>
      <w:bookmarkEnd w:id="16"/>
      <w:r>
        <w:rPr/>
        <w:t>AstroExpressions are programmable customizations that don’t require recompiling the program, and can be considered an extended form of command switches. The term “AstroExpression” stands for “Astrolog Expression”. You can compose expressions to do a variety of simple or advanced operations, such as create your own house systems. AstroExpressions are composed of the following components, which are defined as follows:</w:t>
      </w:r>
    </w:p>
    <w:p>
      <w:pPr>
        <w:pStyle w:val="B"/>
        <w:rPr/>
      </w:pPr>
      <w:r>
        <w:rPr>
          <w:rStyle w:val="X"/>
        </w:rPr>
        <w:t>Constant:</w:t>
      </w:r>
      <w:r>
        <w:rPr/>
        <w:t xml:space="preserve"> A fixed numeric value. For example, “True” (which always evaluates to 1), and “Signs” (the number of signs in the zodiac, which is 12). Indexes into the alphabet can be indicated by “%a” (number 1) through “%z” (26). Also, there are lists of constants available for months, objects, aspects, house systems, signs of the zodiac, color indexes, and days of the week. These constants start with a letter and an underscore, followed by at least three letters (or enough to be unique). For example, “M_January”, “O_Jupiter”, “A_Trine”, “H_Placidus”, “S_Leo”, “K_Green”, and “W_Sunday”.</w:t>
      </w:r>
    </w:p>
    <w:p>
      <w:pPr>
        <w:pStyle w:val="B"/>
        <w:rPr/>
      </w:pPr>
      <w:r>
        <w:rPr>
          <w:rStyle w:val="X"/>
        </w:rPr>
        <w:t>Variable:</w:t>
      </w:r>
      <w:r>
        <w:rPr/>
        <w:t xml:space="preserve"> A numeric value stored somewhere, which can change. For example, “Mon” is the month of the current chart.</w:t>
      </w:r>
    </w:p>
    <w:p>
      <w:pPr>
        <w:pStyle w:val="B"/>
        <w:rPr/>
      </w:pPr>
      <w:r>
        <w:rPr>
          <w:rStyle w:val="X"/>
        </w:rPr>
        <w:t>Custom Variable:</w:t>
      </w:r>
      <w:r>
        <w:rPr/>
        <w:t xml:space="preserve"> One of a set of generic variables, which don’t correspond to any specific program setting, but can be used by expressions to store whatever they want. An example is an index while looping over the list of all objects. Some numeric variables are automatically set by the program before it evaluates an AstroExpression hook, and can be considered special parameters to that expression. Also, some custom variables are automatically queried by the program after an expression hook returns, and can be considered as special return values from that hook. The custom variable slots start at index #0 and end at index #26. Custom numeric variables #0 through #9 can be referenced with the @ prefix (e.g. @0 or @9). Custom variables #1 through #26 can also be referenced with @a through @z. Note the important distinction between “%a” (which is always 1) and “@a” (which is the value contained within variable #1).</w:t>
      </w:r>
    </w:p>
    <w:p>
      <w:pPr>
        <w:pStyle w:val="B"/>
        <w:rPr/>
      </w:pPr>
      <w:r>
        <w:rPr>
          <w:rStyle w:val="X"/>
        </w:rPr>
        <w:t>Parameter:</w:t>
      </w:r>
      <w:r>
        <w:rPr/>
        <w:t xml:space="preserve"> A piece of data passed to a function or variable assignment. Parameters are either constants, variables, or functions. Anything that’s not a constant is a variable or function to be queried or evaluated.</w:t>
      </w:r>
    </w:p>
    <w:p>
      <w:pPr>
        <w:pStyle w:val="B"/>
        <w:rPr/>
      </w:pPr>
      <w:r>
        <w:rPr>
          <w:rStyle w:val="X"/>
        </w:rPr>
        <w:t>Type:</w:t>
      </w:r>
      <w:r>
        <w:rPr/>
        <w:t xml:space="preserve"> The type of data contained in a parameter or variable. All parameters and variables contain either integers or real numbers. Integers are signed 32 bit numbers. Real numbers are floating point numbers, and real constants always contain decimal points (e.g. “1.0” is real number 1, while “1” is integer 1). Boolean values are no different from integers, in which False is represented by 0, and True is represented by 1 or any non-zero number.</w:t>
      </w:r>
    </w:p>
    <w:p>
      <w:pPr>
        <w:pStyle w:val="B"/>
        <w:rPr/>
      </w:pPr>
      <w:r>
        <w:rPr>
          <w:rStyle w:val="X"/>
        </w:rPr>
        <w:t>Function:</w:t>
      </w:r>
      <w:r>
        <w:rPr/>
        <w:t xml:space="preserve"> A type of parameter, which evaluates to a number. Functions are followed by zero or more nested parameters. An example is “Add”, which takes two numeric parameters and returns their sum. A function that takes zero parameters and always evaluates to the same thing is a named constant, such as “False” or a specific color like “K_Red”. Functions always precede their parameters, which means AstroExpressions are in prefix format, e.g. “Mul Add 1 2 Sub 4 3” expresses “Multiply(Add(1, 2), Subtract(4, 3))” or “(1 + 2) x (4 - 3)”.</w:t>
      </w:r>
    </w:p>
    <w:p>
      <w:pPr>
        <w:pStyle w:val="B"/>
        <w:rPr/>
      </w:pPr>
      <w:r>
        <w:rPr>
          <w:rStyle w:val="X"/>
        </w:rPr>
        <w:t>Expression:</w:t>
      </w:r>
      <w:r>
        <w:rPr/>
        <w:t xml:space="preserve"> A string of text which gets evaluated, and returns a result. If an expression consists of multiple subexpressions, they will be evaluated in sequence, and the value of the last one will be returned. All parameters can be considered subexpressions contained within a larger expression.</w:t>
      </w:r>
    </w:p>
    <w:p>
      <w:pPr>
        <w:pStyle w:val="B"/>
        <w:rPr/>
      </w:pPr>
      <w:r>
        <w:rPr>
          <w:rStyle w:val="X"/>
        </w:rPr>
        <w:t>Hook:</w:t>
      </w:r>
      <w:r>
        <w:rPr/>
        <w:t xml:space="preserve"> A type of expression that can be defined which is “hooked” into a particular part of the program, which (if defined) gets evaluated every time that part of the program runs. There are hooks into object and house cusp calculation which can modify their positions, along with hooks into certain charts which allow filtering or modifying their outputs.</w:t>
      </w:r>
    </w:p>
    <w:p>
      <w:pPr>
        <w:pStyle w:val="A"/>
        <w:rPr/>
      </w:pPr>
      <w:r>
        <w:rPr/>
        <w:t>The following lists all AstroExpression functions. The name of each function is listed, followed by the type of its return value and the expected types of its parameters (if any). Numbers will automatically be converted to Integer or Real as needed. “Num” means either type is handled, without any conversion needed. If “Num” is the return value, then if any “Num” parameters are Real the return type will be real, else integer. For example, “Add 1 2.5” will cast integer 1 to real 1.0, then add two real numbers to return 3.5. “Bool” means the function returns an integer (0 for False or 1 for True).</w:t>
      </w:r>
    </w:p>
    <w:p>
      <w:pPr>
        <w:pStyle w:val="A"/>
        <w:rPr/>
      </w:pPr>
      <w:r>
        <w:rPr/>
        <w:t>General functions (which are independent of Astrolog and astrology):</w:t>
      </w:r>
    </w:p>
    <w:p>
      <w:pPr>
        <w:pStyle w:val="B"/>
        <w:rPr/>
      </w:pPr>
      <w:r>
        <w:rPr>
          <w:rStyle w:val="W"/>
        </w:rPr>
        <w:t>False:</w:t>
      </w:r>
      <w:r>
        <w:rPr/>
        <w:t xml:space="preserve"> Bool: Constant. Returns integer 0.</w:t>
      </w:r>
    </w:p>
    <w:p>
      <w:pPr>
        <w:pStyle w:val="B"/>
        <w:rPr/>
      </w:pPr>
      <w:r>
        <w:rPr>
          <w:rStyle w:val="W"/>
        </w:rPr>
        <w:t>True:</w:t>
      </w:r>
      <w:r>
        <w:rPr/>
        <w:t xml:space="preserve"> Bool: Constant. Returns integer 1.</w:t>
      </w:r>
    </w:p>
    <w:p>
      <w:pPr>
        <w:pStyle w:val="B"/>
        <w:rPr/>
      </w:pPr>
      <w:r>
        <w:rPr>
          <w:rStyle w:val="W"/>
        </w:rPr>
        <w:t>Int:</w:t>
      </w:r>
      <w:r>
        <w:rPr/>
        <w:t xml:space="preserve"> Int(Num): Integer. Converts a number to integer, discarding any decimal real part. For example “Int -3.9” is -3. Like the “(int)” cast operator in C.</w:t>
      </w:r>
    </w:p>
    <w:p>
      <w:pPr>
        <w:pStyle w:val="B"/>
        <w:rPr/>
      </w:pPr>
      <w:r>
        <w:rPr>
          <w:rStyle w:val="W"/>
        </w:rPr>
        <w:t>Real:</w:t>
      </w:r>
      <w:r>
        <w:rPr/>
        <w:t xml:space="preserve"> Real(Num): Real. Converts a number to real. Like the “(float)” cast operator in C.</w:t>
      </w:r>
    </w:p>
    <w:p>
      <w:pPr>
        <w:pStyle w:val="B"/>
        <w:rPr/>
      </w:pPr>
      <w:r>
        <w:rPr>
          <w:rStyle w:val="W"/>
        </w:rPr>
        <w:t>Add:</w:t>
      </w:r>
      <w:r>
        <w:rPr/>
        <w:t xml:space="preserve"> Num(Num, Num): Addition. Adds two integer or two real numbers together.</w:t>
      </w:r>
    </w:p>
    <w:p>
      <w:pPr>
        <w:pStyle w:val="B"/>
        <w:rPr/>
      </w:pPr>
      <w:r>
        <w:rPr>
          <w:rStyle w:val="W"/>
        </w:rPr>
        <w:t>Sub:</w:t>
      </w:r>
      <w:r>
        <w:rPr/>
        <w:t xml:space="preserve"> Num(Num1, Num2): Subtraction. Subtracts Num2 from Num1.</w:t>
      </w:r>
    </w:p>
    <w:p>
      <w:pPr>
        <w:pStyle w:val="B"/>
        <w:rPr/>
      </w:pPr>
      <w:r>
        <w:rPr>
          <w:rStyle w:val="W"/>
        </w:rPr>
        <w:t>Mul:</w:t>
      </w:r>
      <w:r>
        <w:rPr/>
        <w:t xml:space="preserve"> Num(Num, Num): Multiplication. Multiplies two numbers together.</w:t>
      </w:r>
    </w:p>
    <w:p>
      <w:pPr>
        <w:pStyle w:val="B"/>
        <w:rPr/>
      </w:pPr>
      <w:r>
        <w:rPr>
          <w:rStyle w:val="W"/>
        </w:rPr>
        <w:t>Div:</w:t>
      </w:r>
      <w:r>
        <w:rPr/>
        <w:t xml:space="preserve"> Num(Num1, Num2): Division. Divides Num1 by Num2.</w:t>
      </w:r>
    </w:p>
    <w:p>
      <w:pPr>
        <w:pStyle w:val="B"/>
        <w:rPr/>
      </w:pPr>
      <w:r>
        <w:rPr>
          <w:rStyle w:val="W"/>
        </w:rPr>
        <w:t>Mod:</w:t>
      </w:r>
      <w:r>
        <w:rPr/>
        <w:t xml:space="preserve"> Int(Int1, Int2): Modulus. Returns the remainder when Int1 is divided by Int2.</w:t>
      </w:r>
    </w:p>
    <w:p>
      <w:pPr>
        <w:pStyle w:val="B"/>
        <w:rPr/>
      </w:pPr>
      <w:r>
        <w:rPr>
          <w:rStyle w:val="W"/>
        </w:rPr>
        <w:t>Pow:</w:t>
      </w:r>
      <w:r>
        <w:rPr/>
        <w:t xml:space="preserve"> Real(Real1, Real2): Power. Returns Real1 raised to the Real2 power.</w:t>
      </w:r>
    </w:p>
    <w:p>
      <w:pPr>
        <w:pStyle w:val="B"/>
        <w:rPr/>
      </w:pPr>
      <w:r>
        <w:rPr>
          <w:rStyle w:val="W"/>
        </w:rPr>
        <w:t>Neg:</w:t>
      </w:r>
      <w:r>
        <w:rPr/>
        <w:t xml:space="preserve"> Num(Num): Negation. Negates the sign of a number.</w:t>
      </w:r>
    </w:p>
    <w:p>
      <w:pPr>
        <w:pStyle w:val="B"/>
        <w:rPr/>
      </w:pPr>
      <w:r>
        <w:rPr>
          <w:rStyle w:val="W"/>
        </w:rPr>
        <w:t>Inc:</w:t>
      </w:r>
      <w:r>
        <w:rPr/>
        <w:t xml:space="preserve"> Num(Num): Increment. Adds one to a number.</w:t>
      </w:r>
    </w:p>
    <w:p>
      <w:pPr>
        <w:pStyle w:val="B"/>
        <w:rPr/>
      </w:pPr>
      <w:r>
        <w:rPr>
          <w:rStyle w:val="W"/>
        </w:rPr>
        <w:t>Dec:</w:t>
      </w:r>
      <w:r>
        <w:rPr/>
        <w:t xml:space="preserve"> Num(Num): Decrement. Subtracts one from a number.</w:t>
      </w:r>
    </w:p>
    <w:p>
      <w:pPr>
        <w:pStyle w:val="B"/>
        <w:rPr/>
      </w:pPr>
      <w:r>
        <w:rPr>
          <w:rStyle w:val="W"/>
        </w:rPr>
        <w:t>Equ:</w:t>
      </w:r>
      <w:r>
        <w:rPr/>
        <w:t xml:space="preserve"> Bool(Num, Num): Equality. Returns whether two numbers are equal.</w:t>
      </w:r>
    </w:p>
    <w:p>
      <w:pPr>
        <w:pStyle w:val="B"/>
        <w:rPr/>
      </w:pPr>
      <w:r>
        <w:rPr>
          <w:rStyle w:val="W"/>
        </w:rPr>
        <w:t>Neq:</w:t>
      </w:r>
      <w:r>
        <w:rPr/>
        <w:t xml:space="preserve"> Bool(Num, Num): Inequality. Returns whether two numbers are not equal.</w:t>
      </w:r>
    </w:p>
    <w:p>
      <w:pPr>
        <w:pStyle w:val="B"/>
        <w:rPr/>
      </w:pPr>
      <w:r>
        <w:rPr>
          <w:rStyle w:val="W"/>
        </w:rPr>
        <w:t>Lt:</w:t>
      </w:r>
      <w:r>
        <w:rPr/>
        <w:t xml:space="preserve"> Bool(Num1, Num2): Less than. Returns whether Num1 is less than Num2.</w:t>
      </w:r>
    </w:p>
    <w:p>
      <w:pPr>
        <w:pStyle w:val="B"/>
        <w:rPr/>
      </w:pPr>
      <w:r>
        <w:rPr>
          <w:rStyle w:val="W"/>
        </w:rPr>
        <w:t>Gt:</w:t>
      </w:r>
      <w:r>
        <w:rPr/>
        <w:t xml:space="preserve"> Bool(Num1, Num2): Greater than. Returns whether Num1 is greater than Num2.</w:t>
      </w:r>
    </w:p>
    <w:p>
      <w:pPr>
        <w:pStyle w:val="B"/>
        <w:rPr/>
      </w:pPr>
      <w:r>
        <w:rPr>
          <w:rStyle w:val="W"/>
        </w:rPr>
        <w:t>Lte:</w:t>
      </w:r>
      <w:r>
        <w:rPr/>
        <w:t xml:space="preserve"> Bool(Num1, Num2): Less than or equal. Returns whether Num1 is less than or equal to Num2.</w:t>
      </w:r>
    </w:p>
    <w:p>
      <w:pPr>
        <w:pStyle w:val="B"/>
        <w:rPr/>
      </w:pPr>
      <w:r>
        <w:rPr>
          <w:rStyle w:val="W"/>
        </w:rPr>
        <w:t>Gte:</w:t>
      </w:r>
      <w:r>
        <w:rPr/>
        <w:t xml:space="preserve"> Bool(Num1, Num2): Greater than or equal. Returns whether Num1 is greater than or equal to Num2.</w:t>
      </w:r>
    </w:p>
    <w:p>
      <w:pPr>
        <w:pStyle w:val="B"/>
        <w:rPr/>
      </w:pPr>
      <w:r>
        <w:rPr>
          <w:rStyle w:val="W"/>
        </w:rPr>
        <w:t>Not:</w:t>
      </w:r>
      <w:r>
        <w:rPr/>
        <w:t xml:space="preserve"> Bool(Int): Boolean not. Returns whether a number is 0. Like the “!” operator in C.</w:t>
      </w:r>
    </w:p>
    <w:p>
      <w:pPr>
        <w:pStyle w:val="B"/>
        <w:rPr/>
      </w:pPr>
      <w:r>
        <w:rPr>
          <w:rStyle w:val="W"/>
        </w:rPr>
        <w:t>And:</w:t>
      </w:r>
      <w:r>
        <w:rPr/>
        <w:t xml:space="preserve"> Int(Int, Int): Logical and. Returns the bits of two numbers anded together. This function does not do short circuit evaluation, meaning both arguments are always evaluated even if the first is false. Like the “&amp;” operator in C.</w:t>
      </w:r>
    </w:p>
    <w:p>
      <w:pPr>
        <w:pStyle w:val="B"/>
        <w:rPr/>
      </w:pPr>
      <w:r>
        <w:rPr>
          <w:rStyle w:val="W"/>
        </w:rPr>
        <w:t>Or:</w:t>
      </w:r>
      <w:r>
        <w:rPr/>
        <w:t xml:space="preserve"> Int(Int, Int): Logical or. Returns the bits of two numbers ored together. This function does not do short circuit evaluation, meaning both arguments are always evaluated even if the first is true. Like the “|” operator in C.</w:t>
      </w:r>
    </w:p>
    <w:p>
      <w:pPr>
        <w:pStyle w:val="B"/>
        <w:rPr/>
      </w:pPr>
      <w:r>
        <w:rPr>
          <w:rStyle w:val="W"/>
        </w:rPr>
        <w:t>Xor:</w:t>
      </w:r>
      <w:r>
        <w:rPr/>
        <w:t xml:space="preserve"> Int(Int, Int): Logical exclusive or. Returns the bits of two numbers exclusive ored together. Like the “^” operator in C.</w:t>
      </w:r>
    </w:p>
    <w:p>
      <w:pPr>
        <w:pStyle w:val="B"/>
        <w:rPr/>
      </w:pPr>
      <w:r>
        <w:rPr>
          <w:rStyle w:val="W"/>
        </w:rPr>
        <w:t>Inv:</w:t>
      </w:r>
      <w:r>
        <w:rPr/>
        <w:t xml:space="preserve"> Int(Int): Logical inverse. Returns a number with all its bits flipped. Like the “~” operator in C.</w:t>
      </w:r>
    </w:p>
    <w:p>
      <w:pPr>
        <w:pStyle w:val="B"/>
        <w:rPr/>
      </w:pPr>
      <w:r>
        <w:rPr>
          <w:rStyle w:val="W"/>
        </w:rPr>
        <w:t>&lt;&lt;:</w:t>
      </w:r>
      <w:r>
        <w:rPr/>
        <w:t xml:space="preserve"> Int(Int1, Int2): Shift left. Returns Int1 with all its bits shifted left Int2 times. Like the “&lt;&lt;“ operator in C.</w:t>
      </w:r>
    </w:p>
    <w:p>
      <w:pPr>
        <w:pStyle w:val="B"/>
        <w:rPr/>
      </w:pPr>
      <w:r>
        <w:rPr>
          <w:rStyle w:val="W"/>
        </w:rPr>
        <w:t>&gt;&gt;:</w:t>
      </w:r>
      <w:r>
        <w:rPr/>
        <w:t xml:space="preserve"> Int(Int1, Int2): Shift right. Returns Int1 with all its bits shifted right Int2 times. Like the “&gt;&gt;“ operator in C.</w:t>
      </w:r>
    </w:p>
    <w:p>
      <w:pPr>
        <w:pStyle w:val="B"/>
        <w:rPr/>
      </w:pPr>
      <w:r>
        <w:rPr>
          <w:rStyle w:val="W"/>
        </w:rPr>
        <w:t>Odd:</w:t>
      </w:r>
      <w:r>
        <w:rPr/>
        <w:t xml:space="preserve"> Int(Int): Odd. Returns whether an integer is an odd number.</w:t>
      </w:r>
    </w:p>
    <w:p>
      <w:pPr>
        <w:pStyle w:val="B"/>
        <w:rPr/>
      </w:pPr>
      <w:r>
        <w:rPr>
          <w:rStyle w:val="W"/>
        </w:rPr>
        <w:t>Abs:</w:t>
      </w:r>
      <w:r>
        <w:rPr/>
        <w:t xml:space="preserve"> Num(Num): Absolute value. Returns the absolute value of a number, or the positive part if the number is negative.</w:t>
      </w:r>
    </w:p>
    <w:p>
      <w:pPr>
        <w:pStyle w:val="B"/>
        <w:rPr/>
      </w:pPr>
      <w:r>
        <w:rPr>
          <w:rStyle w:val="W"/>
        </w:rPr>
        <w:t>Sgn:</w:t>
      </w:r>
      <w:r>
        <w:rPr/>
        <w:t xml:space="preserve"> Num(Num): Sign. Returns the sign of a number (-1 if negative, 0 if zero, and 1 if positive).</w:t>
      </w:r>
    </w:p>
    <w:p>
      <w:pPr>
        <w:pStyle w:val="B"/>
        <w:rPr/>
      </w:pPr>
      <w:r>
        <w:rPr>
          <w:rStyle w:val="W"/>
        </w:rPr>
        <w:t>Min:</w:t>
      </w:r>
      <w:r>
        <w:rPr/>
        <w:t xml:space="preserve"> Num(Num1, Num2): Minimum. Returns the lower of Num1 and Num2.</w:t>
      </w:r>
    </w:p>
    <w:p>
      <w:pPr>
        <w:pStyle w:val="B"/>
        <w:rPr/>
      </w:pPr>
      <w:r>
        <w:rPr>
          <w:rStyle w:val="W"/>
        </w:rPr>
        <w:t>Max:</w:t>
      </w:r>
      <w:r>
        <w:rPr/>
        <w:t xml:space="preserve"> Num(Num1, Num2): Maximum. Return the higher of Num1 and Num2.</w:t>
      </w:r>
    </w:p>
    <w:p>
      <w:pPr>
        <w:pStyle w:val="B"/>
        <w:rPr/>
      </w:pPr>
      <w:r>
        <w:rPr>
          <w:rStyle w:val="W"/>
        </w:rPr>
        <w:t>?::</w:t>
      </w:r>
      <w:r>
        <w:rPr/>
        <w:t xml:space="preserve"> Num(Int, Num1, Num2): If/else. If Int is true, return Num1, otherwise return Num2. This function does not do short circuit evaluation, meaning all parameters are evaluated regardless of the flag. Like the “?:” operator in C.</w:t>
      </w:r>
    </w:p>
    <w:p>
      <w:pPr>
        <w:pStyle w:val="B"/>
        <w:rPr/>
      </w:pPr>
      <w:r>
        <w:rPr>
          <w:rStyle w:val="W"/>
        </w:rPr>
        <w:t>Squ:</w:t>
      </w:r>
      <w:r>
        <w:rPr/>
        <w:t xml:space="preserve"> Num(Num): Square. Return a number squared.</w:t>
      </w:r>
    </w:p>
    <w:p>
      <w:pPr>
        <w:pStyle w:val="B"/>
        <w:rPr/>
      </w:pPr>
      <w:r>
        <w:rPr>
          <w:rStyle w:val="W"/>
        </w:rPr>
        <w:t>Sqr:</w:t>
      </w:r>
      <w:r>
        <w:rPr/>
        <w:t xml:space="preserve"> Real(Real): Square root. Return the square root of a real number.</w:t>
      </w:r>
    </w:p>
    <w:p>
      <w:pPr>
        <w:pStyle w:val="B"/>
        <w:rPr/>
      </w:pPr>
      <w:r>
        <w:rPr>
          <w:rStyle w:val="W"/>
        </w:rPr>
        <w:t>Dist:</w:t>
      </w:r>
      <w:r>
        <w:rPr/>
        <w:t xml:space="preserve"> Real(Real, Real): Distance. Return the distance from the origin to a pair of real coordinates.</w:t>
      </w:r>
    </w:p>
    <w:p>
      <w:pPr>
        <w:pStyle w:val="B"/>
        <w:rPr/>
      </w:pPr>
      <w:r>
        <w:rPr>
          <w:rStyle w:val="W"/>
        </w:rPr>
        <w:t>Sin:</w:t>
      </w:r>
      <w:r>
        <w:rPr/>
        <w:t xml:space="preserve"> Real(Real): Sine. Return the trigonometric sine of a real number, specified in radians.</w:t>
      </w:r>
    </w:p>
    <w:p>
      <w:pPr>
        <w:pStyle w:val="B"/>
        <w:rPr/>
      </w:pPr>
      <w:r>
        <w:rPr>
          <w:rStyle w:val="W"/>
        </w:rPr>
        <w:t>Cos:</w:t>
      </w:r>
      <w:r>
        <w:rPr/>
        <w:t xml:space="preserve"> Real(Real): Cosine. Return the cosine of a real, in radians.</w:t>
      </w:r>
    </w:p>
    <w:p>
      <w:pPr>
        <w:pStyle w:val="B"/>
        <w:rPr/>
      </w:pPr>
      <w:r>
        <w:rPr>
          <w:rStyle w:val="W"/>
        </w:rPr>
        <w:t>Tan:</w:t>
      </w:r>
      <w:r>
        <w:rPr/>
        <w:t xml:space="preserve"> Real(Real): Tangent. Return the tangent of a real, in radians.</w:t>
      </w:r>
    </w:p>
    <w:p>
      <w:pPr>
        <w:pStyle w:val="B"/>
        <w:rPr/>
      </w:pPr>
      <w:r>
        <w:rPr>
          <w:rStyle w:val="W"/>
        </w:rPr>
        <w:t>Asin:</w:t>
      </w:r>
      <w:r>
        <w:rPr/>
        <w:t xml:space="preserve"> Real(Real): ArcSine. Return the inverse sine of a real, in radians.</w:t>
      </w:r>
    </w:p>
    <w:p>
      <w:pPr>
        <w:pStyle w:val="B"/>
        <w:rPr/>
      </w:pPr>
      <w:r>
        <w:rPr>
          <w:rStyle w:val="W"/>
        </w:rPr>
        <w:t>Acos:</w:t>
      </w:r>
      <w:r>
        <w:rPr/>
        <w:t xml:space="preserve"> Real(Real): ArcCosine. Return the inverse cosine of a real, in radians.</w:t>
      </w:r>
    </w:p>
    <w:p>
      <w:pPr>
        <w:pStyle w:val="B"/>
        <w:rPr/>
      </w:pPr>
      <w:r>
        <w:rPr>
          <w:rStyle w:val="W"/>
        </w:rPr>
        <w:t>Atan:</w:t>
      </w:r>
      <w:r>
        <w:rPr/>
        <w:t xml:space="preserve"> Real(Real): ArcTangent. Return the inverse tangent of a real, in radians.</w:t>
      </w:r>
    </w:p>
    <w:p>
      <w:pPr>
        <w:pStyle w:val="B"/>
        <w:rPr/>
      </w:pPr>
      <w:r>
        <w:rPr>
          <w:rStyle w:val="W"/>
        </w:rPr>
        <w:t>Ang:</w:t>
      </w:r>
      <w:r>
        <w:rPr/>
        <w:t xml:space="preserve"> Real(Real, Real): Angle. Return the angle of a line from the origin to a pair of real coordinates, in radians.</w:t>
      </w:r>
    </w:p>
    <w:p>
      <w:pPr>
        <w:pStyle w:val="B"/>
        <w:rPr/>
      </w:pPr>
      <w:r>
        <w:rPr>
          <w:rStyle w:val="W"/>
        </w:rPr>
        <w:t>SinD:</w:t>
      </w:r>
      <w:r>
        <w:rPr/>
        <w:t xml:space="preserve"> Real(Real): Sine. Return the trigonometric sine of a real number, specified in degrees.</w:t>
      </w:r>
    </w:p>
    <w:p>
      <w:pPr>
        <w:pStyle w:val="B"/>
        <w:rPr/>
      </w:pPr>
      <w:r>
        <w:rPr>
          <w:rStyle w:val="W"/>
        </w:rPr>
        <w:t>CosD:</w:t>
      </w:r>
      <w:r>
        <w:rPr/>
        <w:t xml:space="preserve"> Real(Real): Cosine. Return the cosine of a real, in degrees.</w:t>
      </w:r>
    </w:p>
    <w:p>
      <w:pPr>
        <w:pStyle w:val="B"/>
        <w:rPr/>
      </w:pPr>
      <w:r>
        <w:rPr>
          <w:rStyle w:val="W"/>
        </w:rPr>
        <w:t>TanD:</w:t>
      </w:r>
      <w:r>
        <w:rPr/>
        <w:t xml:space="preserve"> Real(Real): Tangent. Return the tangent of a real, in degrees.</w:t>
      </w:r>
    </w:p>
    <w:p>
      <w:pPr>
        <w:pStyle w:val="B"/>
        <w:rPr/>
      </w:pPr>
      <w:r>
        <w:rPr>
          <w:rStyle w:val="W"/>
        </w:rPr>
        <w:t>AsinD:</w:t>
      </w:r>
      <w:r>
        <w:rPr/>
        <w:t xml:space="preserve"> Real(Real): ArcSine. Return the inverse sine of a real, in degrees.</w:t>
      </w:r>
    </w:p>
    <w:p>
      <w:pPr>
        <w:pStyle w:val="B"/>
        <w:rPr/>
      </w:pPr>
      <w:r>
        <w:rPr>
          <w:rStyle w:val="W"/>
        </w:rPr>
        <w:t>AcosD:</w:t>
      </w:r>
      <w:r>
        <w:rPr/>
        <w:t xml:space="preserve"> Real(Real): ArcCosine. Return the inverse cosine of a real, in degrees.</w:t>
      </w:r>
    </w:p>
    <w:p>
      <w:pPr>
        <w:pStyle w:val="B"/>
        <w:rPr/>
      </w:pPr>
      <w:r>
        <w:rPr>
          <w:rStyle w:val="W"/>
        </w:rPr>
        <w:t>AtanD:</w:t>
      </w:r>
      <w:r>
        <w:rPr/>
        <w:t xml:space="preserve"> Real(Real): ArcTangent. Return the inverse tangent of a real, in degrees.</w:t>
      </w:r>
    </w:p>
    <w:p>
      <w:pPr>
        <w:pStyle w:val="B"/>
        <w:rPr/>
      </w:pPr>
      <w:r>
        <w:rPr>
          <w:rStyle w:val="W"/>
        </w:rPr>
        <w:t>AngD:</w:t>
      </w:r>
      <w:r>
        <w:rPr/>
        <w:t xml:space="preserve"> Real(Real, Real): Angle. Return the angle of a line from the origin to a pair of real coordinates, in degrees.</w:t>
      </w:r>
    </w:p>
    <w:p>
      <w:pPr>
        <w:pStyle w:val="B"/>
        <w:rPr/>
      </w:pPr>
      <w:r>
        <w:rPr>
          <w:rStyle w:val="W"/>
        </w:rPr>
        <w:t>Floor:</w:t>
      </w:r>
      <w:r>
        <w:rPr/>
        <w:t xml:space="preserve"> Real(Real): Floor. Round a real number down to the next lower whole number. For example, “Floor -3.1” is -4.0.</w:t>
      </w:r>
    </w:p>
    <w:p>
      <w:pPr>
        <w:pStyle w:val="B"/>
        <w:rPr/>
      </w:pPr>
      <w:r>
        <w:rPr>
          <w:rStyle w:val="W"/>
        </w:rPr>
        <w:t>Fract:</w:t>
      </w:r>
      <w:r>
        <w:rPr/>
        <w:t xml:space="preserve"> Real(Real): Fraction. Return the fractional part of a real number, i.e. its floor subtracted from it. For example, “Fract -3.1” is 0.9.</w:t>
      </w:r>
    </w:p>
    <w:p>
      <w:pPr>
        <w:pStyle w:val="B"/>
        <w:rPr/>
      </w:pPr>
      <w:r>
        <w:rPr>
          <w:rStyle w:val="W"/>
        </w:rPr>
        <w:t>Rnd:</w:t>
      </w:r>
      <w:r>
        <w:rPr/>
        <w:t xml:space="preserve"> Int(Int1, Int2): Random number. Return a random integer between Int1 and Int2, inclusive.</w:t>
      </w:r>
    </w:p>
    <w:p>
      <w:pPr>
        <w:pStyle w:val="A"/>
        <w:rPr/>
      </w:pPr>
      <w:r>
        <w:rPr/>
        <w:t>Specific functions (which are related to Astrolog and astrology):</w:t>
      </w:r>
    </w:p>
    <w:p>
      <w:pPr>
        <w:pStyle w:val="B"/>
        <w:rPr/>
      </w:pPr>
      <w:r>
        <w:rPr>
          <w:rStyle w:val="W"/>
        </w:rPr>
        <w:t>Signs:</w:t>
      </w:r>
      <w:r>
        <w:rPr/>
        <w:t xml:space="preserve"> Int: Signs. Returns the constant number of signs in the zodiac (i.e. 12).</w:t>
      </w:r>
    </w:p>
    <w:p>
      <w:pPr>
        <w:pStyle w:val="B"/>
        <w:rPr/>
      </w:pPr>
      <w:r>
        <w:rPr>
          <w:rStyle w:val="W"/>
        </w:rPr>
        <w:t>Objs:</w:t>
      </w:r>
      <w:r>
        <w:rPr/>
        <w:t xml:space="preserve"> Int: Objects. Returns the constant maximum object index in the program (i.e. 89).</w:t>
      </w:r>
    </w:p>
    <w:p>
      <w:pPr>
        <w:pStyle w:val="B"/>
        <w:rPr/>
      </w:pPr>
      <w:r>
        <w:rPr>
          <w:rStyle w:val="W"/>
        </w:rPr>
        <w:t>Asps:</w:t>
      </w:r>
      <w:r>
        <w:rPr/>
        <w:t xml:space="preserve"> Int: Aspects. Returns the number of aspects currently enabled in the program (ranging from 0 to 18).</w:t>
      </w:r>
    </w:p>
    <w:p>
      <w:pPr>
        <w:pStyle w:val="B"/>
        <w:rPr/>
      </w:pPr>
      <w:r>
        <w:rPr>
          <w:rStyle w:val="W"/>
        </w:rPr>
        <w:t>Mon:</w:t>
      </w:r>
      <w:r>
        <w:rPr/>
        <w:t xml:space="preserve"> Int: Month. Returns the month of the current chart (i.e. 1-12).</w:t>
      </w:r>
    </w:p>
    <w:p>
      <w:pPr>
        <w:pStyle w:val="B"/>
        <w:rPr/>
      </w:pPr>
      <w:r>
        <w:rPr>
          <w:rStyle w:val="W"/>
        </w:rPr>
        <w:t>Day:</w:t>
      </w:r>
      <w:r>
        <w:rPr/>
        <w:t xml:space="preserve"> Int: Day. Returns the day of the current chart (1-31).</w:t>
      </w:r>
    </w:p>
    <w:p>
      <w:pPr>
        <w:pStyle w:val="B"/>
        <w:rPr/>
      </w:pPr>
      <w:r>
        <w:rPr>
          <w:rStyle w:val="W"/>
        </w:rPr>
        <w:t>Yea:</w:t>
      </w:r>
      <w:r>
        <w:rPr/>
        <w:t xml:space="preserve"> Int: Year. Returns the year of the current chart.</w:t>
      </w:r>
    </w:p>
    <w:p>
      <w:pPr>
        <w:pStyle w:val="B"/>
        <w:rPr/>
      </w:pPr>
      <w:r>
        <w:rPr>
          <w:rStyle w:val="W"/>
        </w:rPr>
        <w:t>Tim:</w:t>
      </w:r>
      <w:r>
        <w:rPr/>
        <w:t xml:space="preserve"> Real: Time. Returns the time of the current chart in hours (0.0 to 24.0).</w:t>
      </w:r>
    </w:p>
    <w:p>
      <w:pPr>
        <w:pStyle w:val="B"/>
        <w:rPr/>
      </w:pPr>
      <w:r>
        <w:rPr>
          <w:rStyle w:val="W"/>
        </w:rPr>
        <w:t>Dst:</w:t>
      </w:r>
      <w:r>
        <w:rPr/>
        <w:t xml:space="preserve"> Real: Daylight Saving: Returns the Daylight Saving Time offset of the current chart in hours (usually 0.0 or 1.0). </w:t>
      </w:r>
    </w:p>
    <w:p>
      <w:pPr>
        <w:pStyle w:val="B"/>
        <w:rPr/>
      </w:pPr>
      <w:r>
        <w:rPr>
          <w:rStyle w:val="W"/>
        </w:rPr>
        <w:t>Zon:</w:t>
      </w:r>
      <w:r>
        <w:rPr/>
        <w:t xml:space="preserve"> Real: Time zone: Returns the time zone offset of the current chart in hours West of GMT (usually -12.0 to 12.0).</w:t>
      </w:r>
    </w:p>
    <w:p>
      <w:pPr>
        <w:pStyle w:val="B"/>
        <w:rPr/>
      </w:pPr>
      <w:r>
        <w:rPr>
          <w:rStyle w:val="W"/>
        </w:rPr>
        <w:t>Lon:</w:t>
      </w:r>
      <w:r>
        <w:rPr/>
        <w:t xml:space="preserve"> Real: Longitude: Returns the longitude of the current chart in degrees West of GMT (-180.0 to 180.0).</w:t>
      </w:r>
    </w:p>
    <w:p>
      <w:pPr>
        <w:pStyle w:val="B"/>
        <w:rPr/>
      </w:pPr>
      <w:r>
        <w:rPr>
          <w:rStyle w:val="W"/>
        </w:rPr>
        <w:t>Lat:</w:t>
      </w:r>
      <w:r>
        <w:rPr/>
        <w:t xml:space="preserve"> Real: Latitude: Returns the latitude of the current chart in degrees North of the equator (-90.0 to 90.0).</w:t>
      </w:r>
    </w:p>
    <w:p>
      <w:pPr>
        <w:pStyle w:val="B"/>
        <w:rPr/>
      </w:pPr>
      <w:r>
        <w:rPr>
          <w:rStyle w:val="W"/>
        </w:rPr>
        <w:t>Mon2, Day2, Yea2, Tim2, Dst2, Zon2, Lon2, Lat2:</w:t>
      </w:r>
      <w:r>
        <w:rPr/>
        <w:t xml:space="preserve"> Int or Real: Second chart. Like above but returns chart info for chart slot #2.</w:t>
      </w:r>
    </w:p>
    <w:p>
      <w:pPr>
        <w:pStyle w:val="B"/>
        <w:rPr/>
      </w:pPr>
      <w:r>
        <w:rPr>
          <w:rStyle w:val="W"/>
        </w:rPr>
        <w:t>MonT, DayT, YeaT, TimT:</w:t>
      </w:r>
      <w:r>
        <w:rPr/>
        <w:t xml:space="preserve"> Int or Real: Transit chart. Like above but returns chart info for the time to transit over or progress to.</w:t>
      </w:r>
    </w:p>
    <w:p>
      <w:pPr>
        <w:pStyle w:val="B"/>
        <w:rPr/>
      </w:pPr>
      <w:r>
        <w:rPr>
          <w:rStyle w:val="W"/>
        </w:rPr>
        <w:t>DayWeek:</w:t>
      </w:r>
      <w:r>
        <w:rPr/>
        <w:t xml:space="preserve"> Int(Int1, Int2, Int3): Day of week. Returns the day of the week it is on month Int1, day Int2, year Int3.</w:t>
      </w:r>
    </w:p>
    <w:p>
      <w:pPr>
        <w:pStyle w:val="B"/>
        <w:rPr/>
      </w:pPr>
      <w:r>
        <w:rPr>
          <w:rStyle w:val="W"/>
        </w:rPr>
        <w:t>ObjLon:</w:t>
      </w:r>
      <w:r>
        <w:rPr/>
        <w:t xml:space="preserve"> Real(Int): Object longitude. Returns the zodiac position of an object.</w:t>
      </w:r>
    </w:p>
    <w:p>
      <w:pPr>
        <w:pStyle w:val="B"/>
        <w:rPr/>
      </w:pPr>
      <w:r>
        <w:rPr>
          <w:rStyle w:val="W"/>
        </w:rPr>
        <w:t>ObjLat:</w:t>
      </w:r>
      <w:r>
        <w:rPr/>
        <w:t xml:space="preserve"> Real(Int): Object latitude. Returns the ecliptic latitude of an object.</w:t>
      </w:r>
    </w:p>
    <w:p>
      <w:pPr>
        <w:pStyle w:val="B"/>
        <w:rPr/>
      </w:pPr>
      <w:r>
        <w:rPr>
          <w:rStyle w:val="W"/>
        </w:rPr>
        <w:t xml:space="preserve">ObjDir: </w:t>
      </w:r>
      <w:r>
        <w:rPr/>
        <w:t>Real(Int): Object direction. Returns the velocity of an object. (Negative means retrograde motion.)</w:t>
      </w:r>
    </w:p>
    <w:p>
      <w:pPr>
        <w:pStyle w:val="B"/>
        <w:rPr/>
      </w:pPr>
      <w:r>
        <w:rPr>
          <w:rStyle w:val="W"/>
        </w:rPr>
        <w:t>ObjDirY:</w:t>
      </w:r>
      <w:r>
        <w:rPr/>
        <w:t xml:space="preserve"> Real(Int): Object direction Y. Returns the velocity of an object along the vertical axis.</w:t>
      </w:r>
    </w:p>
    <w:p>
      <w:pPr>
        <w:pStyle w:val="B"/>
        <w:rPr/>
      </w:pPr>
      <w:r>
        <w:rPr>
          <w:rStyle w:val="W"/>
        </w:rPr>
        <w:t>ObjHouse:</w:t>
      </w:r>
      <w:r>
        <w:rPr/>
        <w:t xml:space="preserve"> Int(Int): Object house. Returns the house placement of an object (i.e. 1-12).</w:t>
      </w:r>
    </w:p>
    <w:p>
      <w:pPr>
        <w:pStyle w:val="B"/>
        <w:rPr/>
      </w:pPr>
      <w:r>
        <w:rPr>
          <w:rStyle w:val="W"/>
        </w:rPr>
        <w:t>ObjX:</w:t>
      </w:r>
      <w:r>
        <w:rPr/>
        <w:t xml:space="preserve"> Real(Int): Object X. Returns the X coordinate of an object in space, in AU.</w:t>
      </w:r>
    </w:p>
    <w:p>
      <w:pPr>
        <w:pStyle w:val="B"/>
        <w:rPr/>
      </w:pPr>
      <w:r>
        <w:rPr>
          <w:rStyle w:val="W"/>
        </w:rPr>
        <w:t>ObjY:</w:t>
      </w:r>
      <w:r>
        <w:rPr/>
        <w:t xml:space="preserve"> Real(Int): Object Y. Returns the Y coordinate of an object in space, in AU.</w:t>
      </w:r>
    </w:p>
    <w:p>
      <w:pPr>
        <w:pStyle w:val="B"/>
        <w:rPr/>
      </w:pPr>
      <w:r>
        <w:rPr>
          <w:rStyle w:val="W"/>
        </w:rPr>
        <w:t>ObjZ:</w:t>
      </w:r>
      <w:r>
        <w:rPr/>
        <w:t xml:space="preserve"> Real(Int): Object Z. Returns the Z coordinate of an object in space, in AU.</w:t>
      </w:r>
    </w:p>
    <w:p>
      <w:pPr>
        <w:pStyle w:val="B"/>
        <w:rPr/>
      </w:pPr>
      <w:r>
        <w:rPr>
          <w:rStyle w:val="W"/>
        </w:rPr>
        <w:t>ObjOn:</w:t>
      </w:r>
      <w:r>
        <w:rPr/>
        <w:t xml:space="preserve"> Bool(Int): Object on. Returns whether an object is present and not restricted. Specified with -R switch.</w:t>
      </w:r>
    </w:p>
    <w:p>
      <w:pPr>
        <w:pStyle w:val="B"/>
        <w:rPr/>
      </w:pPr>
      <w:r>
        <w:rPr>
          <w:rStyle w:val="W"/>
        </w:rPr>
        <w:t>ObjOnT:</w:t>
      </w:r>
      <w:r>
        <w:rPr/>
        <w:t xml:space="preserve"> Bool(Int): Object on transit. Returns whether an object is present in transits and not restricted in transit restrictions. Specified with -RT switch.</w:t>
      </w:r>
    </w:p>
    <w:p>
      <w:pPr>
        <w:pStyle w:val="B"/>
        <w:rPr/>
      </w:pPr>
      <w:r>
        <w:rPr>
          <w:rStyle w:val="W"/>
        </w:rPr>
        <w:t>ObjOrb:</w:t>
      </w:r>
      <w:r>
        <w:rPr/>
        <w:t xml:space="preserve"> Real(Int): Object orb. Returns an object’s maximum aspect orb allowed, in degrees. Specified with -Am switch.</w:t>
      </w:r>
    </w:p>
    <w:p>
      <w:pPr>
        <w:pStyle w:val="B"/>
        <w:rPr/>
      </w:pPr>
      <w:r>
        <w:rPr>
          <w:rStyle w:val="W"/>
        </w:rPr>
        <w:t>ObjAdd:</w:t>
      </w:r>
      <w:r>
        <w:rPr/>
        <w:t xml:space="preserve"> Real(Int): Object addition. Returns how much aspects to an object should have their orbs widened, in degrees. Specified with -Ad switch.</w:t>
      </w:r>
    </w:p>
    <w:p>
      <w:pPr>
        <w:pStyle w:val="B"/>
        <w:rPr/>
      </w:pPr>
      <w:r>
        <w:rPr>
          <w:rStyle w:val="W"/>
        </w:rPr>
        <w:t>ObjInf:</w:t>
      </w:r>
      <w:r>
        <w:rPr/>
        <w:t xml:space="preserve"> Real(Int): Object influence. Returns the power of an object. Specified with -Yj switch.</w:t>
      </w:r>
    </w:p>
    <w:p>
      <w:pPr>
        <w:pStyle w:val="B"/>
        <w:rPr/>
      </w:pPr>
      <w:r>
        <w:rPr>
          <w:rStyle w:val="W"/>
        </w:rPr>
        <w:t>ObjInfT:</w:t>
      </w:r>
      <w:r>
        <w:rPr/>
        <w:t xml:space="preserve"> Real(Int): Object transit influence. Returns the power of an object when transiting. Specified with -YjT switch.</w:t>
      </w:r>
    </w:p>
    <w:p>
      <w:pPr>
        <w:pStyle w:val="B"/>
        <w:rPr/>
      </w:pPr>
      <w:r>
        <w:rPr>
          <w:rStyle w:val="W"/>
        </w:rPr>
        <w:t>ObjCol:</w:t>
      </w:r>
      <w:r>
        <w:rPr/>
        <w:t xml:space="preserve"> Int(Int): Object color. Returns the color index of an object. Specified with -YkO switch.</w:t>
      </w:r>
    </w:p>
    <w:p>
      <w:pPr>
        <w:pStyle w:val="B"/>
        <w:rPr/>
      </w:pPr>
      <w:r>
        <w:rPr>
          <w:rStyle w:val="W"/>
        </w:rPr>
        <w:t>ObjDist:</w:t>
      </w:r>
      <w:r>
        <w:rPr/>
        <w:t xml:space="preserve"> Real(Int): Object distance. Returns average distance of an object from the Sun (or Earth if it orbits it) in millions of kilometers.</w:t>
      </w:r>
    </w:p>
    <w:p>
      <w:pPr>
        <w:pStyle w:val="B"/>
        <w:rPr/>
      </w:pPr>
      <w:r>
        <w:rPr>
          <w:rStyle w:val="W"/>
        </w:rPr>
        <w:t>ObjYear:</w:t>
      </w:r>
      <w:r>
        <w:rPr/>
        <w:t xml:space="preserve"> Real(Int): Object year. Returns average length of year or time it takes an object to orbit the Sun (or Earth if it orbits it) in Earth years.</w:t>
      </w:r>
    </w:p>
    <w:p>
      <w:pPr>
        <w:pStyle w:val="B"/>
        <w:rPr/>
      </w:pPr>
      <w:r>
        <w:rPr>
          <w:rStyle w:val="W"/>
        </w:rPr>
        <w:t>ObjDiam:</w:t>
      </w:r>
      <w:r>
        <w:rPr/>
        <w:t xml:space="preserve"> Real(Int): Object diameter. Returns the diameter of an object, in kilometers.</w:t>
      </w:r>
    </w:p>
    <w:p>
      <w:pPr>
        <w:pStyle w:val="B"/>
        <w:rPr/>
      </w:pPr>
      <w:r>
        <w:rPr>
          <w:rStyle w:val="W"/>
        </w:rPr>
        <w:t>AspAngle:</w:t>
      </w:r>
      <w:r>
        <w:rPr/>
        <w:t xml:space="preserve"> Real(Int): Aspect angle. Returns the angle of an aspect, in degrees. Specified with -Aa switch.</w:t>
      </w:r>
    </w:p>
    <w:p>
      <w:pPr>
        <w:pStyle w:val="B"/>
        <w:rPr/>
      </w:pPr>
      <w:r>
        <w:rPr>
          <w:rStyle w:val="W"/>
        </w:rPr>
        <w:t>AspOrb:</w:t>
      </w:r>
      <w:r>
        <w:rPr/>
        <w:t xml:space="preserve"> Real(Int): Aspect orb. Returns the maximum orb allowed for an aspect, in degrees. Specified with -Ao switch.</w:t>
      </w:r>
    </w:p>
    <w:p>
      <w:pPr>
        <w:pStyle w:val="B"/>
        <w:rPr/>
      </w:pPr>
      <w:r>
        <w:rPr>
          <w:rStyle w:val="W"/>
        </w:rPr>
        <w:t>AspInf:</w:t>
      </w:r>
      <w:r>
        <w:rPr/>
        <w:t xml:space="preserve"> Real(Int): Aspect influence. Returns the power of an aspect. Specified with -YjA switch.</w:t>
      </w:r>
    </w:p>
    <w:p>
      <w:pPr>
        <w:pStyle w:val="B"/>
        <w:rPr/>
      </w:pPr>
      <w:r>
        <w:rPr>
          <w:rStyle w:val="W"/>
        </w:rPr>
        <w:t>AspCol:</w:t>
      </w:r>
      <w:r>
        <w:rPr/>
        <w:t xml:space="preserve"> Int(Int): Aspect color. Returns the color index of an aspect. Specified with -YkA switch.</w:t>
      </w:r>
    </w:p>
    <w:p>
      <w:pPr>
        <w:pStyle w:val="B"/>
        <w:rPr/>
      </w:pPr>
      <w:r>
        <w:rPr>
          <w:rStyle w:val="W"/>
        </w:rPr>
        <w:t>Cusp:</w:t>
      </w:r>
      <w:r>
        <w:rPr/>
        <w:t xml:space="preserve"> Real(Int): House cusp. Returns the zodiac position of a house cusp, in degrees.</w:t>
      </w:r>
    </w:p>
    <w:p>
      <w:pPr>
        <w:pStyle w:val="B"/>
        <w:rPr/>
      </w:pPr>
      <w:r>
        <w:rPr>
          <w:rStyle w:val="W"/>
        </w:rPr>
        <w:t>Cusp3:</w:t>
      </w:r>
      <w:r>
        <w:rPr/>
        <w:t xml:space="preserve"> Real(Int): 3D cusp. Returns the prime vertical position of a 3D house cusp, in degrees.</w:t>
      </w:r>
    </w:p>
    <w:p>
      <w:pPr>
        <w:pStyle w:val="B"/>
        <w:rPr/>
      </w:pPr>
      <w:r>
        <w:rPr>
          <w:rStyle w:val="W"/>
        </w:rPr>
        <w:t>HouseInf:</w:t>
      </w:r>
      <w:r>
        <w:rPr/>
        <w:t xml:space="preserve"> Real(Int): House influence. Returns the power of a house. Specified with the -YjC switch.</w:t>
      </w:r>
    </w:p>
    <w:p>
      <w:pPr>
        <w:pStyle w:val="B"/>
        <w:rPr/>
      </w:pPr>
      <w:r>
        <w:rPr>
          <w:rStyle w:val="W"/>
        </w:rPr>
        <w:t>LonSign:</w:t>
      </w:r>
      <w:r>
        <w:rPr/>
        <w:t xml:space="preserve"> Int(Real): Longitude sign. Returns the sign of a 0-360 degree zodiac position (i.e. 1-12).</w:t>
      </w:r>
    </w:p>
    <w:p>
      <w:pPr>
        <w:pStyle w:val="B"/>
        <w:rPr/>
      </w:pPr>
      <w:r>
        <w:rPr>
          <w:rStyle w:val="W"/>
        </w:rPr>
        <w:t>LonDeg:</w:t>
      </w:r>
      <w:r>
        <w:rPr/>
        <w:t xml:space="preserve"> Real(Real): Longitude degree. Returns the degree within a sign of a 0-360 degree zodiac position (0.0 to 30.0).</w:t>
      </w:r>
    </w:p>
    <w:p>
      <w:pPr>
        <w:pStyle w:val="B"/>
        <w:rPr/>
      </w:pPr>
      <w:r>
        <w:rPr>
          <w:rStyle w:val="W"/>
        </w:rPr>
        <w:t>LonDist:</w:t>
      </w:r>
      <w:r>
        <w:rPr/>
        <w:t xml:space="preserve"> Real(Real, Real): Returns the minimum distance between two 0-360 degree zodiac positions, in degrees (ranging from 0.0 to 180.0).</w:t>
      </w:r>
    </w:p>
    <w:p>
      <w:pPr>
        <w:pStyle w:val="B"/>
        <w:rPr/>
      </w:pPr>
      <w:r>
        <w:rPr>
          <w:rStyle w:val="W"/>
        </w:rPr>
        <w:t>LonDiff:</w:t>
      </w:r>
      <w:r>
        <w:rPr/>
        <w:t xml:space="preserve"> Real(Real1, Real2): Returns the minimum difference between zodiac positions Real2 and Real1, in degrees (ranging from -180.0 to 180.0)</w:t>
      </w:r>
    </w:p>
    <w:p>
      <w:pPr>
        <w:pStyle w:val="B"/>
        <w:rPr/>
      </w:pPr>
      <w:r>
        <w:rPr>
          <w:rStyle w:val="W"/>
        </w:rPr>
        <w:t>LonMid:</w:t>
      </w:r>
      <w:r>
        <w:rPr/>
        <w:t xml:space="preserve"> Real(Real, Real): Returns the midpoint of two 0-360 degree zodiac positions.</w:t>
      </w:r>
    </w:p>
    <w:p>
      <w:pPr>
        <w:pStyle w:val="B"/>
        <w:rPr/>
      </w:pPr>
      <w:r>
        <w:rPr>
          <w:rStyle w:val="W"/>
        </w:rPr>
        <w:t>PolDist:</w:t>
      </w:r>
      <w:r>
        <w:rPr/>
        <w:t xml:space="preserve"> Real(RealX1, RealY1, RealX2, RealY2): Polar distance. Returns the distance between two sets of longitude and latitude coordinates on a globe, in degrees.</w:t>
      </w:r>
    </w:p>
    <w:p>
      <w:pPr>
        <w:pStyle w:val="B"/>
        <w:rPr/>
      </w:pPr>
      <w:r>
        <w:rPr>
          <w:rStyle w:val="W"/>
        </w:rPr>
        <w:t>HouseSys:</w:t>
      </w:r>
      <w:r>
        <w:rPr/>
        <w:t xml:space="preserve"> Int: House system. Returns the index of the current house system.</w:t>
      </w:r>
    </w:p>
    <w:p>
      <w:pPr>
        <w:pStyle w:val="B"/>
        <w:rPr/>
      </w:pPr>
      <w:r>
        <w:rPr>
          <w:rStyle w:val="W"/>
        </w:rPr>
        <w:t>GridNam:</w:t>
      </w:r>
      <w:r>
        <w:rPr/>
        <w:t xml:space="preserve"> Int(IntX, IntY): Grid name. Returns the aspect present in the current aspect grid, or sign of the midpoint if a midpoint grid, or sign of the object if referencing coordinates on the main diagonal of a single chart grid.</w:t>
      </w:r>
    </w:p>
    <w:p>
      <w:pPr>
        <w:pStyle w:val="B"/>
        <w:rPr/>
      </w:pPr>
      <w:r>
        <w:rPr>
          <w:rStyle w:val="W"/>
        </w:rPr>
        <w:t>GridVal:</w:t>
      </w:r>
      <w:r>
        <w:rPr/>
        <w:t xml:space="preserve"> Int(IntX, IntY): Grid value. Returns the orb value present in the current aspect grid, or degree within sign of the midpoint if a midpoint grid, or degree within sign of the object if referencing coordinates on the main diagonal of a single chart grid. Either way, return value is number of arc-seconds.</w:t>
      </w:r>
    </w:p>
    <w:p>
      <w:pPr>
        <w:pStyle w:val="A"/>
        <w:rPr/>
      </w:pPr>
      <w:r>
        <w:rPr/>
        <w:t>Programming functions (which are related to programming and control flow):</w:t>
      </w:r>
    </w:p>
    <w:p>
      <w:pPr>
        <w:pStyle w:val="B"/>
        <w:rPr/>
      </w:pPr>
      <w:r>
        <w:rPr>
          <w:rStyle w:val="W"/>
        </w:rPr>
        <w:t>Var:</w:t>
      </w:r>
      <w:r>
        <w:rPr/>
        <w:t xml:space="preserve"> Num(Int): Variable lookup. Returns the value within the referenced custom variable.</w:t>
      </w:r>
    </w:p>
    <w:p>
      <w:pPr>
        <w:pStyle w:val="B"/>
        <w:rPr/>
      </w:pPr>
      <w:r>
        <w:rPr>
          <w:rStyle w:val="W"/>
        </w:rPr>
        <w:t>Do:</w:t>
      </w:r>
      <w:r>
        <w:rPr/>
        <w:t xml:space="preserve"> Num(Num1, Num2): Evaluate the parameter Num1, then return Num2. “Do” is useful as the function inside control flow functions such as “If” and “For”, to chain multiple operations together.</w:t>
      </w:r>
    </w:p>
    <w:p>
      <w:pPr>
        <w:pStyle w:val="B"/>
        <w:rPr/>
      </w:pPr>
      <w:r>
        <w:rPr>
          <w:rStyle w:val="W"/>
        </w:rPr>
        <w:t>Do2:</w:t>
      </w:r>
      <w:r>
        <w:rPr/>
        <w:t xml:space="preserve"> Num(Num1, Num2, Num3): Evaluate the parameters Num1 and Num2, then return Num3.</w:t>
      </w:r>
    </w:p>
    <w:p>
      <w:pPr>
        <w:pStyle w:val="B"/>
        <w:rPr/>
      </w:pPr>
      <w:r>
        <w:rPr>
          <w:rStyle w:val="W"/>
        </w:rPr>
        <w:t>Do3:</w:t>
      </w:r>
      <w:r>
        <w:rPr/>
        <w:t xml:space="preserve"> Num(Num1, Num2, Num3, Num4): Evaluate the parameters Num1 through Num3, then return Num4.</w:t>
      </w:r>
    </w:p>
    <w:p>
      <w:pPr>
        <w:pStyle w:val="B"/>
        <w:rPr/>
      </w:pPr>
      <w:r>
        <w:rPr>
          <w:rStyle w:val="W"/>
        </w:rPr>
        <w:t>If:</w:t>
      </w:r>
      <w:r>
        <w:rPr/>
        <w:t xml:space="preserve"> Num(Int, Num): If statement. If Int is true, then evaluate Num. Returns Num if true, else 0. Note that Num will only be evaluated if Int is true. Like the “if” statement in C.</w:t>
      </w:r>
    </w:p>
    <w:p>
      <w:pPr>
        <w:pStyle w:val="B"/>
        <w:rPr/>
      </w:pPr>
      <w:r>
        <w:rPr>
          <w:rStyle w:val="W"/>
        </w:rPr>
        <w:t>IfElse:</w:t>
      </w:r>
      <w:r>
        <w:rPr/>
        <w:t xml:space="preserve"> Num(Int, Num1, Num2): If/else. If Int is true, then evaluate and return Num1, otherwise evaluate and return Num2. Note that unlike the similar “?:” function, here only one of Num1 and Num2 will be evaluated. Like the “if / else” statement in C.</w:t>
      </w:r>
    </w:p>
    <w:p>
      <w:pPr>
        <w:pStyle w:val="B"/>
        <w:rPr/>
      </w:pPr>
      <w:r>
        <w:rPr>
          <w:rStyle w:val="W"/>
        </w:rPr>
        <w:t>DoCount:</w:t>
      </w:r>
      <w:r>
        <w:rPr/>
        <w:t xml:space="preserve"> Num(Int, Num): Loop. Evaluate expression Num for Int number of times in sequence. Return the final evaluation of Num (or 0 if it never got evaluated).</w:t>
      </w:r>
    </w:p>
    <w:p>
      <w:pPr>
        <w:pStyle w:val="B"/>
        <w:rPr/>
      </w:pPr>
      <w:r>
        <w:rPr>
          <w:rStyle w:val="W"/>
        </w:rPr>
        <w:t>While:</w:t>
      </w:r>
      <w:r>
        <w:rPr/>
        <w:t xml:space="preserve"> Num(Int, Num): While loop. Evaluates Int as an expression. If true, evaluates Num and then repeats. Keep reevaluating until expression Int is no longer true. Return the final evaluation of Num (or 0 if it never got evaluated). Warning: Expressions like “While True 0” will run forever and hang the program! Like the “while” statement in C.</w:t>
      </w:r>
    </w:p>
    <w:p>
      <w:pPr>
        <w:pStyle w:val="B"/>
        <w:rPr/>
      </w:pPr>
      <w:r>
        <w:rPr>
          <w:rStyle w:val="W"/>
        </w:rPr>
        <w:t>DoWhile:</w:t>
      </w:r>
      <w:r>
        <w:rPr/>
        <w:t xml:space="preserve"> Num(Int, Num): Do/while loop. Evaluates Num as an expression, then evaluates Int as an expression. If true, then evaluate again, and repeat until expression Int is no longer true. Return the final evaluation of Num. Like the “do/while” statement in C.</w:t>
      </w:r>
    </w:p>
    <w:p>
      <w:pPr>
        <w:pStyle w:val="B"/>
        <w:rPr/>
      </w:pPr>
      <w:r>
        <w:rPr>
          <w:rStyle w:val="W"/>
        </w:rPr>
        <w:t>For:</w:t>
      </w:r>
      <w:r>
        <w:rPr/>
        <w:t xml:space="preserve"> Int(Int1, Int2, Int3, Num): For loop. Set custom variable indicated by Int1 to Int2. While Int1 is less than or equal to Int3, evaluate Num, then increment Int1. Returns the final value of Int1 after the loop finishes. In most cases one wants to specify the variable Int1 as “%a” instead of “@a”. The former makes variable %a itself loop, while the latter makes the custom variable pointed to by the value of @a loop. Similar to the “for” loop in various languages.</w:t>
      </w:r>
    </w:p>
    <w:p>
      <w:pPr>
        <w:pStyle w:val="B"/>
        <w:rPr/>
      </w:pPr>
      <w:r>
        <w:rPr>
          <w:rStyle w:val="W"/>
        </w:rPr>
        <w:t xml:space="preserve">Macro: </w:t>
      </w:r>
      <w:r>
        <w:rPr/>
        <w:t>Num(Int). Macro expression. Run and return the result of custom expression that was defined in slot Int with the ~M command switch.</w:t>
      </w:r>
    </w:p>
    <w:p>
      <w:pPr>
        <w:pStyle w:val="B"/>
        <w:rPr/>
      </w:pPr>
      <w:r>
        <w:rPr>
          <w:rStyle w:val="W"/>
        </w:rPr>
        <w:t>Assign:</w:t>
      </w:r>
      <w:r>
        <w:rPr/>
        <w:t xml:space="preserve"> Num(Int, Num): Variable assignment. Assigns Num to the custom variable Int, and also returns that number. Can also use “=” as a shortcut for “Assign”. </w:t>
      </w:r>
    </w:p>
    <w:p>
      <w:pPr>
        <w:pStyle w:val="B"/>
        <w:rPr/>
      </w:pPr>
      <w:r>
        <w:rPr>
          <w:rStyle w:val="W"/>
        </w:rPr>
        <w:t>=a:</w:t>
      </w:r>
      <w:r>
        <w:rPr/>
        <w:t xml:space="preserve"> Num(Num): Assign to “A”. Assigns Num to custom variable “A”, and also returns that number. Can also use functions “=b” through “=z” to assign to them.</w:t>
      </w:r>
    </w:p>
    <w:p>
      <w:pPr>
        <w:pStyle w:val="A"/>
        <w:rPr/>
      </w:pPr>
      <w:r>
        <w:rPr/>
        <w:t>There are several command switches which allow one to define AstroExpression “hooks” into areas of chart calculation or display, to modify or filter their results. All AstroExpression related command switches start with the tilde (~) character:</w:t>
      </w:r>
    </w:p>
    <w:p>
      <w:pPr>
        <w:pStyle w:val="B"/>
        <w:rPr/>
      </w:pPr>
      <w:r>
        <w:rPr>
          <w:rStyle w:val="V"/>
        </w:rPr>
        <w:t>1. ~ &lt;string&gt;:</w:t>
      </w:r>
      <w:r>
        <w:rPr/>
        <w:t xml:space="preserve"> Parse AstroExpression. The passed in string will be parsed and evaluated, and the return value displayed. This is useful for debugging expressions, or querying the value of custom variables. For example, “</w:t>
      </w:r>
      <w:r>
        <w:rPr>
          <w:rStyle w:val="Y"/>
        </w:rPr>
        <w:t>~ 'Sqr Div 9.0 4.0'</w:t>
      </w:r>
      <w:r>
        <w:rPr/>
        <w:t>” will evaluate and display the expression “SquareRoot(9.0 / 4.0)” which is 1.5.</w:t>
      </w:r>
    </w:p>
    <w:p>
      <w:pPr>
        <w:pStyle w:val="B"/>
        <w:rPr/>
      </w:pPr>
      <w:r>
        <w:rPr>
          <w:rStyle w:val="V"/>
        </w:rPr>
        <w:t>2. ~a &lt;string&gt;:</w:t>
      </w:r>
      <w:r>
        <w:rPr/>
        <w:t xml:space="preserve"> Adjust aspect powers. Called during the -a switch aspect list chart, and allows one to adjust each aspect’s power. On entry, custom variables @w and @y are the two objects forming aspect, @x is the aspect, and @z is the current power (in thousandths, e.g. a power of 1.234 is integer 1234). Return value is ignored, although if @z is changed it will be the new power to use. For example, to triple the power of any aspect involving an object in the sign Sagittarius, do: </w:t>
      </w:r>
      <w:r>
        <w:rPr>
          <w:rStyle w:val="Y"/>
        </w:rPr>
        <w:t>~a "If Or Equ LonSign ObjLon @w S_Sag Equ LonSign ObjLon @y S_Sag =z Mul @z 3"</w:t>
      </w:r>
    </w:p>
    <w:p>
      <w:pPr>
        <w:pStyle w:val="B"/>
        <w:rPr/>
      </w:pPr>
      <w:r>
        <w:rPr>
          <w:rStyle w:val="V"/>
        </w:rPr>
        <w:t>3. ~E &lt;string&gt;:</w:t>
      </w:r>
      <w:r>
        <w:rPr/>
        <w:t xml:space="preserve"> Filter ephemeris output. Called for each line in the text ephemeris chart. Return value is whether to display the line. For example, to do a stellium search and only display ephemeris lines in which there are at least 5 planets in the same sign, do: </w:t>
      </w:r>
      <w:r>
        <w:rPr>
          <w:rStyle w:val="Y"/>
        </w:rPr>
        <w:t>astrolog -n -Ey ~E "For %m 1 Signs = @m 0 For %m 0 Objs If ObjOn @m = LonSign ObjLon @m Inc Var LonSign ObjLon @m =n 0 For %m 1 Signs =n Max @n Var @m Gte @n 5"</w:t>
      </w:r>
    </w:p>
    <w:p>
      <w:pPr>
        <w:pStyle w:val="B"/>
        <w:rPr/>
      </w:pPr>
      <w:r>
        <w:rPr>
          <w:rStyle w:val="V"/>
        </w:rPr>
        <w:t>4. ~d &lt;string&gt;:</w:t>
      </w:r>
      <w:r>
        <w:rPr/>
        <w:t xml:space="preserve"> Filter transit to transit events. Called for each event in the -d switch chart. On entry, @q is the first object forming the event, @r is the object’s zodiac position, @s is the object’s retrogradation (negative for retrograde), @t is the aspect or other event (-1: sign change, -2: direction change, -3: degree change), @u is the second object forming the event (or new sign if that event), @v is the second object’s zodiac position, @w is the second object’s retrogradation, @x is Moon void of course indicator for how many seconds it will be v/c (-1 for not going v/c in this event), @y is the eclipse type (-1: eclipse detection turned off, 0: no eclipse, 1: penumbral, 2: total penumbral, 3: partial, 4: annular, 5: total), and @z is the eclipse percentage (if any). Return value is whether to display the event. For example, to display eclipses for this year (at least those in effect when corresponding aspect is exact) do: </w:t>
      </w:r>
      <w:r>
        <w:rPr>
          <w:rStyle w:val="Y"/>
        </w:rPr>
        <w:t>astrolog -n -dy =Yu ~d "Gt @y 0"</w:t>
      </w:r>
    </w:p>
    <w:p>
      <w:pPr>
        <w:pStyle w:val="B"/>
        <w:rPr/>
      </w:pPr>
      <w:r>
        <w:rPr>
          <w:rStyle w:val="V"/>
        </w:rPr>
        <w:t>5. ~t &lt;string&gt;:</w:t>
      </w:r>
      <w:r>
        <w:rPr/>
        <w:t xml:space="preserve"> Filter transit to natal events. Called for each event in the -t switch chart. On entry, @t is the first object forming the event, @u is the object’s zodiac position, @v is the object’s retrogradation (negative for retrograde), @w is the aspect (or -4 for 3D house change), @x is the second object forming the event (or destination house if 3D house change), @y is the second object’s zodiac position, and @z is the second object’s retrogradation. Return value is whether to display the transit. For example, to only display transit events taking place on weekends, do: </w:t>
      </w:r>
      <w:r>
        <w:rPr>
          <w:rStyle w:val="Y"/>
        </w:rPr>
        <w:t>~t "=a DayWeek Mon Day Yea Or Equ @a 0 Equ @a 6"</w:t>
      </w:r>
    </w:p>
    <w:p>
      <w:pPr>
        <w:pStyle w:val="B"/>
        <w:rPr/>
      </w:pPr>
      <w:r>
        <w:rPr>
          <w:rStyle w:val="V"/>
        </w:rPr>
        <w:t xml:space="preserve">6. ~j &lt;string&gt;: </w:t>
      </w:r>
      <w:r>
        <w:rPr/>
        <w:t xml:space="preserve">Filter influence powers. Called when a chart’s object and aspect powers are computed in the text mode -j influence and -7 esoteric charts. On entry, @x is the object, @y is its power due to positioning, and @z is its power due to aspects. Return value is ignored, although if you update @y and @z they will be the new powers used. For example, to give an extra 100 power to completely unaspected planets, do: </w:t>
      </w:r>
      <w:r>
        <w:rPr>
          <w:rStyle w:val="Y"/>
        </w:rPr>
        <w:t>~j "=n 0 For %i 0 Objs If And Neq @i @x GridNam Min @i @x Max @i @x =n Inc @n If Lte @n 0 =z Add @z 100.0"</w:t>
      </w:r>
    </w:p>
    <w:p>
      <w:pPr>
        <w:pStyle w:val="B"/>
        <w:rPr/>
      </w:pPr>
      <w:r>
        <w:rPr>
          <w:rStyle w:val="V"/>
        </w:rPr>
        <w:t>7. ~O &lt;string&gt;:</w:t>
      </w:r>
      <w:r>
        <w:rPr/>
        <w:t xml:space="preserve"> Adjust object position. Called each time a chart is cast, and allows changing objects’ positions. On entry, @v is the object index, @w is the object’s zodiac position, @x is the object’s ecliptic latitude, @y is the object’s zodiac position velocity (negative for retrograde), and @z is the object’s vertical velocity. Return value is ignored, although if you update @w through @z the object’s positions and velocities will be updated. For example, to invert all zodiac positions 180 degrees for locations south of the equator, do: </w:t>
      </w:r>
      <w:r>
        <w:rPr>
          <w:rStyle w:val="Y"/>
        </w:rPr>
        <w:t>~O "=w Add @w 180.0 Lt Lat 0.0"</w:t>
      </w:r>
    </w:p>
    <w:p>
      <w:pPr>
        <w:pStyle w:val="B"/>
        <w:rPr/>
      </w:pPr>
      <w:r>
        <w:rPr>
          <w:rStyle w:val="V"/>
        </w:rPr>
        <w:t>8. ~C &lt;string&gt;:</w:t>
      </w:r>
      <w:r>
        <w:rPr/>
        <w:t xml:space="preserve"> Adjust house cusp position. Called each time a chart is cast, and allows changing house cusp positions. On entry, @x is the house cusp (1-12), @y is the cusp’s zodiac position, and @z is the cusp’s 3D house position. Return value is ignored, although if @y and @z are changed the cusp’s positions will be updated. For example, Astrolog supports Null houses or the “0 Aries” system, an equal house system in which the 1st house cusp is always 0Aries. Suppose you want a “0 Leo” house system in which the 1st house cusp is always 0Leo? This can be done with: </w:t>
      </w:r>
      <w:r>
        <w:rPr>
          <w:rStyle w:val="Y"/>
        </w:rPr>
        <w:t>~C "=y Mul Sub Add S_Leo @x 2 30.0"</w:t>
      </w:r>
    </w:p>
    <w:p>
      <w:pPr>
        <w:pStyle w:val="B"/>
        <w:rPr/>
      </w:pPr>
      <w:r>
        <w:rPr>
          <w:rStyle w:val="V"/>
        </w:rPr>
        <w:t>9. ~A &lt;string&gt;:</w:t>
      </w:r>
      <w:r>
        <w:rPr/>
        <w:t xml:space="preserve"> Redefine aspect orb. Called for each cell whenever the aspect grid is internally composed. On entry, @v and @x are the two objects potentially being aspected, @w is the aspect, @y is the difference in angle between them (negative for applying and positive for separating), and @z is the default max orb. Return value is ignored, although if @z is changed it will be the new max orb to use. For example, to have separating aspects have 70% the orb of applying aspects, do: </w:t>
      </w:r>
      <w:r>
        <w:rPr>
          <w:rStyle w:val="Y"/>
        </w:rPr>
        <w:t>~A "If Gt @y 0.0 =z Mul @z 0.70"</w:t>
      </w:r>
    </w:p>
    <w:p>
      <w:pPr>
        <w:pStyle w:val="B"/>
        <w:rPr/>
      </w:pPr>
      <w:r>
        <w:rPr>
          <w:rStyle w:val="V"/>
        </w:rPr>
        <w:t>10. ~kO &lt;string&gt;:</w:t>
      </w:r>
      <w:r>
        <w:rPr/>
        <w:t xml:space="preserve"> Customize object color. Called each time an object glyph is displayed, and allows one to change its color. On entry, @y is the object, and @z is the default color. Return value is ignored, although if @z is changed it will be the new color to use. For example, to make planets colored the same as the zodiac sign they’re located within, do: </w:t>
      </w:r>
      <w:r>
        <w:rPr>
          <w:rStyle w:val="Y"/>
        </w:rPr>
        <w:t>~kO "=z ObjCol Dec Add O_Asc LonSign ObjLon @y"</w:t>
      </w:r>
    </w:p>
    <w:p>
      <w:pPr>
        <w:pStyle w:val="B"/>
        <w:rPr/>
      </w:pPr>
      <w:r>
        <w:rPr>
          <w:rStyle w:val="V"/>
        </w:rPr>
        <w:t>11. ~kA &lt;string&gt;:</w:t>
      </w:r>
      <w:r>
        <w:rPr/>
        <w:t xml:space="preserve"> Customize aspect color. Called each time an aspect line is drawn between two planets in a wheel chart, and allows one to change its color. On entry, @w and @y are the two objects being aspected, @x is the aspect, and @z is the default color. Return value is ignored, although if @z is changed it will be the new color to use. For example, to change the color of aspect lines involving the Sun or Moon to magenta, do: </w:t>
      </w:r>
      <w:r>
        <w:rPr>
          <w:rStyle w:val="Y"/>
        </w:rPr>
        <w:t>~kA "If Or Lte @w O_Moo Lte @y O_Moo =z K_Mag"</w:t>
      </w:r>
    </w:p>
    <w:p>
      <w:pPr>
        <w:pStyle w:val="B"/>
        <w:rPr/>
      </w:pPr>
      <w:r>
        <w:rPr>
          <w:rStyle w:val="V"/>
        </w:rPr>
        <w:t>12. ~M &lt;0-26&gt; &lt;string&gt;:</w:t>
      </w:r>
      <w:r>
        <w:rPr/>
        <w:t xml:space="preserve"> Define AstroExpression macro: Similar to command switch macros, you can define custom AstroExpression macro functions. The first parameter is the macro slot to fill, and the second is the AstroExpression to place within it. Macros can be called in AstroExpressions with the “Macro &lt;arg&gt;” function, in which parameter &lt;arg&gt; is the macro index to call.</w:t>
      </w:r>
    </w:p>
    <w:p>
      <w:pPr>
        <w:pStyle w:val="B"/>
        <w:rPr/>
      </w:pPr>
      <w:r>
        <w:rPr>
          <w:rStyle w:val="V"/>
        </w:rPr>
        <w:t>13. ~0:</w:t>
      </w:r>
      <w:r>
        <w:rPr/>
        <w:t xml:space="preserve"> Disable AstroExpressions. AstroExpressions are often hooks inserted into program operation, which means they may be evaluated on every screen update. Therefore, they automatically get disabled if there’s an error parsing one, to avoid a continuous stream of errors. The ~0 switch disables all AstroExpression hooks in the current program session, which means “_~0” can be used to reenable them. This setting will also disable the display of the result when using the ~ switch, although not any side effects of its evaluation (which is useful to e.g. initialize custom variables in switch files without getting popup windows). In the Windows version, the “Enter Command Line” dialog has a new “Enable AstroExpression Hooks” checkbox, which can be used to enable, disable, or check their status.</w:t>
      </w:r>
    </w:p>
    <w:p>
      <w:pPr>
        <w:pStyle w:val="N"/>
        <w:rPr>
          <w:rStyle w:val="Y"/>
        </w:rPr>
      </w:pPr>
      <w:r>
        <w:rPr/>
        <w:t xml:space="preserve">One final feature is that parsing of many dialog fields and command switches can use AstroExpressions. If the parameter starts with a tilde (~) character, then the rest of it will be parsed as an AstroExpression. For example, to find and restrict the first unrestricted object, do: </w:t>
      </w:r>
      <w:r>
        <w:rPr>
          <w:rStyle w:val="Y"/>
        </w:rPr>
        <w:t>-R "~=b 0 For %a 0 Objs If ObjOn @a Do =b @a =a Objs @b"</w:t>
      </w:r>
    </w:p>
    <w:p>
      <w:pPr>
        <w:pStyle w:val="N"/>
        <w:rPr>
          <w:rStyle w:val="Y"/>
          <w:b/>
          <w:b/>
          <w:color w:val="FF0000"/>
        </w:rPr>
      </w:pPr>
      <w:r>
        <w:rPr/>
      </w:r>
    </w:p>
    <w:p>
      <w:pPr>
        <w:pStyle w:val="Section"/>
        <w:rPr/>
      </w:pPr>
      <w:bookmarkStart w:id="17" w:name="compile"/>
      <w:bookmarkEnd w:id="17"/>
      <w:r>
        <w:rPr/>
        <w:t>COMPILING INSTRUCTIONS</w:t>
      </w:r>
    </w:p>
    <w:p>
      <w:pPr>
        <w:pStyle w:val="A"/>
        <w:rPr/>
      </w:pPr>
      <w:bookmarkStart w:id="18" w:name="compile"/>
      <w:bookmarkEnd w:id="18"/>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file “Makefile”. You can also always compile by hand with a command line like: “cc -O -c *.cpp; cc -o astrolog *.o -lm -lX11”. Just make sure to compile each source file and link them together at the end with the math library, and if applicable the X11 library. If compiling with GNUC, also add “-ldl” to the linker line. Note that some Macs support X Windows, so modern Macs can compile using this method too.</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such as INTERPRET, as well as some of the system settings like TIME, because there are menu options that deal with them that won't automatically disappear if they’re disabled. The included file Astrolog.vcproj may be used as a project file or makefile. Ensure “Project / Astrolog Properties / Configuration Properties / Linker / System / Subsystem” is set to “Windows (/SUBSYSTEM:WINDOWS)” so it will be compiled as a Windows program. Also manually add shlwapi.lib to the “Project / Astrolog Properties / Configuration Properties / Linker / Command Line / Additional Options” area, because it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The standard Windows executable was compiled as a 32 bit application using Microsoft Visual Studio 2019. Other Windows compilers should work, provided they have a resource compiler which understands the standard .rc extension resources for menus and dialogs. Astrolog’s source code can compile 64 bit instances of the Windows version too. The Windows About dialog and the -Hc switch display will indicate whether a 32 or 64 bit version of the program is running. Internally, the sources look for the compiler set #define _WIN64 to indicate 64 bit specific content.</w:t>
      </w:r>
    </w:p>
    <w:p>
      <w:pPr>
        <w:pStyle w:val="A"/>
        <w:rPr/>
      </w:pPr>
      <w:r>
        <w:rPr/>
        <w:t>To compile a command line only interface (CLI) version of Astrolog on Windows, turn off WIN in astrolog.h before compiling. Also in “Project / Astrolog Properties / Configuration Properties / Linker / System”, set Subsystem to “Console” (instead of “Windows” which starts with the standard Windows GUI).</w:t>
      </w:r>
    </w:p>
    <w:p>
      <w:pPr>
        <w:pStyle w:val="A"/>
        <w:rPr/>
      </w:pPr>
      <w:r>
        <w:rPr/>
        <w:t>The command line only version of Astrolog on Windows can also bring up a generic window with the -X switch, when the WCLI #define is uncommented when compiling. This is different from the standard Windows version (which is a full windowed program and not a command line program). The WCLI window won’t have a menu bar, but it will still accept keypresses. It’s basically a Windows version of the X11 and Mac graphics versions, just compiled for Windows instead of those alternate platforms. The WCLI version is more limited, but useful for testing the generic window source code of the program without having to go to different platforms.</w:t>
      </w:r>
    </w:p>
    <w:p>
      <w:pPr>
        <w:pStyle w:val="A"/>
        <w:rPr/>
      </w:pPr>
      <w:r>
        <w:rPr/>
        <w:t>--</w:t>
      </w:r>
    </w:p>
    <w:p>
      <w:pPr>
        <w:pStyle w:val="A"/>
        <w:rPr/>
      </w:pPr>
      <w:r>
        <w:rPr/>
        <w:t>Astrolog is officially supported and runs on classic Macintoshes. The ready to run Mac executable for versions 5.40 and before were distributed in a BinHex 4.0'ed self extracting archive. To unpack it, use a utility that can un-BinHex such files to generate the self extracting archive, and then double click the archive program to unpack the executable, documentation, and other such files. I used CompactPro 1.34 to create the Mac archive, a useful utility that can also BinHex and un-BinHex files. The executable should run on most any 68K processor Mac, and will run on PowerMacs in emulation mode. It requires 750K of heap to run, with 1.5M preferred.</w:t>
      </w:r>
    </w:p>
    <w:p>
      <w:pPr>
        <w:pStyle w:val="A"/>
        <w:rPr/>
      </w:pPr>
      <w:r>
        <w:rPr/>
        <w:t>The Mac Astrolog executable has the same icon as the PC version, a ringed planet with tilted red rings and surrounding stars, except the planet body is tan (gray in four bit color mode) instead of yellow. It and the other files are unpacked into their own “Astrolog 5.40” folder, where the folder’s icon has the same ringed planet overlaying it. When the program is actually run, you'll be prompted to enter command switches in a terminal window. There aren't many options available on the Mac menu bar, although you can File Quit and copy selected text to the clipboard with it. The window doesn't have scroll bars for when text runs off the top of the screen, but the -YQ pager will prompt you to press return to continue scrolling if needed, and the -os switch can be used to send all the output to a file in your Astrolog folder. When the program terminates, the window title will prompt you to press return one more time to exit before the window actually goes away.</w:t>
      </w:r>
    </w:p>
    <w:p>
      <w:pPr>
        <w:pStyle w:val="A"/>
        <w:rPr/>
      </w:pPr>
      <w:r>
        <w:rPr/>
        <w:t>The program can read from the default settings file, and will use ephemeris files for accurate calculations if -b is in effect. These and chart info files are the same and fully compatible with such files from PC and Unix versions. All files must however be in the Astrolog folder for the program to find them. The -n chart for now switch will work accurately provided the current time and zone are set up correctly in the Control Panels. The -k Ansi text feature does exist in Mac Astrolog, but the terminal won't be able to display the control codes properly, so this isn't really useful unless the output is sent to a file and later displayed in an environment that understands the codes and can show the colored text.</w:t>
      </w:r>
    </w:p>
    <w:p>
      <w:pPr>
        <w:pStyle w:val="A"/>
        <w:rPr/>
      </w:pPr>
      <w:r>
        <w:rPr/>
        <w:t>Astrolog’s source code can be compiled and run on the classic Macintosh perfectly with no special modifications needed. In making the official Mac executable for version 5.40, I used the compiler Symantec C/C++ 7.0 for the Mac. When compiling, uncomment the “MACOLD” compile time option in astrolog.h, turn on the “far data” flag in the compiler, and make sure the ANSI library is set to be loaded. Other Astrolog compile time option settings should be SWITCHES off, ENVIRON off, and PROTO off. For Mac graphics, uncomment the “MACG” compile time setting in astrolog.h, and make sure the MacTraps library is set to be loaded. Note that modern Macs support X11, in which case this entire section should be ignored, and the Unix version with X Windows support should be compiled instead for the Mac.</w:t>
      </w:r>
    </w:p>
    <w:p>
      <w:pPr>
        <w:pStyle w:val="A"/>
        <w:rPr/>
      </w:pPr>
      <w:r>
        <w:rPr/>
        <w:t>The Mac version of Astrolog also supports on-screen graphics, in addition to the ability to create graphic bitmap, metafile, and PostScript files on disk which may be viewed in another program. The -X switch will bring up a separate window with the appropriate wheel or whatever other chart displayed in it, and can press keys while the window is up to change or alter the display. This makes the Mac version more or less equivalent in functionality to the X Windows version, although a few things such as mouse scribbles on the screen and flicker free updates aren't available. In the source code, there’s a compile time option in the astrolog.h file called MACG. When set, it will compile in the Mac screen graphics. When commented out, it will be like before. The MACG define is like the X11 compile time variable which turns on screen graphics for a different platform.</w:t>
      </w:r>
    </w:p>
    <w:p>
      <w:pPr>
        <w:pStyle w:val="A"/>
        <w:rPr/>
      </w:pPr>
      <w:r>
        <w:rPr/>
      </w:r>
    </w:p>
    <w:p>
      <w:pPr>
        <w:pStyle w:val="Section"/>
        <w:rPr/>
      </w:pPr>
      <w:bookmarkStart w:id="19" w:name="history"/>
      <w:bookmarkEnd w:id="19"/>
      <w:r>
        <w:rPr/>
        <w:t>ASTROLOG HISTORY</w:t>
      </w:r>
    </w:p>
    <w:p>
      <w:pPr>
        <w:pStyle w:val="A"/>
        <w:rPr/>
      </w:pPr>
      <w:bookmarkStart w:id="20" w:name="history"/>
      <w:bookmarkEnd w:id="20"/>
      <w:r>
        <w:rPr/>
        <w:t>This is a comprehensive history list of the 32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38 UTC  Initial planet calculations</w:t>
      </w:r>
    </w:p>
    <w:p>
      <w:pPr>
        <w:pStyle w:val="FA"/>
        <w:rPr/>
      </w:pPr>
      <w:r>
        <w:rPr/>
        <w:t>2   1.10  Sat 14 Sep 91  0:02:16 UTC  Aspects, different house systems</w:t>
      </w:r>
    </w:p>
    <w:p>
      <w:pPr>
        <w:pStyle w:val="FA"/>
        <w:rPr/>
      </w:pPr>
      <w:r>
        <w:rPr/>
        <w:t>3   1.20  Fri 20 Sep 91 23:56:55 UTC  File input, wheels, relationships</w:t>
      </w:r>
    </w:p>
    <w:p>
      <w:pPr>
        <w:pStyle w:val="FA"/>
        <w:rPr/>
      </w:pPr>
      <w:r>
        <w:rPr/>
        <w:t>4   1.30  Wed  9 Oct 91  3:17:04 UTC  Transits, searches, astro-graph</w:t>
      </w:r>
    </w:p>
    <w:p>
      <w:pPr>
        <w:pStyle w:val="FA"/>
        <w:rPr/>
      </w:pPr>
      <w:r>
        <w:rPr/>
        <w:t>5   1.40  Tue 12 Nov 91  1:18:13 UTC  Restrictions, other conveniences</w:t>
      </w:r>
    </w:p>
    <w:p>
      <w:pPr>
        <w:pStyle w:val="FA"/>
        <w:rPr/>
      </w:pPr>
      <w:r>
        <w:rPr/>
        <w:t>6   2.00  Wed 11 Dec 91  7:11:25 UTC  X charts, multiple source files</w:t>
      </w:r>
    </w:p>
    <w:p>
      <w:pPr>
        <w:pStyle w:val="FA"/>
        <w:rPr/>
      </w:pPr>
      <w:r>
        <w:rPr/>
        <w:t>7   2.10  Tue 18 Feb 92  7:59:03 UTC  Color, more X charts, local space, more progression and file support</w:t>
      </w:r>
    </w:p>
    <w:p>
      <w:pPr>
        <w:pStyle w:val="FA"/>
        <w:rPr/>
      </w:pPr>
      <w:r>
        <w:rPr/>
        <w:t>8   2.20  Wed  3 Jun 92  0:25:40 UTC  Stars, space charts, influences, default settings, more relationships</w:t>
      </w:r>
    </w:p>
    <w:p>
      <w:pPr>
        <w:pStyle w:val="FA"/>
        <w:rPr/>
      </w:pPr>
      <w:r>
        <w:rPr/>
        <w:t>9   2.25  Thu 18 Jun 92 18:54:43 UTC  Bug fixes over v2.20</w:t>
      </w:r>
    </w:p>
    <w:p>
      <w:pPr>
        <w:pStyle w:val="FA"/>
        <w:rPr/>
      </w:pPr>
      <w:r>
        <w:rPr/>
        <w:t>10  2.30  Fri 12 Sep 92  1:20:42 UTC  Interpretations, source code comments</w:t>
      </w:r>
    </w:p>
    <w:p>
      <w:pPr>
        <w:pStyle w:val="FA"/>
        <w:rPr/>
      </w:pPr>
      <w:r>
        <w:rPr/>
        <w:t>11  2.40  Wed 20 Jan 93  3:23:16 UTC  Ansi text color, midpoint lists</w:t>
      </w:r>
    </w:p>
    <w:p>
      <w:pPr>
        <w:pStyle w:val="FA"/>
        <w:rPr/>
      </w:pPr>
      <w:r>
        <w:rPr/>
        <w:t>12  3.00  Sun 21 Mar 93 12:22:27 UTC  PC Graphics, more interpretations</w:t>
      </w:r>
    </w:p>
    <w:p>
      <w:pPr>
        <w:pStyle w:val="FA"/>
        <w:rPr/>
      </w:pPr>
      <w:r>
        <w:rPr/>
        <w:t>13  3.05  Thu 20 May 93 23:40:00 UTC  Bug fixes over v3.00</w:t>
      </w:r>
    </w:p>
    <w:p>
      <w:pPr>
        <w:pStyle w:val="FA"/>
        <w:rPr/>
      </w:pPr>
      <w:r>
        <w:rPr/>
        <w:t>14  3.10  Sun 26 Sep 93  8:29:58 UTC  Transit influences, efficiency</w:t>
      </w:r>
    </w:p>
    <w:p>
      <w:pPr>
        <w:pStyle w:val="FA"/>
        <w:rPr/>
      </w:pPr>
      <w:r>
        <w:rPr/>
        <w:t>15  4.00  Wed  5 Jan 94 10:22:11 UTC  Placalc ephemeris, PostScript, metafiles, better wheel charts</w:t>
      </w:r>
    </w:p>
    <w:p>
      <w:pPr>
        <w:pStyle w:val="FA"/>
        <w:rPr/>
      </w:pPr>
      <w:r>
        <w:rPr/>
        <w:t>16  4.10  Mon 21 Mar 94 10:58:54 UTC  Improvements, bug fixes over v4.00</w:t>
      </w:r>
    </w:p>
    <w:p>
      <w:pPr>
        <w:pStyle w:val="FA"/>
        <w:rPr/>
      </w:pPr>
      <w:r>
        <w:rPr/>
        <w:t>17  4.20  Fri 23 Sep 94  7:19:01 UTC  New files, constellations, macros, new objects, dispositors</w:t>
      </w:r>
    </w:p>
    <w:p>
      <w:pPr>
        <w:pStyle w:val="FA"/>
        <w:rPr/>
      </w:pPr>
      <w:r>
        <w:rPr/>
        <w:t>18  4.30  Mon 28 Nov 94  9:35:33 UTC  Parallel aspects, bug fixes</w:t>
      </w:r>
    </w:p>
    <w:p>
      <w:pPr>
        <w:pStyle w:val="FA"/>
        <w:rPr/>
      </w:pPr>
      <w:r>
        <w:rPr/>
        <w:t>19  4.40  Sun 12 Feb 95  4:28:11 UTC  Macintosh support, Arabic parts</w:t>
      </w:r>
    </w:p>
    <w:p>
      <w:pPr>
        <w:pStyle w:val="FA"/>
        <w:rPr/>
      </w:pPr>
      <w:r>
        <w:rPr/>
        <w:t>20  5.00  Mon 24 Jul 95 10:55:53 UTC  Windows interface, asteroid ephemeris</w:t>
      </w:r>
    </w:p>
    <w:p>
      <w:pPr>
        <w:pStyle w:val="FA"/>
        <w:rPr/>
      </w:pPr>
      <w:r>
        <w:rPr/>
        <w:t>21  5.05  Sun 20 Aug 95  9:29:49 UTC  Bug fixes over v5.00</w:t>
      </w:r>
    </w:p>
    <w:p>
      <w:pPr>
        <w:pStyle w:val="FA"/>
        <w:rPr/>
      </w:pPr>
      <w:r>
        <w:rPr/>
        <w:t>22  5.10  Sun 31 Dec 95 11:56:00 UTC  Chart printing, setting saving</w:t>
      </w:r>
    </w:p>
    <w:p>
      <w:pPr>
        <w:pStyle w:val="FA"/>
        <w:rPr/>
      </w:pPr>
      <w:r>
        <w:rPr/>
        <w:t>23  5.20  Sun 24 Mar 96 14:05:00 UTC  Gauquelin sectors, printing fixes</w:t>
      </w:r>
    </w:p>
    <w:p>
      <w:pPr>
        <w:pStyle w:val="FA"/>
        <w:rPr/>
      </w:pPr>
      <w:r>
        <w:rPr/>
        <w:t>24  5.30  Mon 30 Sep 96 11:55:00 UTC  Mac graphics, tri and quad-wheels</w:t>
      </w:r>
    </w:p>
    <w:p>
      <w:pPr>
        <w:pStyle w:val="FA"/>
        <w:rPr/>
      </w:pPr>
      <w:r>
        <w:rPr/>
        <w:t>25  5.40  Thu 24 Dec 98 14:22:00 UTC  Vedic style charts</w:t>
      </w:r>
    </w:p>
    <w:p>
      <w:pPr>
        <w:pStyle w:val="FA"/>
        <w:rPr/>
      </w:pPr>
      <w:r>
        <w:rPr/>
        <w:t>26  6.00  Mon 22 Dec 15  4:47:57 UTC  Swiss Ephemeris planets, Esoteric Astrology, GNU license</w:t>
      </w:r>
    </w:p>
    <w:p>
      <w:pPr>
        <w:pStyle w:val="FA"/>
        <w:rPr/>
      </w:pPr>
      <w:r>
        <w:rPr/>
        <w:t>27  6.10  Sun 20 Mar 16  4:30:12 UTC  Swiss Ephemeris houses, true and topocentric positions</w:t>
      </w:r>
    </w:p>
    <w:p>
      <w:pPr>
        <w:pStyle w:val="FA"/>
        <w:rPr/>
      </w:pPr>
      <w:r>
        <w:rPr/>
        <w:t>28  6.20  Mon 20 Mar 17 10:28:39 UTC  3D houses, bug fixes</w:t>
      </w:r>
    </w:p>
    <w:p>
      <w:pPr>
        <w:pStyle w:val="FA"/>
        <w:rPr/>
      </w:pPr>
      <w:r>
        <w:rPr/>
        <w:t>29  6.30  Mon 23 Oct 17  5:26:42 UTC  Chart spheres, transit graphs, Swiss Ephemeris stars</w:t>
      </w:r>
    </w:p>
    <w:p>
      <w:pPr>
        <w:pStyle w:val="FA"/>
        <w:rPr/>
      </w:pPr>
      <w:r>
        <w:rPr/>
        <w:t>30  6.40  Sun 22 Jul 18 21:00:21 UTC  3D wireframes, 3D orbs, barycentric positions, many stars</w:t>
      </w:r>
    </w:p>
    <w:p>
      <w:pPr>
        <w:pStyle w:val="FA"/>
        <w:rPr/>
      </w:pPr>
      <w:r>
        <w:rPr/>
        <w:t>31  6.50  Tue 23 Jul 19  2:50:22 UTC  3D astro-graph, star distances</w:t>
      </w:r>
    </w:p>
    <w:p>
      <w:pPr>
        <w:pStyle w:val="FA"/>
        <w:rPr/>
      </w:pPr>
      <w:r>
        <w:rPr/>
        <w:t>32  7.00  Tue  5 Jun 20 19:12:23 UTC  Atlas, eclipses, many asteroids, context menus, AstroExpressions</w:t>
      </w:r>
    </w:p>
    <w:p>
      <w:pPr>
        <w:pStyle w:val="A"/>
        <w:rPr/>
      </w:pPr>
      <w:r>
        <w:rPr/>
        <w:t>All of the above versions of Astrolog except 2.25, 3.05, and 5.05 and those after it, were posted in direct source file, shell archive, and/or zip archive form to the Usenet newsgroup alt.astrology. Versions 2.10, 2.25, 3.05 and 4.10 were submitted in shell archive format to comp.sources.misc. In addition, version 1.30 was also posted to talk.religion.newage. Beta releases of versions 5.20, and 6.40 and beyond were created but not made generally available. (Many thanks to those who have tested beta or release versions of the program, and have sent bug reports or other feedback! :) Version 5.40 was released for Windows in both 16 bit and 32 bit architectures. Versions 6.30 and beyond were released for Windows in both 32 bit and 64 bit architectures.</w:t>
      </w:r>
    </w:p>
    <w:p>
      <w:pPr>
        <w:pStyle w:val="A"/>
        <w:rPr/>
      </w:pPr>
      <w:r>
        <w:rPr/>
      </w:r>
    </w:p>
    <w:p>
      <w:pPr>
        <w:pStyle w:val="Section"/>
        <w:rPr/>
      </w:pPr>
      <w:bookmarkStart w:id="21" w:name="license"/>
      <w:bookmarkEnd w:id="21"/>
      <w:r>
        <w:rPr/>
        <w:t>LICENSE</w:t>
      </w:r>
    </w:p>
    <w:p>
      <w:pPr>
        <w:pStyle w:val="A"/>
        <w:rPr/>
      </w:pPr>
      <w:bookmarkStart w:id="22" w:name="license"/>
      <w:bookmarkEnd w:id="22"/>
      <w:r>
        <w:rPr/>
        <w:t>IMPORTANT NOTICE: Astrolog and all chart display routines and anything not enumerated below used in this program are Copyright (C) 1991-2020 by Walter D. Pullen (</w:t>
      </w:r>
      <w:hyperlink r:id="rId27">
        <w:r>
          <w:rPr>
            <w:rStyle w:val="InternetLink"/>
          </w:rPr>
          <w:t>Astara@msn.com</w:t>
        </w:r>
      </w:hyperlink>
      <w:r>
        <w:rPr/>
        <w:t xml:space="preserve">, </w:t>
      </w:r>
      <w:hyperlink r:id="rId28">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29">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30">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31">
        <w:r>
          <w:rPr>
            <w:rStyle w:val="InternetLink"/>
          </w:rPr>
          <w:t>https://www.geonames.org/</w:t>
        </w:r>
      </w:hyperlink>
      <w:r>
        <w:rPr/>
        <w:t xml:space="preserve"> licensed under a Creative Commons Attribution 4.0 License. Time zone changes composed using public domain TZ database: </w:t>
      </w:r>
      <w:hyperlink r:id="rId32">
        <w:r>
          <w:rPr>
            <w:rStyle w:val="InternetLink"/>
          </w:rPr>
          <w:t>https://data.iana.org/time-zones/tz-link.html</w:t>
        </w:r>
      </w:hyperlink>
    </w:p>
    <w:p>
      <w:pPr>
        <w:pStyle w:val="A"/>
        <w:rPr/>
      </w:pPr>
      <w:r>
        <w:rPr/>
        <w:t>The PostScript code within the core graphics routines are programmed and Copyright (C) 1992-1993 by Brian D. Willoughby (</w:t>
      </w:r>
      <w:hyperlink r:id="rId33">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34">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35">
        <w:r>
          <w:rPr>
            <w:rStyle w:val="InternetLink"/>
          </w:rPr>
          <w:t>Astara@msn.com</w:t>
        </w:r>
      </w:hyperlink>
      <w:r>
        <w:rPr/>
        <w:t xml:space="preserve">       </w:t>
      </w:r>
      <w:r>
        <w:rPr>
          <w:highlight w:val="lightGray"/>
        </w:rPr>
        <w:t>*</w:t>
      </w:r>
    </w:p>
    <w:p>
      <w:pPr>
        <w:pStyle w:val="FA"/>
        <w:rPr/>
      </w:pPr>
      <w:r>
        <w:rPr>
          <w:highlight w:val="lightGray"/>
        </w:rPr>
        <w:t>O</w:t>
      </w:r>
      <w:r>
        <w:rPr/>
        <w:t xml:space="preserve">  Astrolog 7.00 homepage: </w:t>
      </w:r>
      <w:hyperlink r:id="rId36">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character" w:styleId="VisitedInternetLink">
    <w:name w:val="FollowedHyperlink"/>
    <w:basedOn w:val="DefaultParagraphFont"/>
    <w:rPr>
      <w:color w:val="800080"/>
      <w:u w:val="single"/>
    </w:rPr>
  </w:style>
  <w:style w:type="character" w:styleId="W">
    <w:name w:val="W"/>
    <w:basedOn w:val="DefaultParagraphFont"/>
    <w:qFormat/>
    <w:rPr>
      <w:b/>
      <w:color w:val="008000"/>
      <w:sz w:val="24"/>
      <w:szCs w:val="24"/>
      <w:lang w:val="en-US" w:bidi="ar-SA"/>
    </w:rPr>
  </w:style>
  <w:style w:type="character" w:styleId="CChar">
    <w:name w:val="C Char"/>
    <w:basedOn w:val="ACharChar"/>
    <w:qFormat/>
    <w:rPr/>
  </w:style>
  <w:style w:type="character" w:styleId="X">
    <w:name w:val="X"/>
    <w:basedOn w:val="DefaultParagraphFont"/>
    <w:qFormat/>
    <w:rPr>
      <w:b/>
      <w:color w:val="808000"/>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eso.htm" TargetMode="External"/><Relationship Id="rId3" Type="http://schemas.openxmlformats.org/officeDocument/2006/relationships/hyperlink" Target="http://www.astrolog.org/astrolog/astsine.htm" TargetMode="External"/><Relationship Id="rId4" Type="http://schemas.openxmlformats.org/officeDocument/2006/relationships/hyperlink" Target="http://www.astrolog.org/astrolog/pic/equal.gif" TargetMode="External"/><Relationship Id="rId5" Type="http://schemas.openxmlformats.org/officeDocument/2006/relationships/hyperlink" Target="http://www.astrolog.org/astrolog/ast3d.htm" TargetMode="External"/><Relationship Id="rId6" Type="http://schemas.openxmlformats.org/officeDocument/2006/relationships/hyperlink" Target="http://www.astrolog.org/astrolog/pic/placidus.gif" TargetMode="External"/><Relationship Id="rId7" Type="http://schemas.openxmlformats.org/officeDocument/2006/relationships/hyperlink" Target="https://www.youtube.com/watch?v=jSZzytVUzgI" TargetMode="External"/><Relationship Id="rId8" Type="http://schemas.openxmlformats.org/officeDocument/2006/relationships/hyperlink" Target="http://www.ffonts.net/Astro.font" TargetMode="External"/><Relationship Id="rId9" Type="http://schemas.openxmlformats.org/officeDocument/2006/relationships/hyperlink" Target="http://www.astrolog.org/labyrnth/daedalus.htm" TargetMode="External"/><Relationship Id="rId10" Type="http://schemas.openxmlformats.org/officeDocument/2006/relationships/hyperlink" Target="https://www.youtube.com/watch?v=UdRaDGXBV-0" TargetMode="External"/><Relationship Id="rId11" Type="http://schemas.openxmlformats.org/officeDocument/2006/relationships/hyperlink" Target="http://www.astrolog.org/astrolog/screen/asteroid.gif" TargetMode="External"/><Relationship Id="rId12" Type="http://schemas.openxmlformats.org/officeDocument/2006/relationships/hyperlink" Target="http://www.astrolog.org/astrolog/screen/astgraph.gif" TargetMode="External"/><Relationship Id="rId13" Type="http://schemas.openxmlformats.org/officeDocument/2006/relationships/hyperlink" Target="http://www.astrolog.org/astrolog/screen/dipper2.gif" TargetMode="External"/><Relationship Id="rId14" Type="http://schemas.openxmlformats.org/officeDocument/2006/relationships/hyperlink" Target="https://www.youtube.com/watch?v=euxwoyekZow" TargetMode="External"/><Relationship Id="rId15" Type="http://schemas.openxmlformats.org/officeDocument/2006/relationships/hyperlink" Target="http://www.astrolog.org/astrolog/screen/globe.gif" TargetMode="External"/><Relationship Id="rId16" Type="http://schemas.openxmlformats.org/officeDocument/2006/relationships/hyperlink" Target="https://www.youtube.com/watch?v=UdRaDGXBV-0" TargetMode="External"/><Relationship Id="rId17" Type="http://schemas.openxmlformats.org/officeDocument/2006/relationships/hyperlink" Target="http://www.astrolog.org/astrolog/screen/dipper2.gif" TargetMode="External"/><Relationship Id="rId18" Type="http://schemas.openxmlformats.org/officeDocument/2006/relationships/hyperlink" Target="ftp://ftp.astro.com/pub/swisseph/ephe/" TargetMode="External"/><Relationship Id="rId19" Type="http://schemas.openxmlformats.org/officeDocument/2006/relationships/hyperlink" Target="ftp://ftp.astro.com/pub/swisseph/ephe/ast136/s136199.se1" TargetMode="External"/><Relationship Id="rId20" Type="http://schemas.openxmlformats.org/officeDocument/2006/relationships/hyperlink" Target="http://www.astro.com/swisseph/astlist.htm" TargetMode="External"/><Relationship Id="rId21" Type="http://schemas.openxmlformats.org/officeDocument/2006/relationships/hyperlink" Target="https://www.youtube.com/watch?v=jFhwfM0FKCo" TargetMode="External"/><Relationship Id="rId22" Type="http://schemas.openxmlformats.org/officeDocument/2006/relationships/hyperlink" Target="http://www.astrolog.org/astrolog/pic/orbit2.png" TargetMode="External"/><Relationship Id="rId23" Type="http://schemas.openxmlformats.org/officeDocument/2006/relationships/hyperlink" Target="http://www.astrolog.org/ftp/atlas/atlasbig.as" TargetMode="External"/><Relationship Id="rId24" Type="http://schemas.openxmlformats.org/officeDocument/2006/relationships/hyperlink" Target="https://www.geonames.org/" TargetMode="External"/><Relationship Id="rId25" Type="http://schemas.openxmlformats.org/officeDocument/2006/relationships/hyperlink" Target="https://data.iana.org/time-zones/tz-link.html" TargetMode="External"/><Relationship Id="rId26" Type="http://schemas.openxmlformats.org/officeDocument/2006/relationships/hyperlink" Target="http://www.astrolog.org/astrolog/screen/dipper.gif" TargetMode="External"/><Relationship Id="rId27" Type="http://schemas.openxmlformats.org/officeDocument/2006/relationships/hyperlink" Target="mailto:Astara@msn.com" TargetMode="External"/><Relationship Id="rId28" Type="http://schemas.openxmlformats.org/officeDocument/2006/relationships/hyperlink" Target="http://www.astrolog.org/astrolog.htm" TargetMode="External"/><Relationship Id="rId29" Type="http://schemas.openxmlformats.org/officeDocument/2006/relationships/hyperlink" Target="http://www.astro.com/swisseph" TargetMode="External"/><Relationship Id="rId30" Type="http://schemas.openxmlformats.org/officeDocument/2006/relationships/hyperlink" Target="mailto:alois@astro.ch" TargetMode="External"/><Relationship Id="rId31" Type="http://schemas.openxmlformats.org/officeDocument/2006/relationships/hyperlink" Target="https://www.geonames.org/" TargetMode="External"/><Relationship Id="rId32" Type="http://schemas.openxmlformats.org/officeDocument/2006/relationships/hyperlink" Target="https://data.iana.org/time-zones/tz-link.html" TargetMode="External"/><Relationship Id="rId33" Type="http://schemas.openxmlformats.org/officeDocument/2006/relationships/hyperlink" Target="mailto:brianw@sounds.wa.com" TargetMode="External"/><Relationship Id="rId34" Type="http://schemas.openxmlformats.org/officeDocument/2006/relationships/hyperlink" Target="http://www.gnu.org/" TargetMode="External"/><Relationship Id="rId35" Type="http://schemas.openxmlformats.org/officeDocument/2006/relationships/hyperlink" Target="mailto:Astara@msn.com" TargetMode="External"/><Relationship Id="rId36" Type="http://schemas.openxmlformats.org/officeDocument/2006/relationships/hyperlink" Target="http://www.magitech.com/astrolog/astrolog.ht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0-06-05T20:51:00Z</dcterms:modified>
  <cp:revision>301</cp:revision>
  <dc:subject>Astrolog</dc:subject>
  <dc:title>Astrolog 7.00 Documentation</dc:title>
</cp:coreProperties>
</file>