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50  **</w:t>
      </w:r>
    </w:p>
    <w:p>
      <w:pPr>
        <w:pStyle w:val="FA"/>
        <w:rPr/>
      </w:pPr>
      <w:r>
        <w:rPr/>
      </w:r>
    </w:p>
    <w:p>
      <w:pPr>
        <w:pStyle w:val="A"/>
        <w:rPr/>
      </w:pPr>
      <w:r>
        <w:rPr/>
        <w:t>Release notes for Astrolog version 6.50 (July 2019):</w:t>
      </w:r>
    </w:p>
    <w:p>
      <w:pPr>
        <w:pStyle w:val="A"/>
        <w:rPr/>
      </w:pPr>
      <w:r>
        <w:rPr/>
        <w:t>Happy start of Leo everyone! :) This file describes the freeware astrology software program Astrolog version 6.50 and the additions and fixes made to it, over the previous version 6.40 which was released exactly one year ago in July 2018. The main things in this update are 3D astrocartography charts (instead of just 2D rectangular charts), more support for stars, and a number of bug fixe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6.50 that weren't in previous versions:</w:t>
      </w:r>
    </w:p>
    <w:p>
      <w:pPr>
        <w:pStyle w:val="A"/>
        <w:rPr/>
      </w:pPr>
      <w:r>
        <w:rPr>
          <w:rStyle w:val="V"/>
        </w:rPr>
        <w:t>1. 3D astro-graph charts:</w:t>
      </w:r>
      <w:r>
        <w:rPr/>
        <w:t xml:space="preserve"> Astrolog supports 3D graphic astrocartography charts, which are drawn on a spherical globe instead of just a flat rectangular map. This globe can be rotated and animated, and in the Windows version you can right click and drag to view different parts of the world. To display a 3D astro-graph chart, select the “Graphics / Show Globe” command (-XG switch on the command line). The 3D astro-graph is a separate chart from Astrolog’s existing classic astro-graph chart (accessed with -L -X switches). You can even toggle between them with the “3D Houses” command (-c3 switch or “a” hotkey).</w:t>
      </w:r>
    </w:p>
    <w:p>
      <w:pPr>
        <w:pStyle w:val="B"/>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but only at their zenith points, which duplicates behavior from previous versions.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B"/>
        <w:rPr/>
      </w:pPr>
      <w:r>
        <w:rPr/>
        <w:t>Internally, the 3D astro-graph chart is part of Astrolog’s globe display, which even in previous versions would plot the zenith location of each planet on the map. This feature just extends it by also drawing each planet’s four sets of lines upon the globe. That means astro-graph lines are supported on Astrolog’s other world map displays, namely the rectangular world map (including the oval shaped Mollewide projection of it), and polar projection world map. The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w:t>
      </w:r>
    </w:p>
    <w:p>
      <w:pPr>
        <w:pStyle w:val="A"/>
        <w:rPr/>
      </w:pPr>
      <w:r>
        <w:rPr>
          <w:rStyle w:val="V"/>
        </w:rPr>
        <w:t>2. Sunshine houses:</w:t>
      </w:r>
      <w:r>
        <w:rPr/>
        <w:t xml:space="preserve"> Astrolog now supports the Sunshine system of house division. Similar to APC houses, in Sunshine houses non-angular cusps aren’t always 180 degrees opposite each other. Near the poles, Sunshine houses can have five cusps in a row overlapping, and therefore have four houses in row zero sized. In the Windows version this system can be selected with a new menu command on the “House System” submenu. On the command line, Sunshine houses can be accessed with “-c 20”.</w:t>
      </w:r>
    </w:p>
    <w:p>
      <w:pPr>
        <w:pStyle w:val="A"/>
        <w:rPr/>
      </w:pPr>
      <w:r>
        <w:rPr>
          <w:rStyle w:val="V"/>
        </w:rPr>
        <w:t>3. Mixed progressions:</w:t>
      </w:r>
      <w:r>
        <w:rPr/>
        <w:t xml:space="preserve"> Astrolog supports a mixed progression mode in which the planets are secondary progressed (meaning planetary positions are computed at a future date) but house cusps are progressed by solar arc (meaning the same offset is applied to all cusps). In the Progressions dialog, select the new “Secondary (Solar Arc Cusps)” option to compute in this manner. From the command line, use the new -p1 switch to do progressions of this type. (Note that “p1” can be used in all switch contexts that “p” for secondary progressions can, and “p0” for solar arc progressions can.)</w:t>
      </w:r>
    </w:p>
    <w:p>
      <w:pPr>
        <w:pStyle w:val="A"/>
        <w:rPr/>
      </w:pPr>
      <w:r>
        <w:rPr>
          <w:rStyle w:val="V"/>
        </w:rPr>
        <w:t>4. Cusp progression factor:</w:t>
      </w:r>
      <w:r>
        <w:rPr/>
        <w:t xml:space="preserve"> The rate that progressed house cusps move (whether computed or by solar arc) compared to the default can be specified. In the Progressions dialog, change the new “Cusp Move Ratio” field to define the slowness factor to apply to progressed house cusps. From the command line, use the new -pC &lt;number&gt;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values are in the dropdown) and that will make cusps move 365.24219 times slower, which will make them move just 1 degree per day, about the same as the Sun.</w:t>
      </w:r>
    </w:p>
    <w:p>
      <w:pPr>
        <w:pStyle w:val="A"/>
        <w:rPr/>
      </w:pPr>
      <w:r>
        <w:rPr>
          <w:rStyle w:val="V"/>
        </w:rPr>
        <w:t>5. Ecliptic axis:</w:t>
      </w:r>
      <w:r>
        <w:rPr/>
        <w:t xml:space="preserve"> Astrolog’s chart sphere and local horizon charts use the local horizon for its “equator”, while Astrolog’s globe charts are aligned with the Earth’s equator. These charts can be tilted so they’re aligned with the ecliptic instead, with the new “Use Ecliptic Axis” command on the “Graphics / Map Effects” submenu (or use the new -YXe switch on the command line). When in this mode, rotating and tilting the globe will do so relative to the ecliptic.</w:t>
      </w:r>
    </w:p>
    <w:p>
      <w:pPr>
        <w:pStyle w:val="A"/>
        <w:rPr/>
      </w:pPr>
      <w:r>
        <w:rPr>
          <w:rStyle w:val="V"/>
        </w:rPr>
        <w:t>6. Star distance ordering:</w:t>
      </w:r>
      <w:r>
        <w:rPr/>
        <w:t xml:space="preserve"> Lists of fixed star objects (such as in text charts and in the wheel chart sidebar) can be ordered by distance from the viewer. Select the new “By Distance” option in the “Fixed Star Ordering” section of the Chart Settings dialog (or use the new -Ud switch on the command line). Note that determining star distances requires Swiss Ephemeris to be the calculation method. Older calculation methods will assume all stars are exactly 100 light years away from our Sun.</w:t>
      </w:r>
    </w:p>
    <w:p>
      <w:pPr>
        <w:pStyle w:val="A"/>
        <w:rPr/>
      </w:pPr>
      <w:r>
        <w:rPr>
          <w:rStyle w:val="V"/>
        </w:rPr>
        <w:t>7. New aspect sorting methods:</w:t>
      </w:r>
      <w:r>
        <w:rPr/>
        <w:t xml:space="preserve"> Aspect sorting in the aspect list chart, and in the transit influence charts (-a, -D, and -T switches) can be sorted by two new methods. The -a switch can be invoked as -aP to sort by the name of the second object forming the aspect (similar to how -aO sorts by the name of the first object forming the aspect). The -a switch can also be invoked as -aD to sort by the zodiac position of the second object (similar to how -aC sorts by the position of the first object).</w:t>
      </w:r>
    </w:p>
    <w:p>
      <w:pPr>
        <w:pStyle w:val="A"/>
        <w:rPr/>
      </w:pPr>
      <w:r>
        <w:rPr>
          <w:rStyle w:val="V"/>
        </w:rPr>
        <w:t>8. Search paths:</w:t>
      </w:r>
      <w:r>
        <w:rPr/>
        <w:t xml:space="preserve"> The new -Yi &lt;path&gt; switch is a way to specify search paths for loading files, such as ephemeris files and chart information files. This switch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till supported, but are no longer necessary to define file paths.</w:t>
      </w:r>
    </w:p>
    <w:p>
      <w:pPr>
        <w:pStyle w:val="A"/>
        <w:rPr/>
      </w:pPr>
      <w:r>
        <w:rPr>
          <w:rStyle w:val="V"/>
        </w:rPr>
        <w:t>9. Central planet autorestriction:</w:t>
      </w:r>
      <w:r>
        <w:rPr/>
        <w:t xml:space="preserve"> Changing the central planet will now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new -YRh switch. If turned on, then no restrictions will change when the central planet is changed.</w:t>
      </w:r>
    </w:p>
    <w:p>
      <w:pPr>
        <w:pStyle w:val="A"/>
        <w:rPr/>
      </w:pPr>
      <w:r>
        <w:rPr>
          <w:rStyle w:val="V"/>
        </w:rPr>
        <w:t>10. Aspect line dashedness:</w:t>
      </w:r>
      <w:r>
        <w:rPr/>
        <w:t xml:space="preserve"> In graphics charts, dashed lines are used when drawing aspect lines whose orbs aren’t exact, with more space between points indicating a wider orb. The -YXa &lt;num&gt; switch indicates the maximum number of pixels allowed to be skipped between set pixels. Limits are useful to prevent very wide orbs from being hard to see. Images such as </w:t>
      </w:r>
      <w:hyperlink r:id="rId2">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V"/>
        </w:rPr>
        <w:t>11. Solar system sidereal:</w:t>
      </w:r>
      <w:r>
        <w:rPr/>
        <w:t xml:space="preserve"> The new “Solar System Sidereal” flag in the Calculation Settings dialog (-Ys switch) will modify sidereal zodiac positions to be relative to th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over time. As a result this option is useful for stellar animations spanning many thousands of years. For example, the animation </w:t>
      </w:r>
      <w:hyperlink r:id="rId3">
        <w:r>
          <w:rPr>
            <w:rStyle w:val="InternetLink"/>
          </w:rPr>
          <w:t>http://www.astrolog.org/astrolog/screen/dipper2.gif</w:t>
        </w:r>
      </w:hyperlink>
      <w:r>
        <w:rPr/>
        <w:t xml:space="preserve"> covering a million years was generated with this setting on.</w:t>
      </w:r>
    </w:p>
    <w:p>
      <w:pPr>
        <w:pStyle w:val="A"/>
        <w:rPr/>
      </w:pPr>
      <w:r>
        <w:rPr>
          <w:rStyle w:val="V"/>
        </w:rPr>
        <w:t>12. Color palette updating:</w:t>
      </w:r>
      <w:r>
        <w:rPr/>
        <w:t xml:space="preserve"> The new -YXK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that’s the default to an actual fiery orange color.</w:t>
      </w:r>
    </w:p>
    <w:p>
      <w:pPr>
        <w:pStyle w:val="A"/>
        <w:rPr/>
      </w:pPr>
      <w:r>
        <w:rPr>
          <w:rStyle w:val="V"/>
        </w:rPr>
        <w:t>13. Extra star labeling:</w:t>
      </w:r>
      <w:r>
        <w:rPr/>
        <w:t xml:space="preserve"> The -XU switch to display 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V"/>
        </w:rPr>
        <w:t>14. Extra star colors:</w:t>
      </w:r>
      <w:r>
        <w:rPr/>
        <w:t xml:space="preserve"> The new -YkU switch can be used to specify colors to use for particular extra stars when the Show All Stars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V"/>
        </w:rPr>
        <w:t>15. Extra star restrictions:</w:t>
      </w:r>
      <w:r>
        <w:rPr/>
        <w:t xml:space="preserve"> The collection of extra stars shown by the Show All Stars setting (-XU switch) supports ways of focusing upon or excluding certain stars. The new -YRU switch will restrict certain stars from appearing, while the -YRU0 switch will make only certain stars appear and ignore all the rest. It takes one parameter, which is a comma separated list of strings indicating star names. For example, “-YRU0 Alkaid,Mizar,Alioth,Megrez,Phecda,Merak,Dubhe” will make the extra stars feature only show the seven stars of the Big Dipper, and skip all other stars.</w:t>
      </w:r>
    </w:p>
    <w:p>
      <w:pPr>
        <w:pStyle w:val="A"/>
        <w:rPr/>
      </w:pPr>
      <w:r>
        <w:rPr>
          <w:rStyle w:val="V"/>
        </w:rPr>
        <w:t>16. Extra star lines:</w:t>
      </w:r>
      <w:r>
        <w:rPr/>
        <w:t xml:space="preserve"> When the extra stars shown by the Show All Stars setting (-XU switch) are drawn, lines can be drawn between certain pairs of stars. The new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A"/>
        <w:rPr/>
      </w:pPr>
      <w:r>
        <w:rPr>
          <w:rStyle w:val="V"/>
        </w:rPr>
        <w:t>17. Monthly rising and setting:</w:t>
      </w:r>
      <w:r>
        <w:rPr/>
        <w:t xml:space="preserve"> The -Zd switch which prints rising and setting times has been extended to support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V"/>
        </w:rPr>
        <w:t>18. Windows hourglass:</w:t>
      </w:r>
      <w:r>
        <w:rPr/>
        <w:t xml:space="preserve"> The new -Wh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V"/>
        </w:rPr>
        <w:t>19. Disable warnings:</w:t>
      </w:r>
      <w:r>
        <w:rPr/>
        <w:t xml:space="preserve"> The new -Wt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4">
        <w:r>
          <w:rPr>
            <w:rStyle w:val="InternetLink"/>
          </w:rPr>
          <w:t>http://www.astrolog.org/astrolog/screen/dipper2.gif</w:t>
        </w:r>
      </w:hyperlink>
      <w:r>
        <w:rPr/>
        <w:t xml:space="preserve"> covering a million years was generated with -Wt on.</w:t>
      </w:r>
    </w:p>
    <w:p>
      <w:pPr>
        <w:pStyle w:val="A"/>
        <w:rPr/>
      </w:pPr>
      <w:r>
        <w:rPr/>
        <w:t>--</w:t>
      </w:r>
    </w:p>
    <w:p>
      <w:pPr>
        <w:pStyle w:val="A"/>
        <w:rPr/>
      </w:pPr>
      <w:r>
        <w:rPr/>
        <w:t>Here's a summary of the 17 new command switches in Astrolog 6.50 that weren't in previous versions:</w:t>
      </w:r>
    </w:p>
    <w:p>
      <w:pPr>
        <w:pStyle w:val="N"/>
        <w:rPr/>
      </w:pPr>
      <w:r>
        <w:rPr>
          <w:rStyle w:val="Z"/>
        </w:rPr>
        <w:t>-a[jonOPACDm]:</w:t>
      </w:r>
      <w:r>
        <w:rPr/>
        <w:t xml:space="preserve"> Sort aspects by power, orb, orb difference, 1st planet, 2nd planet, aspect, 1st position, 2nd position, midpoint.</w:t>
      </w:r>
    </w:p>
    <w:p>
      <w:pPr>
        <w:pStyle w:val="N"/>
        <w:rPr/>
      </w:pPr>
      <w:r>
        <w:rPr>
          <w:rStyle w:val="Z"/>
        </w:rPr>
        <w:t>-Zd[m,y,Y] [&lt;years&gt;]:</w:t>
      </w:r>
      <w:r>
        <w:rPr/>
        <w:t xml:space="preserve"> Like _Zd but for entire month, year, or years.</w:t>
      </w:r>
    </w:p>
    <w:p>
      <w:pPr>
        <w:pStyle w:val="N"/>
        <w:rPr/>
      </w:pPr>
      <w:r>
        <w:rPr>
          <w:rStyle w:val="Z"/>
        </w:rPr>
        <w:t>-U[z,l,n,b,d]:</w:t>
      </w:r>
      <w:r>
        <w:rPr/>
        <w:t xml:space="preserve"> Sort by position, lati, name, brightness, or distance.</w:t>
      </w:r>
    </w:p>
    <w:p>
      <w:pPr>
        <w:pStyle w:val="N"/>
        <w:rPr/>
      </w:pPr>
      <w:r>
        <w:rPr>
          <w:rStyle w:val="Z"/>
        </w:rPr>
        <w:t>-p1 &lt;month&gt; &lt;day&gt; &lt;year&gt;:</w:t>
      </w:r>
      <w:r>
        <w:rPr/>
        <w:t xml:space="preserve"> Like _p but with solar arc cusps only.</w:t>
      </w:r>
    </w:p>
    <w:p>
      <w:pPr>
        <w:pStyle w:val="N"/>
        <w:rPr/>
      </w:pPr>
      <w:r>
        <w:rPr>
          <w:rStyle w:val="Z"/>
        </w:rPr>
        <w:t>-pC &lt;days&gt;:</w:t>
      </w:r>
      <w:r>
        <w:rPr/>
        <w:t xml:space="preserve"> Set factor to use when progressing cusps (default 1.0).</w:t>
      </w:r>
    </w:p>
    <w:p>
      <w:pPr>
        <w:pStyle w:val="N"/>
        <w:rPr/>
      </w:pPr>
      <w:r>
        <w:rPr>
          <w:rStyle w:val="Z"/>
        </w:rPr>
        <w:t>-Ys:</w:t>
      </w:r>
      <w:r>
        <w:rPr/>
        <w:t xml:space="preserve"> Sidereal zodiac positions are in plane of solar system.</w:t>
      </w:r>
    </w:p>
    <w:p>
      <w:pPr>
        <w:pStyle w:val="N"/>
        <w:rPr/>
      </w:pPr>
      <w:r>
        <w:rPr>
          <w:rStyle w:val="Z"/>
        </w:rPr>
        <w:t>-Yi[0-9] &lt;path&gt;:</w:t>
      </w:r>
      <w:r>
        <w:rPr/>
        <w:t xml:space="preserve"> Specify directory to search within for files.</w:t>
      </w:r>
    </w:p>
    <w:p>
      <w:pPr>
        <w:pStyle w:val="N"/>
        <w:rPr/>
      </w:pPr>
      <w:r>
        <w:rPr>
          <w:rStyle w:val="Z"/>
        </w:rPr>
        <w:t>-YRh:</w:t>
      </w:r>
      <w:r>
        <w:rPr/>
        <w:t xml:space="preserve"> Don't auto(un)restrict central planet when changing it.</w:t>
      </w:r>
    </w:p>
    <w:p>
      <w:pPr>
        <w:pStyle w:val="N"/>
        <w:rPr/>
      </w:pPr>
      <w:r>
        <w:rPr>
          <w:rStyle w:val="Z"/>
        </w:rPr>
        <w:t>-YRU[0] &lt;starlist&gt;:</w:t>
      </w:r>
      <w:r>
        <w:rPr/>
        <w:t xml:space="preserve"> Restrict or focus on list of extra stars.</w:t>
      </w:r>
    </w:p>
    <w:p>
      <w:pPr>
        <w:pStyle w:val="N"/>
        <w:rPr/>
      </w:pPr>
      <w:r>
        <w:rPr>
          <w:rStyle w:val="Z"/>
        </w:rPr>
        <w:t xml:space="preserve">-YkU &lt;starlist&gt;: </w:t>
      </w:r>
      <w:r>
        <w:rPr/>
        <w:t>Customize list of extra star colors.</w:t>
      </w:r>
    </w:p>
    <w:p>
      <w:pPr>
        <w:pStyle w:val="N"/>
        <w:rPr/>
      </w:pPr>
      <w:r>
        <w:rPr>
          <w:rStyle w:val="Z"/>
        </w:rPr>
        <w:t xml:space="preserve">-YXK &lt;col&gt; &lt;rgb&gt;: </w:t>
      </w:r>
      <w:r>
        <w:rPr/>
        <w:t>Customize RGB value of color index.</w:t>
      </w:r>
    </w:p>
    <w:p>
      <w:pPr>
        <w:pStyle w:val="N"/>
        <w:rPr/>
      </w:pPr>
      <w:r>
        <w:rPr>
          <w:rStyle w:val="Z"/>
        </w:rPr>
        <w:t>-YXe:</w:t>
      </w:r>
      <w:r>
        <w:rPr/>
        <w:t xml:space="preserve"> Align certain charts to ecliptic.</w:t>
      </w:r>
    </w:p>
    <w:p>
      <w:pPr>
        <w:pStyle w:val="N"/>
        <w:rPr/>
      </w:pPr>
      <w:r>
        <w:rPr>
          <w:rStyle w:val="Z"/>
        </w:rPr>
        <w:t>-YXa &lt;num&gt;:</w:t>
      </w:r>
      <w:r>
        <w:rPr/>
        <w:t xml:space="preserve"> Set limit to dashedness in aspect lines drawn.</w:t>
      </w:r>
    </w:p>
    <w:p>
      <w:pPr>
        <w:pStyle w:val="N"/>
        <w:rPr/>
      </w:pPr>
      <w:r>
        <w:rPr>
          <w:rStyle w:val="Z"/>
        </w:rPr>
        <w:t>-YXU &lt;starlist&gt; &lt;linklist&gt;:</w:t>
      </w:r>
      <w:r>
        <w:rPr/>
        <w:t xml:space="preserve"> Define lines between extra stars.</w:t>
      </w:r>
    </w:p>
    <w:p>
      <w:pPr>
        <w:pStyle w:val="N"/>
        <w:rPr/>
      </w:pPr>
      <w:r>
        <w:rPr>
          <w:rStyle w:val="Z"/>
        </w:rPr>
        <w:t>-XU[0-3]:</w:t>
      </w:r>
      <w:r>
        <w:rPr/>
        <w:t xml:space="preserve"> Like _XU but set whether to show larger star dot and name.</w:t>
      </w:r>
    </w:p>
    <w:p>
      <w:pPr>
        <w:pStyle w:val="N"/>
        <w:rPr/>
      </w:pPr>
      <w:r>
        <w:rPr>
          <w:rStyle w:val="Z"/>
        </w:rPr>
        <w:t>-Wh:</w:t>
      </w:r>
      <w:r>
        <w:rPr/>
        <w:t xml:space="preserve"> Set hourglass cursor when redrawing chart.</w:t>
      </w:r>
    </w:p>
    <w:p>
      <w:pPr>
        <w:pStyle w:val="N"/>
        <w:rPr/>
      </w:pPr>
      <w:r>
        <w:rPr>
          <w:rStyle w:val="Z"/>
        </w:rPr>
        <w:t>-Wt:</w:t>
      </w:r>
      <w:r>
        <w:rPr/>
        <w:t xml:space="preserve"> Don't display warning and error popup messages.</w:t>
      </w:r>
    </w:p>
    <w:p>
      <w:pPr>
        <w:pStyle w:val="A"/>
        <w:rPr/>
      </w:pPr>
      <w:r>
        <w:rPr/>
        <w:t>Here's a summary of the 2 new menu commands in the Windows version of Astrolog 6.50 that weren't in previous versions:</w:t>
      </w:r>
    </w:p>
    <w:p>
      <w:pPr>
        <w:pStyle w:val="N"/>
        <w:rPr/>
      </w:pPr>
      <w:r>
        <w:rPr/>
        <w:t>Setting / House System / Sunshine</w:t>
      </w:r>
    </w:p>
    <w:p>
      <w:pPr>
        <w:pStyle w:val="N"/>
        <w:rPr/>
      </w:pPr>
      <w:r>
        <w:rPr/>
        <w:t>Graphics / Show Map Effects / Use Ecliptic Axis</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6.50, such as new things you can now do with old features that you couldn’t do before, or ways existing features work better than before:</w:t>
      </w:r>
    </w:p>
    <w:p>
      <w:pPr>
        <w:pStyle w:val="A"/>
        <w:rPr/>
      </w:pPr>
      <w:r>
        <w:rPr>
          <w:rStyle w:val="W"/>
        </w:rPr>
        <w:t>1. 3D star positions:</w:t>
      </w:r>
      <w:r>
        <w:rPr/>
        <w:t xml:space="preserve"> Astrolog’s graphic Solar System Orbit chart (-S -X switches) will now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5">
        <w:r>
          <w:rPr>
            <w:rStyle w:val="InternetLink"/>
          </w:rPr>
          <w:t>http://www.astrolog.org/astrolog/screen/dipper.gif</w:t>
        </w:r>
      </w:hyperlink>
      <w:r>
        <w:rPr/>
        <w:t xml:space="preserve"> flies through space around the Big Dipper, allowing one to see how it appears from different angles.</w:t>
      </w:r>
    </w:p>
    <w:p>
      <w:pPr>
        <w:pStyle w:val="B"/>
        <w:rPr/>
      </w:pPr>
      <w:r>
        <w:rPr/>
        <w:t>Astrolog’s text mode Solar System Orbit chart will also now display star objects. For stars, the “Length” column will measure light years (instead of Astronomical Units, as is done for planets). Note 1 light year is about 63000 AU, so the stars are actually more distant by this factor.</w:t>
      </w:r>
    </w:p>
    <w:p>
      <w:pPr>
        <w:pStyle w:val="A"/>
        <w:rPr/>
      </w:pPr>
      <w:r>
        <w:rPr>
          <w:rStyle w:val="W"/>
        </w:rPr>
        <w:t>2. Star centered charts:</w:t>
      </w:r>
      <w:r>
        <w:rPr/>
        <w:t xml:space="preserve"> The central planet setting (-h switch) allows doing heliocentric or other planet centered charts. This has been extended to support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A"/>
        <w:rPr/>
      </w:pPr>
      <w:r>
        <w:rPr>
          <w:rStyle w:val="W"/>
        </w:rPr>
        <w:t>3. All stars in object list:</w:t>
      </w:r>
      <w:r>
        <w:rPr/>
        <w:t xml:space="preserve"> The object list table (-HO switch) will include the list of additional stars if the Show All Stars setting (-XU switch) is on. The extra stars will be in a separate list after the main list of objects. For each star it will show the scientific nomenclature abbreviation (in which something like “alCyg” means Alpha Cygni), the current zodiac position and ecliptic latitude of the star, it’s magnitude or brightness, and finally its traditional or common name (if any). Rows will be colored dark gray (for dim stars magnitude 4.0 or above), light gray, or white (for bright stars below magnitude 2.0).</w:t>
      </w:r>
    </w:p>
    <w:p>
      <w:pPr>
        <w:pStyle w:val="A"/>
        <w:rPr/>
      </w:pPr>
      <w:r>
        <w:rPr>
          <w:rStyle w:val="W"/>
        </w:rPr>
        <w:t>4. Stars in planet info:</w:t>
      </w:r>
      <w:r>
        <w:rPr/>
        <w:t xml:space="preserve"> The list planet information table (-HS switch) will include star objects if they’re unrestricted. For stars, the “Distance” column will measure light years (instead of Astronomical Units as is done for planets) which is a factor of about 63000.</w:t>
      </w:r>
    </w:p>
    <w:p>
      <w:pPr>
        <w:pStyle w:val="A"/>
        <w:rPr/>
      </w:pPr>
      <w:r>
        <w:rPr>
          <w:rStyle w:val="W"/>
        </w:rPr>
        <w:t>5. Logarithmic moon orbit:</w:t>
      </w:r>
      <w:r>
        <w:rPr/>
        <w:t xml:space="preserve"> In the graphic Solar System Orbit chart (-S -X switches), having the 3D Houses setting on causes planet distances from the central object to be rendered on a logarithmic scale, to make orbits roughly equally spaced and prevent inner planets from being squished together. This option now also affects the Moon’s orbit around the Earth, and makes lunar objects appear a visible distance from the Earth. The video </w:t>
      </w:r>
      <w:hyperlink r:id="rId6">
        <w:r>
          <w:rPr>
            <w:rStyle w:val="InternetLink"/>
          </w:rPr>
          <w:t>https://www.youtube.com/watch?v=jSZzytVUzgI</w:t>
        </w:r>
      </w:hyperlink>
      <w:r>
        <w:rPr/>
        <w:t xml:space="preserve"> shows this in action, in which the Moon can be seen orbiting the Earth, while Earth and the other planets can be seen orbiting the Sun.</w:t>
      </w:r>
    </w:p>
    <w:p>
      <w:pPr>
        <w:pStyle w:val="A"/>
        <w:rPr/>
      </w:pPr>
      <w:r>
        <w:rPr>
          <w:rStyle w:val="W"/>
        </w:rPr>
        <w:t>6. Chart sphere directions:</w:t>
      </w:r>
      <w:r>
        <w:rPr/>
        <w:t xml:space="preserve"> The graphic chart sphere is now affected by the “Rising and Setting Restrictions” in Display Settings (-YRZ switch). The four lines from the center of the sphere to the North/South/West/East points on the horizon will only be displayed if the corresponding Nadir/Zenith/Setting/Rising flag is unrestricted. If all four are restricted, then the prime vertical line across the sphere will go away too. If all four are restricted and the show house details setting is off as well, then the horizon and meridian lines will go away too, leaving just the lines of the ecliptic marking the signs of the zodiac. (This last scenario goes well with turning on the new Use Ecliptic Axis setting, to align the sphere with the ecliptic.)</w:t>
      </w:r>
    </w:p>
    <w:p>
      <w:pPr>
        <w:pStyle w:val="A"/>
        <w:rPr/>
      </w:pPr>
      <w:r>
        <w:rPr>
          <w:rStyle w:val="W"/>
        </w:rPr>
        <w:t>7. More aspect sorting:</w:t>
      </w:r>
      <w:r>
        <w:rPr/>
        <w:t xml:space="preserve"> The nine different options for methods of sorting aspects (specified as subswitches to -a) apply to additional charts. They now apply to the relationship comparison version of the aspect list (-a -r0 switches), and the transit influence charts (-D and -T switches).</w:t>
      </w:r>
    </w:p>
    <w:p>
      <w:pPr>
        <w:pStyle w:val="A"/>
        <w:rPr/>
      </w:pPr>
      <w:r>
        <w:rPr>
          <w:rStyle w:val="W"/>
        </w:rPr>
        <w:t>8. Aspect details:</w:t>
      </w:r>
      <w:r>
        <w:rPr/>
        <w:t xml:space="preserve"> Aspects listed in various charts display the sign of the objects making the aspects. If the “Print Nearest Second” setting is on (-b0 switch) these positions will now be printed to the nearest arc-minute. This affects the aspect list, midpoint list, transit to transit times and influence charts, and transit to natal times and influence charts (-a, -m, -d, -D, -t, and -T switches).</w:t>
      </w:r>
    </w:p>
    <w:p>
      <w:pPr>
        <w:pStyle w:val="A"/>
        <w:rPr/>
      </w:pPr>
      <w:r>
        <w:rPr>
          <w:rStyle w:val="W"/>
        </w:rPr>
        <w:t>9. House cusp transits:</w:t>
      </w:r>
      <w:r>
        <w:rPr/>
        <w:t xml:space="preserve"> The “Transit To Transit Times” chart (-d switch) will now include house cusp objects if the “Graphs Include All Planets” setting is on (-B0/V0 switches). Normally cusp objects like the Ascendant are always excluded from this chart (even if unrestricted) to avoid too many aspects being displayed. This is now an option if you want to see when planets conjunct house cusps, which also means when during the day they move between houses.</w:t>
      </w:r>
    </w:p>
    <w:p>
      <w:pPr>
        <w:pStyle w:val="A"/>
        <w:rPr/>
      </w:pPr>
      <w:r>
        <w:rPr>
          <w:rStyle w:val="W"/>
        </w:rPr>
        <w:t>10. Transit graph scrolling:</w:t>
      </w:r>
      <w:r>
        <w:rPr/>
        <w:t xml:space="preserve"> In the Windows version, the vertical scrollbar can be used to scroll down the list of aspects in the graphical transit charts (-B/-V -X switches). Before if there were too many aspects for the window height, there was no way to see the rest other than resizing the window taller or restricting content.</w:t>
      </w:r>
    </w:p>
    <w:p>
      <w:pPr>
        <w:pStyle w:val="A"/>
        <w:rPr/>
      </w:pPr>
      <w:r>
        <w:rPr>
          <w:rStyle w:val="W"/>
        </w:rPr>
        <w:t>11. Yearly ephemeris interface:</w:t>
      </w:r>
      <w:r>
        <w:rPr/>
        <w:t xml:space="preserve"> In the Windows version, there’s a new “Ephemeris Is For Entire Year” checkbox in the Chart Settings dialog, which allows toggling between the monthly and yearly ephemeris tables. This option was already available through the “Modify Chart” command or the command line, but it’s more easily discovered here. </w:t>
      </w:r>
    </w:p>
    <w:p>
      <w:pPr>
        <w:pStyle w:val="A"/>
        <w:rPr/>
      </w:pPr>
      <w:r>
        <w:rPr>
          <w:rStyle w:val="W"/>
        </w:rPr>
        <w:t>12. Text background colors:</w:t>
      </w:r>
      <w:r>
        <w:rPr/>
        <w:t xml:space="preserve"> In the Windows version, text mode charts (with the “Show Graphics” command setting off) may have backgrounds of any color. The background is by default back or white (as determined by the “Reverse Background” command setting) and can be changed by redefining these colors in the standard color palette.</w:t>
      </w:r>
    </w:p>
    <w:p>
      <w:pPr>
        <w:pStyle w:val="A"/>
        <w:rPr/>
      </w:pPr>
      <w:r>
        <w:rPr>
          <w:rStyle w:val="W"/>
        </w:rPr>
        <w:t>13. Cusp latitudes:</w:t>
      </w:r>
      <w:r>
        <w:rPr/>
        <w:t xml:space="preserve"> House cusp objects will now have their latitudes listed in the standard listing (-v switch). Before, latitudes would always be blank for cusps. House cusp objects are on the ecliptic and so usually have latitude 0, however settings like “Equatorial Positions” in Calculation Settings (-sr switch) can change them.</w:t>
      </w:r>
    </w:p>
    <w:p>
      <w:pPr>
        <w:pStyle w:val="A"/>
        <w:rPr/>
      </w:pPr>
      <w:r>
        <w:rPr>
          <w:rStyle w:val="W"/>
        </w:rPr>
        <w:t>14. Sidebar cusps:</w:t>
      </w:r>
      <w:r>
        <w:rPr/>
        <w:t xml:space="preserve"> The graphic wheel chart sidebar can now include house cusp objects in the list of planets. Each cusp object will only be included if it’s different from the actual house cusp.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A"/>
        <w:rPr/>
      </w:pPr>
      <w:r>
        <w:rPr>
          <w:rStyle w:val="W"/>
        </w:rPr>
        <w:t>15. Non-star skipping:</w:t>
      </w:r>
      <w:r>
        <w:rPr/>
        <w:t xml:space="preserve"> The list of additional stars (-XU switch) will only include physical stars and skip “virtual” bodies such as the galactic pole, if the “Graphs Include All Planets” setting in the Transits dialog is off (-B0/V0 switches). This will reduce the number of stars in the additional stars list from 1111 to 1100. Non-star points like this are apparent in the sefstars.txt star list file because they have non-standard magnitudes like 0.0 or 999.99.</w:t>
      </w:r>
    </w:p>
    <w:p>
      <w:pPr>
        <w:pStyle w:val="A"/>
        <w:rPr/>
      </w:pPr>
      <w:r>
        <w:rPr>
          <w:rStyle w:val="W"/>
        </w:rPr>
        <w:t>16. Astro-graph line improvement:</w:t>
      </w:r>
      <w:r>
        <w:rPr/>
        <w:t xml:space="preserve"> The graphic astro-graph chart (-L -X switches) uses red for Ascendant lines and green for Descendant lines, and when two of these lines meet, a horizontal gray line would connect them. This no longer happens, and the connecting line is half red and half green in the appropriate proportion. Note that Ascendant and Descendant lines touch at the high or low latitude marks, and those points are intersected by the planet’s Midheaven or Nadir lines.</w:t>
      </w:r>
    </w:p>
    <w:p>
      <w:pPr>
        <w:pStyle w:val="A"/>
        <w:rPr/>
      </w:pPr>
      <w:r>
        <w:rPr>
          <w:rStyle w:val="W"/>
        </w:rPr>
        <w:t>17. Smoother glyphs:</w:t>
      </w:r>
      <w:r>
        <w:rPr/>
        <w:t xml:space="preserve"> Astrolog has a new set of sign and house glyphs used when the character scale is 300% or “Large”. They will make charts at this scale look smoother, instead of just drawing the small 100% scale glyphs at triple scale, which looked blocky.</w:t>
      </w:r>
    </w:p>
    <w:p>
      <w:pPr>
        <w:pStyle w:val="A"/>
        <w:rPr/>
      </w:pPr>
      <w:r>
        <w:rPr>
          <w:rStyle w:val="W"/>
        </w:rPr>
        <w:t>18. Improved labeling:</w:t>
      </w:r>
      <w:r>
        <w:rPr/>
        <w:t xml:space="preserve"> The type of chart will be more accurately labeled in the text mode wheel chart (-w switch), and in the graphic sidebar. Topocentric charts will be labeled as such (instead of just as geocentric), and barycentric charts will be labeled as such (instead of just as heliocentric).</w:t>
      </w:r>
    </w:p>
    <w:p>
      <w:pPr>
        <w:pStyle w:val="A"/>
        <w:rPr/>
      </w:pPr>
      <w:r>
        <w:rPr>
          <w:rStyle w:val="W"/>
        </w:rPr>
        <w:t>19. More sidebar labeling:</w:t>
      </w:r>
      <w:r>
        <w:rPr/>
        <w:t xml:space="preserve"> The graphic sidebar will include additional lines to indicate less common chart types, which makes it easier to see when a particular mode is in effect. Included will be whether the chart is progressed (and if so what date it’s progressed to), along with special indicators if the decan, dwad, domal,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A"/>
        <w:rPr/>
      </w:pPr>
      <w:r>
        <w:rPr>
          <w:rStyle w:val="W"/>
        </w:rPr>
        <w:t>20. Horizon charts separate:</w:t>
      </w:r>
      <w:r>
        <w:rPr/>
        <w:t xml:space="preserve"> On the command line, the text mode local horizon chart (-Z switch) is now considered a distinct chart from the rising and setting times table (-Zd switch). That means they can both be displayed at once if both switches are included, and also the -e switch to display all charts will now include both.</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6.5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Map defaults:</w:t>
      </w:r>
      <w:r>
        <w:rPr/>
        <w:t xml:space="preserve"> In the Windows version, the world map and globe charts start out showing planets at their zenith locations. (And beyond that will show meridian lines and the entire astro-graph chart by default, as described in the new 3D astro-graph feature.) You have to enter the Modify Display mode (-Xi switch or “i” hotkey) to switch to showing only the world map. Before, the map displays would start out only showing the map, which means the effect of the Modify Display mode has been reversed for how it affects maps.</w:t>
      </w:r>
    </w:p>
    <w:p>
      <w:pPr>
        <w:pStyle w:val="A"/>
        <w:rPr/>
      </w:pPr>
      <w:r>
        <w:rPr>
          <w:rStyle w:val="X"/>
        </w:rPr>
        <w:t>2. Time / Space midpoint interface:</w:t>
      </w:r>
      <w:r>
        <w:rPr/>
        <w:t xml:space="preserve"> In the Windows version, the “Time / Space Midpoint” relationship chart command will now stay in this mode, after replacing chart #1 with the midpoint of chart #1 and chart #2. The original contents of chart #1 will be stored in the “previous” chart slot, and will be restored upon exiting the mode. After exiting this mode, the “previous” chart slot will contain the information for the midpoint chart. Before, this command would replace chart #1 with the midpoint, and then immediately exit the relationship chart mode, which would clobber the data for chart #1 and make it harder to switch back and forth between modes.</w:t>
      </w:r>
    </w:p>
    <w:p>
      <w:pPr>
        <w:pStyle w:val="A"/>
        <w:rPr/>
      </w:pPr>
      <w:r>
        <w:rPr>
          <w:rStyle w:val="X"/>
        </w:rPr>
        <w:t>3. Wheel aspects interface:</w:t>
      </w:r>
      <w:r>
        <w:rPr/>
        <w:t xml:space="preserve"> In graphic wheel charts, showing aspect lines in the middle of the wheel is no longer toggled with the Modify Display command (-Xi switch or “i” hotkey). It’s now toggled with the Show Equator setting (-Xe switch or “e” hotkey). The Modify Display command now toggles the dashedness of the aspect lines in the middle of the wheel (i.e. it negates the value of the new -YXa switch).</w:t>
      </w:r>
    </w:p>
    <w:p>
      <w:pPr>
        <w:pStyle w:val="A"/>
        <w:rPr/>
      </w:pPr>
      <w:r>
        <w:rPr>
          <w:rStyle w:val="X"/>
        </w:rPr>
        <w:t>4. Location setting changed:</w:t>
      </w:r>
      <w:r>
        <w:rPr/>
        <w:t xml:space="preserve"> Right clicking on astro-graph charts and world maps will no longer set the chart location to the point clicked upon. Right clicking and dragging will now rotate or slide the world map chart in the same way you can right click and drag to rotate globes and chart spheres. One can still relocate on astro-graph and world map charts by Alt+left clicking on them.</w:t>
      </w:r>
    </w:p>
    <w:p>
      <w:pPr>
        <w:pStyle w:val="A"/>
        <w:rPr/>
      </w:pPr>
      <w:r>
        <w:rPr>
          <w:rStyle w:val="X"/>
        </w:rPr>
        <w:t>5. Environment variable renamed:</w:t>
      </w:r>
      <w:r>
        <w:rPr/>
        <w:t xml:space="preserve"> The version specific environment variable for file paths in Astrolog 6.50 is “ASTR650”. Previous versions has a period present, e.g. the previous version’s environment variable was “ASTR6.40”. This change is because some environments such as Unix don’t allow periods in environment variables.</w:t>
      </w:r>
    </w:p>
    <w:p>
      <w:pPr>
        <w:pStyle w:val="A"/>
        <w:rPr/>
      </w:pPr>
      <w:r>
        <w:rPr>
          <w:rStyle w:val="X"/>
        </w:rPr>
        <w:t>6. Star renamed:</w:t>
      </w:r>
      <w:r>
        <w:rPr/>
        <w:t xml:space="preserve"> The fixed star object “Rigel Kent.” has been renamed to “Rigil Kent.” because the latter spelling is more common. It also makes this star (Rigil Kentaurus, also known as Alpha Centauri) more easily distinguished from “Rigel” (the brightest star in Orion).</w:t>
      </w:r>
    </w:p>
    <w:p>
      <w:pPr>
        <w:pStyle w:val="A"/>
        <w:rPr/>
      </w:pPr>
      <w:r>
        <w:rPr>
          <w:rStyle w:val="X"/>
        </w:rPr>
        <w:t>7. Documentation renamed:</w:t>
      </w:r>
      <w:r>
        <w:rPr/>
        <w:t xml:space="preserve"> In the Windows version, the “Open Helpfile” command is now “Open Documentation”. Also, this command now appears at the top of the Help menu, in addition to on the “More Documentation” submenu.</w:t>
      </w:r>
    </w:p>
    <w:p>
      <w:pPr>
        <w:pStyle w:val="A"/>
        <w:rPr/>
      </w:pPr>
      <w:r>
        <w:rPr>
          <w:rStyle w:val="X"/>
        </w:rPr>
        <w:t>8. Constellation grid setting:</w:t>
      </w:r>
      <w:r>
        <w:rPr/>
        <w:t xml:space="preserve"> The rectangular constellation map (-XF switch) would show a grid of dots for scale sizes 300% and above. These dots become clutter if also displaying the list of additional stars. This grid will now only be shown if the 3D Houses setting is also on.</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6.40, all of which have been corrected in this release:</w:t>
      </w:r>
    </w:p>
    <w:p>
      <w:pPr>
        <w:pStyle w:val="A"/>
        <w:rPr/>
      </w:pPr>
      <w:r>
        <w:rPr>
          <w:rStyle w:val="Y"/>
        </w:rPr>
        <w:t>1. Time zone inaccuracy:</w:t>
      </w:r>
      <w:r>
        <w:rPr/>
        <w:t xml:space="preserve"> Half hour time zone abbreviations mapped to incorrect offsets. For example, selecting “HST” in the time zone dropdown (or passing “HST” to the -z switch) would be treated as a time zone 18 minutes instead of 30 minutes after the hour.</w:t>
      </w:r>
    </w:p>
    <w:p>
      <w:pPr>
        <w:pStyle w:val="A"/>
        <w:rPr/>
      </w:pPr>
      <w:r>
        <w:rPr>
          <w:rStyle w:val="Y"/>
        </w:rPr>
        <w:t>2. Daylight time corruption:</w:t>
      </w:r>
      <w:r>
        <w:rPr/>
        <w:t xml:space="preserve"> Saving chart information when the Daylight time field is anything other than “Yes” or “No” (which includes “Autodetect” in the Windows version) would save a bad value to file. A copy of the time zone would be saved instead of the Daylight field, which would distort the chart by that amount if reloaded.</w:t>
      </w:r>
    </w:p>
    <w:p>
      <w:pPr>
        <w:pStyle w:val="A"/>
        <w:rPr/>
      </w:pPr>
      <w:r>
        <w:rPr>
          <w:rStyle w:val="Y"/>
        </w:rPr>
        <w:t>3. Chart position latitude saving:</w:t>
      </w:r>
      <w:r>
        <w:rPr/>
        <w:t xml:space="preserve"> Chart position files wouldn’t correctly save objects whose ecliptic latitude was between 0 and -1 degrees. Reloading would drop the negative and place the planet between 0 and 1 degrees.</w:t>
      </w:r>
    </w:p>
    <w:p>
      <w:pPr>
        <w:pStyle w:val="A"/>
        <w:rPr/>
      </w:pPr>
      <w:r>
        <w:rPr>
          <w:rStyle w:val="Y"/>
        </w:rPr>
        <w:t>4. Transit graph years:</w:t>
      </w:r>
      <w:r>
        <w:rPr/>
        <w:t xml:space="preserve"> The -Vy and -VY switches to do a transit to natal graph for a year or five year period would only do a graph for a single month. This only affected the command line, and not when selecting a year or years in the Windows version.</w:t>
      </w:r>
    </w:p>
    <w:p>
      <w:pPr>
        <w:pStyle w:val="A"/>
        <w:rPr/>
      </w:pPr>
      <w:r>
        <w:rPr>
          <w:rStyle w:val="Y"/>
        </w:rPr>
        <w:t>5. Star sidereal bug:</w:t>
      </w:r>
      <w:r>
        <w:rPr/>
        <w:t xml:space="preserve"> Fixed stars would be positioned incorrectly when the sidereal zodiac was on, because the tropical to sidereal offset would be applied twice. This affected the 47 main fixed star objects, and not the extra list of 1100 stars which were computed correctly.</w:t>
      </w:r>
    </w:p>
    <w:p>
      <w:pPr>
        <w:pStyle w:val="A"/>
        <w:rPr/>
      </w:pPr>
      <w:r>
        <w:rPr>
          <w:rStyle w:val="Y"/>
        </w:rPr>
        <w:t>6. Star velocity inaccuracy:</w:t>
      </w:r>
      <w:r>
        <w:rPr/>
        <w:t xml:space="preserve"> Star velocities were only implemented in a primitive fashion, in that sidereal zodiac stars were always velocity 0, and tropical zodiac star velocities were always the slow average precession rate, and also the velocities relative to average speed setting (-v0 switch) wouldn’t have any effect. Star velocities are accurate now, and will be different for different stars based on their individual (very slow) proper motions. They will also vary for geocentric charts, because Earth’s orbit around the Sun produces a minor parallax effect which can cause stars to appear retrograde at times. Star velocities will also be affected by the average speed setting (-v0 switch) at least for the tropical zodiac. (In the sidereal zodiac the average speed of a star is 0 since there’s no precession, and as a result average speed can’t be computed since you can’t divide by zero.)</w:t>
      </w:r>
    </w:p>
    <w:p>
      <w:pPr>
        <w:pStyle w:val="A"/>
        <w:rPr/>
      </w:pPr>
      <w:r>
        <w:rPr>
          <w:rStyle w:val="Y"/>
        </w:rPr>
        <w:t>7. Extra stars adjustment omission:</w:t>
      </w:r>
      <w:r>
        <w:rPr/>
        <w:t xml:space="preserve"> The positions of the additional list of stars (-XU switch) wouldn’t take into account various settings. The additional stars are now affected by the settings for harmonic charts (-x switch), decans (-3 switch), dwads (-4 switch), and navamsas (-9 switch).</w:t>
      </w:r>
    </w:p>
    <w:p>
      <w:pPr>
        <w:pStyle w:val="A"/>
        <w:rPr/>
      </w:pPr>
      <w:r>
        <w:rPr>
          <w:rStyle w:val="Y"/>
        </w:rPr>
        <w:t>8. Extra stars bitmap omission:</w:t>
      </w:r>
      <w:r>
        <w:rPr/>
        <w:t xml:space="preserve"> In the Windows version, saving the graphics chart to Windows bitmap format or copying a bitmap to the clipboard wouldn’t include the list of additional stars in the bitmap file.</w:t>
      </w:r>
    </w:p>
    <w:p>
      <w:pPr>
        <w:pStyle w:val="A"/>
        <w:rPr/>
      </w:pPr>
      <w:r>
        <w:rPr>
          <w:rStyle w:val="Y"/>
        </w:rPr>
        <w:t>9. Extra stars monochrome omission:</w:t>
      </w:r>
      <w:r>
        <w:rPr/>
        <w:t xml:space="preserve"> Monochrome mode (-Xm switch) wouldn’t affect the display of additional stars in the Windows version, and such stars would still be displayed in multiple shades of gray.</w:t>
      </w:r>
    </w:p>
    <w:p>
      <w:pPr>
        <w:pStyle w:val="A"/>
        <w:rPr/>
      </w:pPr>
      <w:r>
        <w:rPr>
          <w:rStyle w:val="Y"/>
        </w:rPr>
        <w:t>10. Latitude ephemeris display inaccuracy:</w:t>
      </w:r>
      <w:r>
        <w:rPr/>
        <w:t xml:space="preserve"> The graphic ephemeris when graphing planetary latitudes (-E -X -ap switches) would only extend out half as wide as it should.</w:t>
      </w:r>
    </w:p>
    <w:p>
      <w:pPr>
        <w:pStyle w:val="A"/>
        <w:rPr/>
      </w:pPr>
      <w:r>
        <w:rPr>
          <w:rStyle w:val="Y"/>
        </w:rPr>
        <w:t>11. Chart bi-sphere aspects bug:</w:t>
      </w:r>
      <w:r>
        <w:rPr/>
        <w:t xml:space="preserve"> Chart spheres in bi-wheel mode and beyond would show improper aspect lines within charts other than the first chart.</w:t>
      </w:r>
    </w:p>
    <w:p>
      <w:pPr>
        <w:pStyle w:val="A"/>
        <w:rPr/>
      </w:pPr>
      <w:r>
        <w:rPr>
          <w:rStyle w:val="Y"/>
        </w:rPr>
        <w:t>12. Chart sphere glitch:</w:t>
      </w:r>
      <w:r>
        <w:rPr/>
        <w:t xml:space="preserve"> Chart spheres display lines across the meridian with hatch marks at every degree. These hatch marks weren’t displayed at the 30 and 60 degree marks.</w:t>
      </w:r>
    </w:p>
    <w:p>
      <w:pPr>
        <w:pStyle w:val="A"/>
        <w:rPr/>
      </w:pPr>
      <w:r>
        <w:rPr>
          <w:rStyle w:val="Y"/>
        </w:rPr>
        <w:t>13. Bi-wheel sidebar display:</w:t>
      </w:r>
      <w:r>
        <w:rPr/>
        <w:t xml:space="preserve"> Charts with no time or space wouldn’t display right in the bi-wheel chart sidebar. If chart #1 had no time or space, then all charts in the sidebar would be displayed as such. If only charts #2 or beyond had no time or space, then they would not be displayed as such, and would display bad data for their chart date (including corrupt data for the month).</w:t>
      </w:r>
    </w:p>
    <w:p>
      <w:pPr>
        <w:pStyle w:val="A"/>
        <w:rPr/>
      </w:pPr>
      <w:r>
        <w:rPr>
          <w:rStyle w:val="Y"/>
        </w:rPr>
        <w:t>14. Bi-wheel 3D houses bug:</w:t>
      </w:r>
      <w:r>
        <w:rPr/>
        <w:t xml:space="preserve"> 3D houses wouldn’t display right in bi-wheels and beyond. Turning 3D houses on would adjust based on the wrong wheel, making planets jump wildly.</w:t>
      </w:r>
    </w:p>
    <w:p>
      <w:pPr>
        <w:pStyle w:val="A"/>
        <w:rPr/>
      </w:pPr>
      <w:r>
        <w:rPr>
          <w:rStyle w:val="Y"/>
        </w:rPr>
        <w:t>15. Transit relationship list:</w:t>
      </w:r>
      <w:r>
        <w:rPr/>
        <w:t xml:space="preserve"> The text mode transit to natal and progressed to natal comparison charts (-rt and -rp switches) would display four charts (wrongly including the data for charts #3 and #4) instead of just two charts.</w:t>
      </w:r>
    </w:p>
    <w:p>
      <w:pPr>
        <w:pStyle w:val="A"/>
        <w:rPr/>
      </w:pPr>
      <w:r>
        <w:rPr>
          <w:rStyle w:val="Y"/>
        </w:rPr>
        <w:t>16. Text composite comparison:</w:t>
      </w:r>
      <w:r>
        <w:rPr/>
        <w:t xml:space="preserve"> In the text mode comparison chart (-v -r0 switches), charts with no time or space (such as composite) wouldn’t be labeled as such, and would instead be shown with a bogus month.</w:t>
      </w:r>
    </w:p>
    <w:p>
      <w:pPr>
        <w:pStyle w:val="A"/>
        <w:tabs>
          <w:tab w:val="clear" w:pos="720"/>
          <w:tab w:val="left" w:pos="13965" w:leader="none"/>
        </w:tabs>
        <w:rPr/>
      </w:pPr>
      <w:r>
        <w:rPr>
          <w:rStyle w:val="Y"/>
        </w:rPr>
        <w:t>17. Bi-wheel composite bug:</w:t>
      </w:r>
      <w:r>
        <w:rPr/>
        <w:t xml:space="preserve"> Charts with no time or space (such as composite) wouldn’t work well in bi-wheels or beyond. The chart data would often snap to some chart with an actual time, or have the positions overwritten in some other fashion.</w:t>
        <w:tab/>
      </w:r>
    </w:p>
    <w:p>
      <w:pPr>
        <w:pStyle w:val="A"/>
        <w:rPr/>
      </w:pPr>
      <w:r>
        <w:rPr>
          <w:rStyle w:val="Y"/>
        </w:rPr>
        <w:t>18. Command line crash:</w:t>
      </w:r>
      <w:r>
        <w:rPr/>
        <w:t xml:space="preserve"> Putting the -tYn &lt;years&gt; switch by itself at the end of a command line would crash, when it should instead give an error message about the switch having too few parameters.</w:t>
      </w:r>
    </w:p>
    <w:p>
      <w:pPr>
        <w:pStyle w:val="A"/>
        <w:rPr/>
      </w:pPr>
      <w:r>
        <w:rPr>
          <w:rStyle w:val="Y"/>
        </w:rPr>
        <w:t>19. Command line aspect restrictions:</w:t>
      </w:r>
      <w:r>
        <w:rPr/>
        <w:t xml:space="preserve"> The -RA switch would always toggle the status of aspect restrictions, even when specified as =RA or _RA which should force the aspect restriction on or off.</w:t>
      </w:r>
    </w:p>
    <w:p>
      <w:pPr>
        <w:pStyle w:val="A"/>
        <w:rPr/>
      </w:pPr>
      <w:r>
        <w:rPr>
          <w:rStyle w:val="Y"/>
        </w:rPr>
        <w:t>20. Quotation mark saving:</w:t>
      </w:r>
      <w:r>
        <w:rPr/>
        <w:t xml:space="preserve"> Saving chart info files with a double quote character in the name or location fields would generate a corrupt file that would usually produce an error when loaded back into the program. Double quote characters will now be converted to single quotes when saved.</w:t>
      </w:r>
    </w:p>
    <w:p>
      <w:pPr>
        <w:pStyle w:val="A"/>
        <w:rPr/>
      </w:pPr>
      <w:r>
        <w:rPr>
          <w:rStyle w:val="Y"/>
        </w:rPr>
        <w:t>21. File error glitch:</w:t>
      </w:r>
      <w:r>
        <w:rPr/>
        <w:t xml:space="preserve"> When attempting to load a file whose “.as” extension was explicitly specified, and that file wasn’t found, the error message would be “file.as.as not found”.</w:t>
      </w:r>
    </w:p>
    <w:p>
      <w:pPr>
        <w:pStyle w:val="A"/>
        <w:rPr/>
      </w:pPr>
      <w:r>
        <w:rPr>
          <w:rStyle w:val="Y"/>
        </w:rPr>
        <w:t>22. Graphic ephemeris glitch:</w:t>
      </w:r>
      <w:r>
        <w:rPr/>
        <w:t xml:space="preserve"> Displaying the Part of Fortune in the graphic ephemeris (-E -X switches) would sometimes have the line for the Part of Fortune cross the entire window instead of wrapping, when passing over the 0Aries point on the edges of the chart.</w:t>
      </w:r>
    </w:p>
    <w:p>
      <w:pPr>
        <w:pStyle w:val="A"/>
        <w:rPr/>
      </w:pPr>
      <w:r>
        <w:rPr>
          <w:rStyle w:val="Y"/>
        </w:rPr>
        <w:t>23. Transit Influence selection:</w:t>
      </w:r>
      <w:r>
        <w:rPr/>
        <w:t xml:space="preserve"> In the Windows version, selecting the Transit to Transit Influence chart in the Transits dialog wouldn’t automatically switch to text mode. If the program was in graphics mode, this could make selecting the transit influence chart seemingly do nothing (because you’d have to manually switch to text mode to see it).</w:t>
      </w:r>
    </w:p>
    <w:p>
      <w:pPr>
        <w:pStyle w:val="A"/>
        <w:rPr/>
      </w:pPr>
      <w:r>
        <w:rPr>
          <w:rStyle w:val="Y"/>
        </w:rPr>
        <w:t>24. Command line window sizing:</w:t>
      </w:r>
      <w:r>
        <w:rPr/>
        <w:t xml:space="preserve"> Passing 0 to the -Xw switch is supposed to use the compile time default size for the window. On the Windows version this would instead use a default size chosen by Windows.</w:t>
      </w:r>
    </w:p>
    <w:p>
      <w:pPr>
        <w:pStyle w:val="A"/>
        <w:rPr/>
      </w:pPr>
      <w:r>
        <w:rPr>
          <w:rStyle w:val="Y"/>
        </w:rPr>
        <w:t>25. Rulership update omission:</w:t>
      </w:r>
      <w:r>
        <w:rPr/>
        <w:t xml:space="preserve"> Updating the sign that a planet rules and co-rules with the -YJ switch wouldn’t update the reverse mapping (i.e. given a sign, determine what planet rules it) for the second co-rulership parameter.</w:t>
      </w:r>
    </w:p>
    <w:p>
      <w:pPr>
        <w:pStyle w:val="A"/>
        <w:rPr/>
      </w:pPr>
      <w:r>
        <w:rPr>
          <w:rStyle w:val="Y"/>
        </w:rPr>
        <w:t>26. Heliocentric Moon velocity:</w:t>
      </w:r>
      <w:r>
        <w:rPr/>
        <w:t xml:space="preserve"> The relative velocity of the Moon in heliocentric mode (-h -v0 switches) would be much lower than it should be. (Velocities relative to average speed should always average about 1.0.)</w:t>
      </w:r>
    </w:p>
    <w:p>
      <w:pPr>
        <w:pStyle w:val="A"/>
        <w:rPr/>
      </w:pPr>
      <w:r>
        <w:rPr>
          <w:rStyle w:val="Y"/>
        </w:rPr>
        <w:t>27. Graphic date difference:</w:t>
      </w:r>
      <w:r>
        <w:rPr/>
        <w:t xml:space="preserve"> Attempting to display the date difference comparison relationship chart in graphics mode would show chart #2 in the wheel, but have the sidebar show the data for chart #1, producing a weird state in which changing the chart data would only update the sidebar and seeming to leave the wheel frozen. The date difference chart has no graphics version, but that state should still show something understandable, namely just chart #1.</w:t>
      </w:r>
    </w:p>
    <w:p>
      <w:pPr>
        <w:pStyle w:val="A"/>
        <w:rPr/>
      </w:pPr>
      <w:r>
        <w:rPr>
          <w:rStyle w:val="Y"/>
        </w:rPr>
        <w:t>28. House system display glitch:</w:t>
      </w:r>
      <w:r>
        <w:rPr/>
        <w:t xml:space="preserve"> Some houses aren’t defined in certain circumstances (such as Placidus and Koch near the poles). In such cases Astrolog will switch to Porphyry, which is expected behavior. However in such a case the actual chart would still be titled as using the original system, and not Porphyry, which isn’t accurate.</w:t>
      </w:r>
    </w:p>
    <w:p>
      <w:pPr>
        <w:pStyle w:val="A"/>
        <w:rPr/>
      </w:pPr>
      <w:r>
        <w:rPr>
          <w:rStyle w:val="Y"/>
        </w:rPr>
        <w:t>29. Metafile saving:</w:t>
      </w:r>
      <w:r>
        <w:rPr/>
        <w:t xml:space="preserve"> Saving charts to Windows metafile format or copying them to the clipboard would sometimes produce display glitches in the file, if more than one file was created during the session. The second and subsequent files would sometimes have effects such as wrong colored text that’s no longer visible.</w:t>
      </w:r>
    </w:p>
    <w:p>
      <w:pPr>
        <w:pStyle w:val="A"/>
        <w:rPr/>
      </w:pPr>
      <w:r>
        <w:rPr>
          <w:rStyle w:val="Y"/>
        </w:rPr>
        <w:t>30. Command line warning:</w:t>
      </w:r>
      <w:r>
        <w:rPr/>
        <w:t xml:space="preserve"> In the command line version, manually entering a half hour time zone when prompted such as “10:30w” would display a warning saying “Assuming unusual zone of 50 minutes after the hour instead of 30”. That warning is bonus, because the time zone will actually be a half hour (as will entering something like “10.5w”). You have to explicitly enter something like “10:50w” with a colon to actually get an unusual time zone 50 minutes after an hour.</w:t>
      </w:r>
    </w:p>
    <w:p>
      <w:pPr>
        <w:pStyle w:val="A"/>
        <w:rPr/>
      </w:pPr>
      <w:r>
        <w:rPr>
          <w:rStyle w:val="Y"/>
        </w:rPr>
        <w:t>31. Chart position limitation:</w:t>
      </w:r>
      <w:r>
        <w:rPr/>
        <w:t xml:space="preserve"> The -YF switch which -o0 chart position files use to force an object to be a particular value, when called on a house cusp object, will now always set the object itself as well as the corresponding house cusp.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 The old behavior had cusp object indexes 4 through 9 only set the corresponding house cusps (and also set the opposite cusps to be 180 degrees opposite), and it had the other cusp object indexes only set the cusp object (and set the opposite cusp object to be 180 degrees opposite). In other words, the old behavior didn’t properly handle house systems like APC in which opposite cusps aren’t 180 degrees opposite each other.</w:t>
      </w:r>
    </w:p>
    <w:p>
      <w:pPr>
        <w:pStyle w:val="A"/>
        <w:rPr/>
      </w:pPr>
      <w:r>
        <w:rPr>
          <w:rStyle w:val="Y"/>
        </w:rPr>
        <w:t>32. Compilation errors:</w:t>
      </w:r>
      <w:r>
        <w:rPr/>
        <w:t xml:space="preserve"> The Astrolog 6.40 sources wouldn’t compile if certain compile time options were disabled. Specifically compiling with GRAPH, PS, or WIRE turned off would result in a few errors.</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Astrolog and all chart display routines and anything not enumerated below used in this program are Copyright (C) 1991-2019 by Walter D. Pullen (</w:t>
      </w:r>
      <w:hyperlink r:id="rId7">
        <w:r>
          <w:rPr>
            <w:rStyle w:val="InternetLink"/>
          </w:rPr>
          <w:t>Astara@msn.com</w:t>
        </w:r>
      </w:hyperlink>
      <w:r>
        <w:rPr/>
        <w:t xml:space="preserve">, </w:t>
      </w:r>
      <w:hyperlink r:id="rId8">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9">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10">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11">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2">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3">
        <w:r>
          <w:rPr>
            <w:rStyle w:val="InternetLink"/>
          </w:rPr>
          <w:t>Astara@msn.com</w:t>
        </w:r>
      </w:hyperlink>
      <w:r>
        <w:rPr/>
        <w:t xml:space="preserve">       </w:t>
      </w:r>
      <w:r>
        <w:rPr>
          <w:highlight w:val="lightGray"/>
        </w:rPr>
        <w:t>*</w:t>
      </w:r>
    </w:p>
    <w:p>
      <w:pPr>
        <w:pStyle w:val="FA"/>
        <w:rPr/>
      </w:pPr>
      <w:r>
        <w:rPr>
          <w:highlight w:val="lightGray"/>
        </w:rPr>
        <w:t>O</w:t>
      </w:r>
      <w:r>
        <w:rPr/>
        <w:t xml:space="preserve">  Astrolog 6.50 homepage: </w:t>
      </w:r>
      <w:hyperlink r:id="rId14">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pic/orbit2.png" TargetMode="External"/><Relationship Id="rId3" Type="http://schemas.openxmlformats.org/officeDocument/2006/relationships/hyperlink" Target="http://www.astrolog.org/astrolog/screen/dipper2.gif" TargetMode="External"/><Relationship Id="rId4" Type="http://schemas.openxmlformats.org/officeDocument/2006/relationships/hyperlink" Target="http://www.astrolog.org/astrolog/screen/dipper2.gif" TargetMode="External"/><Relationship Id="rId5" Type="http://schemas.openxmlformats.org/officeDocument/2006/relationships/hyperlink" Target="http://www.astrolog.org/astrolog/screen/dipper.gif" TargetMode="External"/><Relationship Id="rId6" Type="http://schemas.openxmlformats.org/officeDocument/2006/relationships/hyperlink" Target="https://www.youtube.com/watch?v=jSZzytVUzgI" TargetMode="External"/><Relationship Id="rId7" Type="http://schemas.openxmlformats.org/officeDocument/2006/relationships/hyperlink" Target="mailto:Astara@msn.com" TargetMode="External"/><Relationship Id="rId8" Type="http://schemas.openxmlformats.org/officeDocument/2006/relationships/hyperlink" Target="http://www.astrolog.org/astrolog.htm" TargetMode="External"/><Relationship Id="rId9" Type="http://schemas.openxmlformats.org/officeDocument/2006/relationships/hyperlink" Target="http://www.astro.com/swisseph" TargetMode="External"/><Relationship Id="rId10" Type="http://schemas.openxmlformats.org/officeDocument/2006/relationships/hyperlink" Target="mailto:alois@astro.ch" TargetMode="External"/><Relationship Id="rId11" Type="http://schemas.openxmlformats.org/officeDocument/2006/relationships/hyperlink" Target="mailto:brianw@sounds.wa.com" TargetMode="External"/><Relationship Id="rId12" Type="http://schemas.openxmlformats.org/officeDocument/2006/relationships/hyperlink" Target="http://www.gnu.org/" TargetMode="External"/><Relationship Id="rId13" Type="http://schemas.openxmlformats.org/officeDocument/2006/relationships/hyperlink" Target="mailto:Astara@msn.com" TargetMode="External"/><Relationship Id="rId14" Type="http://schemas.openxmlformats.org/officeDocument/2006/relationships/hyperlink" Target="http://www.magitech.com/astrolog/astrolog.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9-07-22T23:47:00Z</dcterms:modified>
  <cp:revision>691</cp:revision>
  <dc:subject>Astrolog</dc:subject>
  <dc:title>Astrolog 6.50 Changes</dc:title>
</cp:coreProperties>
</file>