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6.30  **</w:t>
      </w:r>
    </w:p>
    <w:p>
      <w:pPr>
        <w:pStyle w:val="FA"/>
        <w:rPr/>
      </w:pPr>
      <w:r>
        <w:rPr/>
      </w:r>
    </w:p>
    <w:p>
      <w:pPr>
        <w:pStyle w:val="A"/>
        <w:rPr/>
      </w:pPr>
      <w:r>
        <w:rPr/>
        <w:t>Release notes for Astrolog version 6.30 (October 2017):</w:t>
      </w:r>
    </w:p>
    <w:p>
      <w:pPr>
        <w:pStyle w:val="A"/>
        <w:rPr/>
      </w:pPr>
      <w:r>
        <w:rPr/>
        <w:t>Happy start of Scorpio everyone! :) This file describes the freeware astrology software program Astrolog version 6.30 and the additions and fixes made to it, over the previous version 6.20 which was released seven months ago in March 2017. The main things in this update are 3D chart spheres (instead of just 2D chart wheels), graphical transit charts, and object customization.</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6.30 that weren't in previous versions:</w:t>
      </w:r>
    </w:p>
    <w:p>
      <w:pPr>
        <w:pStyle w:val="A"/>
        <w:rPr/>
      </w:pPr>
      <w:r>
        <w:rPr>
          <w:rStyle w:val="V"/>
        </w:rPr>
        <w:t>1. Chart spheres:</w:t>
      </w:r>
      <w:r>
        <w:rPr/>
        <w:t xml:space="preserve"> Astrolog now supports chart spheres, which are like standard chart wheels but in 3D. Chart spheres make it easy to see the ecliptic latitude of planets in addition to their zodiac longitude. They are most similar to Astrolog’s graphic local horizon charts, except instead of being a flat rectangular map, the celestial sphere is rendered like a globe. Create chart spheres with the new -XX command switch, or in the Windows version with the “Graphics / Show Chart Sphere” menu command.</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The 3D boundaries of the 12 houses can be seen, in which houses 1-6 are below the horizon and houses 7-12 are above, and in which houses 1-3 and 10-12 are east of the meridian and houses 4-9 are west of the meridian. Display of the houses can be toggled with the 3D houses flag (-c3 switch, or the Setting / House Settings / 3D Houses command, or with the “a” key). In addition, the ecliptic and the 12 zodiac sign wedges are displayed. Display of signs can be toggled with the Vedic format flag (-J switch, or the Setting / House Settings / Vedic Wheel Display command, or with the “z” key).</w:t>
      </w:r>
    </w:p>
    <w:p>
      <w:pPr>
        <w:pStyle w:val="B"/>
        <w:rPr/>
      </w:pPr>
      <w:r>
        <w:rPr/>
        <w:t>Planets will be plotted on the surface of the sphere based on their zodiac position and latitude locations. Most planets will be on or near the ecliptic, except for asteroids and especially fixed stars. Aspect lines will be drawn through the middle of the sphere. If aspect lines make the display too cluttered, the orbs can be reduced or aspects turned off altogether.</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Similar to Astrolog’s existing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Globe Tilt / Rotate West and Rotate East menu commands), and can be tilted with the “[“ and “]” keys (the Graphics / Globe Tilt / Tilt North and Tilt South commands). Rotating and tilting is a good way to better visualize the sphere and its contents.</w:t>
      </w:r>
    </w:p>
    <w:p>
      <w:pPr>
        <w:pStyle w:val="A"/>
        <w:rPr/>
      </w:pPr>
      <w:r>
        <w:rPr>
          <w:rStyle w:val="V"/>
        </w:rPr>
        <w:t>2. Transit graphs:</w:t>
      </w:r>
      <w:r>
        <w:rPr/>
        <w:t xml:space="preserve"> 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Counting text mode and graphics mode versions of these charts, there are 2x4x2 = 16 different transit graph chart types total! The transit to transit graph is accessed via the new -B command switch, which is identical in syntax to the existing -d transit to transit times search, including all subswitches. The transit to natal graph is accessed via the new -V command switch, which is identical in syntax to the existing -T transit influence list, including all subswitches. In the Windows version there are new “Transit To Transit Graph” and “Transit To Natal Graph” options in the Transits dialog.</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By default transit graphs don’t include aspects involving certain fast moving bodies. Graphs involving a single day will skip house cusp objects, graphs involving a month will skip the Moon as well, and graphs involving year(s) will skip the Sun through Mars as well. If the -B and -V switches are invoked as -B0 and -V0, then this automatic restriction won’t happen. In the Windows version, this can be toggled with the “Graphics / Modify Chart” command.</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for the transit to transit graphs, the column corresponding to the time of the chart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w:t>
      </w:r>
    </w:p>
    <w:p>
      <w:pPr>
        <w:pStyle w:val="A"/>
        <w:rPr/>
      </w:pPr>
      <w:r>
        <w:rPr>
          <w:rStyle w:val="V"/>
        </w:rPr>
        <w:t>3. 3D aspects:</w:t>
      </w:r>
      <w:r>
        <w:rPr/>
        <w:t xml:space="preserve"> Aspect calculations can take the latitude of the planet into account. In other words, the angle between two planets is based on the 3D great circle distance between them on the celestial sphere, and not just the 2D difference between their zodiac position longitudes. Turn on 3D aspects with the new -A3 switch, or the Windows version with the new “3D Aspects” checkbox in the Calculation Settings dialog.</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V"/>
        </w:rPr>
        <w:t>4. Custom asteroids:</w:t>
      </w:r>
      <w:r>
        <w:rPr/>
        <w:t xml:space="preserve"> Astrolog can access custom bodies whose positions are in external Swiss Ephemeris format ephemeris files (such as Eris and Sedna) with the new -Yeb switch. This is similar to the -Ye switch which allows accessing the orbital elements of fictitious bodies in the seorbel.txt file. Simply download the desired ephemeris file from </w:t>
      </w:r>
      <w:hyperlink r:id="rId2">
        <w:r>
          <w:rPr>
            <w:rStyle w:val="InternetLink"/>
          </w:rPr>
          <w:t>ftp://ftp.astro.com/pub/swisseph/ephe/</w:t>
        </w:r>
      </w:hyperlink>
      <w:r>
        <w:rPr/>
        <w:t xml:space="preserve"> and place it in the same directory as the other ephemeris files. Pass the number of the ephemeris file to the -Yeb switch, and the Uranian object in question will be replaced with the positions of the new object. For example, to show the position of Eris, download </w:t>
      </w:r>
      <w:hyperlink r:id="rId3">
        <w:r>
          <w:rPr>
            <w:rStyle w:val="InternetLink"/>
          </w:rPr>
          <w:t>ftp://ftp.astro.com/pub/swisseph/ephe/ast136/s136199.se1</w:t>
        </w:r>
      </w:hyperlink>
      <w:r>
        <w:rPr/>
        <w:t xml:space="preserve"> and then do “-Yeb Cup 136199” to replace the position of Cupido with Eris. See </w:t>
      </w:r>
      <w:hyperlink r:id="rId4">
        <w:r>
          <w:rPr>
            <w:rStyle w:val="InternetLink"/>
          </w:rPr>
          <w:t>http://www.astro.com/swisseph/astlist.htm</w:t>
        </w:r>
      </w:hyperlink>
      <w:r>
        <w:rPr/>
        <w:t xml:space="preserve"> for an index of which asteroids map to which numbers. You may also want to change the object’s name and graphic glyph to complete the customization.</w:t>
      </w:r>
    </w:p>
    <w:p>
      <w:pPr>
        <w:pStyle w:val="A"/>
        <w:rPr/>
      </w:pPr>
      <w:r>
        <w:rPr>
          <w:rStyle w:val="V"/>
        </w:rPr>
        <w:t>5. Nodes and helions:</w:t>
      </w:r>
      <w:r>
        <w:rPr/>
        <w:t xml:space="preserve"> Astrolog can access the nodes and helion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fictitious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w:t>
      </w:r>
    </w:p>
    <w:p>
      <w:pPr>
        <w:pStyle w:val="A"/>
        <w:rPr/>
      </w:pPr>
      <w:r>
        <w:rPr>
          <w:rStyle w:val="V"/>
        </w:rPr>
        <w:t>6. Swiss Ephemeris stars:</w:t>
      </w:r>
      <w:r>
        <w:rPr/>
        <w:t xml:space="preserve"> The Swiss Ephemeris is now used for computing the positions of fixed stars. Star positions are taken from the new file sefstars.txt that comes with Astrolog’s installation. This may cause star positions and brightness to change slightly from what Astrolog did before. Stars can still be computed in the old manner with the new -bU command switch. There’s little reason to not use Swiss Ephemeris, although fixed stars are computed slightly faster in the old way.</w:t>
      </w:r>
    </w:p>
    <w:p>
      <w:pPr>
        <w:pStyle w:val="A"/>
        <w:rPr/>
      </w:pPr>
      <w:r>
        <w:rPr>
          <w:rStyle w:val="V"/>
        </w:rPr>
        <w:t>7. Star renaming:</w:t>
      </w:r>
      <w:r>
        <w:rPr/>
        <w:t xml:space="preserve"> Astrolog’s list of stars can now be customized. The new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Acheron Deneb” or “-YU 43 ,alCyg” will both replace the star Acheron (object #43) with the star Deneb or Alpha Cygni. You may also want to change the object’s name to complete the customization. If a star is renamed to “” or the empty string, then that will turn off customization for that slot, and return to Astrolog’s internal default. This feature requires Swiss Ephemeris to be the active method of star computation in order to work.</w:t>
      </w:r>
    </w:p>
    <w:p>
      <w:pPr>
        <w:pStyle w:val="A"/>
        <w:rPr/>
      </w:pPr>
      <w:r>
        <w:rPr>
          <w:rStyle w:val="V"/>
        </w:rPr>
        <w:t>8. Object renaming:</w:t>
      </w:r>
      <w:r>
        <w:rPr/>
        <w:t xml:space="preserve"> Astrolog can change the name of objects, or what string is used to display them in charts. The new -YD command switch takes two parameters: The object index to rename, and the string to use when displaying it. Object names must be at least three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A"/>
        <w:rPr/>
      </w:pPr>
      <w:r>
        <w:rPr>
          <w:rStyle w:val="V"/>
        </w:rPr>
        <w:t>9. Glyph redefinition:</w:t>
      </w:r>
      <w:r>
        <w:rPr/>
        <w:t xml:space="preserve"> Astrolog can change the glyphs used to display objects in graphics charts. The new -YXD comman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abbreviation of the object name for display, like is done with fixed stars.</w:t>
      </w:r>
    </w:p>
    <w:p>
      <w:pPr>
        <w:pStyle w:val="A"/>
        <w:rPr/>
      </w:pPr>
      <w:r>
        <w:rPr>
          <w:rStyle w:val="V"/>
        </w:rPr>
        <w:t>10. Moshier Ephemeris:</w:t>
      </w:r>
      <w:r>
        <w:rPr/>
        <w:t xml:space="preserve"> When ephemeris files are unavailable, the Swiss Ephemeris automatically falls back to using a slightly less accurate internal ephemeris and formulas by Steve Moshier. The Moshier ephemeris is based on the JPL DE404 ephemeris, which covers 6000 years (-3000 BC to 3000 AD), and computes planets to within 0.1 arc seconds, and the Moon within 3 arc seconds. The new -bs switch will force Astrolog to use the Moshier ephemeris, even if the more accurate ephemeris files are available. In the Windows version, in the Calculation Settings dialog, the “Calculation Method” dropdown contains a new “Moshier Ephemeris” entry (assuming Swiss Ephemeris itself has been compiled into the program, of course).</w:t>
      </w:r>
    </w:p>
    <w:p>
      <w:pPr>
        <w:pStyle w:val="A"/>
        <w:rPr/>
      </w:pPr>
      <w:r>
        <w:rPr>
          <w:rStyle w:val="V"/>
        </w:rPr>
        <w:t>11. Semitransparent globe:</w:t>
      </w:r>
      <w:r>
        <w:rPr/>
        <w:t xml:space="preserve"> The graphic globe display (as selected with the -XG switch, or the “Graphics / Globe” menu command) can be displayed semitransparently, with the continents or constellations on the back side of the globe drawn in a dotted fashion. Select this option with the new -XG0 subswitch, or by turning on “Globe Halves Focus On Southern Hemisphere” in Graphics Settings. In the Windows version, this can be toggled with the “Graphics / Modify Chart” command.</w:t>
      </w:r>
    </w:p>
    <w:p>
      <w:pPr>
        <w:pStyle w:val="A"/>
        <w:rPr/>
      </w:pPr>
      <w:r>
        <w:rPr>
          <w:rStyle w:val="V"/>
        </w:rPr>
        <w:t>12. Reverse restriction:</w:t>
      </w:r>
      <w:r>
        <w:rPr/>
        <w:t xml:space="preserve"> A “reverse restriction” is a required object that must be present in charts involving aspects between planets. For example, if you want to see only aspects or transits involving Mars (such as Mars Trine Venus, and Mars Trine Jupiter, but not Venus Trine Jupiter) then Mars is considered required. Indicate the required planet by passing it to the new -RO command switch, or entering it in the new “Required Object For Aspects” field in the Display Settings dialog. Set it to -1, “None”, or the empty string to turn this option off and not have a required object.</w:t>
      </w:r>
    </w:p>
    <w:p>
      <w:pPr>
        <w:pStyle w:val="A"/>
        <w:rPr/>
      </w:pPr>
      <w:r>
        <w:rPr>
          <w:rStyle w:val="V"/>
        </w:rPr>
        <w:t>13. Relationship midpoint grid:</w:t>
      </w:r>
      <w:r>
        <w:rPr/>
        <w:t xml:space="preserve"> The new -gm switch will make the relationship aspect grid between two sets of chart data show midpoints instead of aspects. In the Windows version, there’s a new “Relationship Aspect Grid Shows Midpoints Instead” checkbox in the Chart Settings dialog to access this setting. Also in the Windows version, the “Graphics / Modify Chart” command will toggle this setting and switch between aspects and midpoints. Note that accessing the relationship midpoint grid no longer reuses the -g0 show aspect configurations switch, as it did in previous versions.</w:t>
      </w:r>
    </w:p>
    <w:p>
      <w:pPr>
        <w:pStyle w:val="A"/>
        <w:rPr/>
      </w:pPr>
      <w:r>
        <w:rPr>
          <w:rStyle w:val="V"/>
        </w:rPr>
        <w:t>14. Progress to time:</w:t>
      </w:r>
      <w:r>
        <w:rPr/>
        <w:t xml:space="preserve"> The new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 (This was a rare example of something supported in the Windows version that couldn’t be done with the command line.)</w:t>
      </w:r>
    </w:p>
    <w:p>
      <w:pPr>
        <w:pStyle w:val="A"/>
        <w:rPr/>
      </w:pPr>
      <w:r>
        <w:rPr>
          <w:rStyle w:val="V"/>
        </w:rPr>
        <w:t>15. Transit influence time:</w:t>
      </w:r>
      <w:r>
        <w:rPr/>
        <w:t xml:space="preserve"> The new -Tt switch is just like -T, except in addition to month/day/year parameters for the transit influence chart date, it also takes a fourth parameter for the time within the date.</w:t>
      </w:r>
    </w:p>
    <w:p>
      <w:pPr>
        <w:pStyle w:val="A"/>
        <w:rPr/>
      </w:pPr>
      <w:r>
        <w:rPr>
          <w:rStyle w:val="V"/>
        </w:rPr>
        <w:t>16. Keep graphics square:</w:t>
      </w:r>
      <w:r>
        <w:rPr/>
        <w:t xml:space="preserve"> The new -XQ switch will force all graphics charts to be square, assuming they can be resized arbitrarily and look better when square. In the Windows version, there’s a new “Ensure Square Charts Remain Square” checkbox in the Graphics Settings dialog. This option is similar to running the “Graphics / Square Screen” command after every window resize (except it won’t automatically resize the window to fit the final chart size, but rather will draw within the largest square area within the window). This option is on by default, and will prevent the old behavior of resizing the initial wheel chart resulting in a distorted elliptical wheel.</w:t>
      </w:r>
    </w:p>
    <w:p>
      <w:pPr>
        <w:pStyle w:val="A"/>
        <w:rPr/>
      </w:pPr>
      <w:r>
        <w:rPr>
          <w:rStyle w:val="V"/>
        </w:rPr>
        <w:t>17. Wheel decoration:</w:t>
      </w:r>
      <w:r>
        <w:rPr/>
        <w:t xml:space="preserve"> The new -YXv switch specifies how to decorate the corners of wheel chart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 In the Windows version, the Graphics Settings dialog has a new “Wheel Corners” group with a radio button allowing one to select None, Spider Web, or Moiré Pattern, and a control for the coverage percentage.</w:t>
      </w:r>
    </w:p>
    <w:p>
      <w:pPr>
        <w:pStyle w:val="A"/>
        <w:rPr/>
      </w:pPr>
      <w:r>
        <w:rPr>
          <w:rStyle w:val="V"/>
        </w:rPr>
        <w:t>18. Animation subject setting:</w:t>
      </w:r>
      <w:r>
        <w:rPr/>
        <w:t xml:space="preserve"> The new -XN switch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 In the Windows version, the Graphics Settings dialog has a new “Animate Map Instead Of Time” checkbox to toggle this setting.</w:t>
      </w:r>
    </w:p>
    <w:p>
      <w:pPr>
        <w:pStyle w:val="A"/>
        <w:rPr/>
      </w:pPr>
      <w:r>
        <w:rPr>
          <w:rStyle w:val="V"/>
        </w:rPr>
        <w:t>19. Map rotation stepping:</w:t>
      </w:r>
      <w:r>
        <w:rPr/>
        <w:t xml:space="preserve"> In the Windows version, there are new Rotate West and Rotate East menu commands (with the “{“ and “}” key shortcuts) on the Graphics / Globe Tilt submenu. They allow one to rotate map displays, even when animation (and therefore the Step Forward and Step Backward commands accessed via the “+” and “-“ key shortcuts) is set to affect the time of the chart. The number of degrees that these commands rotate the map by is determined by the Animation Jump Factor setting.</w:t>
      </w:r>
    </w:p>
    <w:p>
      <w:pPr>
        <w:pStyle w:val="A"/>
        <w:rPr/>
      </w:pPr>
      <w:r>
        <w:rPr>
          <w:rStyle w:val="V"/>
        </w:rPr>
        <w:t>20. Sign and house highlighting:</w:t>
      </w:r>
      <w:r>
        <w:rPr/>
        <w:t xml:space="preserve"> The new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V"/>
        </w:rPr>
        <w:t>21. Windows Autosave bitmaps:</w:t>
      </w:r>
      <w:r>
        <w:rPr/>
        <w:t xml:space="preserve"> In the Windows version, the new -Wo0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5">
        <w:r>
          <w:rPr>
            <w:rStyle w:val="InternetLink"/>
          </w:rPr>
          <w:t>http://www.astrolog.org/astrolog/screen/globe.gif</w:t>
        </w:r>
      </w:hyperlink>
    </w:p>
    <w:p>
      <w:pPr>
        <w:pStyle w:val="A"/>
        <w:rPr/>
      </w:pPr>
      <w:r>
        <w:rPr>
          <w:rStyle w:val="V"/>
        </w:rPr>
        <w:t>22. Chart appending:</w:t>
      </w:r>
      <w:r>
        <w:rPr/>
        <w:t xml:space="preserve"> The new -Yq command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R0 Sun Moo -A 0 -RA Opp -YR0 1 1’ ‘-i set _e _d _YR Mer Eas 0 0 0 0 0 0 0 0 0 0 0 0 0 0 1 0 0 0 0’” will print a chart for the time of the Full Moon this month.</w:t>
      </w:r>
    </w:p>
    <w:p>
      <w:pPr>
        <w:pStyle w:val="A"/>
        <w:rPr/>
      </w:pPr>
      <w:r>
        <w:rPr/>
        <w:t>--</w:t>
      </w:r>
    </w:p>
    <w:p>
      <w:pPr>
        <w:pStyle w:val="A"/>
        <w:rPr/>
      </w:pPr>
      <w:r>
        <w:rPr/>
        <w:t>Here's a summary of the 29 new command switches in Astrolog 6.30 that weren't in previous versions:</w:t>
      </w:r>
    </w:p>
    <w:p>
      <w:pPr>
        <w:pStyle w:val="N"/>
        <w:rPr/>
      </w:pPr>
      <w:r>
        <w:rPr>
          <w:rStyle w:val="V"/>
        </w:rPr>
        <w:t>-gm:</w:t>
      </w:r>
      <w:r>
        <w:rPr/>
        <w:t xml:space="preserve"> For comparison charts, show midpoints instead of aspects.</w:t>
      </w:r>
    </w:p>
    <w:p>
      <w:pPr>
        <w:pStyle w:val="N"/>
        <w:rPr/>
      </w:pPr>
      <w:r>
        <w:rPr>
          <w:rStyle w:val="V"/>
        </w:rPr>
        <w:t>-B:</w:t>
      </w:r>
      <w:r>
        <w:rPr/>
        <w:t xml:space="preserve"> Like -d but graph all aspects occurring in a day.</w:t>
      </w:r>
    </w:p>
    <w:p>
      <w:pPr>
        <w:pStyle w:val="N"/>
        <w:rPr/>
      </w:pPr>
      <w:r>
        <w:rPr>
          <w:rStyle w:val="V"/>
        </w:rPr>
        <w:t>-B[m,y,Y]:</w:t>
      </w:r>
      <w:r>
        <w:rPr/>
        <w:t xml:space="preserve"> Like -B but for entire month, year, or five years.</w:t>
      </w:r>
    </w:p>
    <w:p>
      <w:pPr>
        <w:pStyle w:val="N"/>
        <w:rPr/>
      </w:pPr>
      <w:r>
        <w:rPr>
          <w:rStyle w:val="V"/>
        </w:rPr>
        <w:t>-B0:</w:t>
      </w:r>
      <w:r>
        <w:rPr/>
        <w:t xml:space="preserve"> Like -B but don't restrict fast moving objects from graph.</w:t>
      </w:r>
    </w:p>
    <w:p>
      <w:pPr>
        <w:pStyle w:val="N"/>
        <w:rPr/>
      </w:pPr>
      <w:r>
        <w:rPr>
          <w:rStyle w:val="V"/>
        </w:rPr>
        <w:t>-Tt &lt;month&gt; &lt;day&gt; &lt;year&gt; &lt;time&gt;:</w:t>
      </w:r>
      <w:r>
        <w:rPr/>
        <w:t xml:space="preserve"> Like -T but specify time too.</w:t>
      </w:r>
    </w:p>
    <w:p>
      <w:pPr>
        <w:pStyle w:val="N"/>
        <w:rPr/>
      </w:pPr>
      <w:r>
        <w:rPr>
          <w:rStyle w:val="V"/>
        </w:rPr>
        <w:t>-V[...]:</w:t>
      </w:r>
      <w:r>
        <w:rPr/>
        <w:t xml:space="preserve"> Like -t but graph all transits occurring during period.</w:t>
      </w:r>
    </w:p>
    <w:p>
      <w:pPr>
        <w:pStyle w:val="N"/>
        <w:rPr/>
      </w:pPr>
      <w:r>
        <w:rPr>
          <w:rStyle w:val="V"/>
        </w:rPr>
        <w:t>-V0[...]:</w:t>
      </w:r>
      <w:r>
        <w:rPr/>
        <w:t xml:space="preserve"> Like _V but don't restrict fast moving objects from graph.</w:t>
      </w:r>
    </w:p>
    <w:p>
      <w:pPr>
        <w:pStyle w:val="N"/>
        <w:rPr/>
      </w:pPr>
      <w:r>
        <w:rPr>
          <w:rStyle w:val="V"/>
        </w:rPr>
        <w:t>-RO &lt;obj&gt;:</w:t>
      </w:r>
      <w:r>
        <w:rPr/>
        <w:t xml:space="preserve"> Require object to be present in aspects.</w:t>
      </w:r>
    </w:p>
    <w:p>
      <w:pPr>
        <w:pStyle w:val="N"/>
        <w:rPr/>
      </w:pPr>
      <w:r>
        <w:rPr>
          <w:rStyle w:val="V"/>
        </w:rPr>
        <w:t>-A3:</w:t>
      </w:r>
      <w:r>
        <w:rPr/>
        <w:t xml:space="preserve"> Aspect orbs consider latitude as well as zodiac position.</w:t>
      </w:r>
    </w:p>
    <w:p>
      <w:pPr>
        <w:pStyle w:val="N"/>
        <w:rPr/>
      </w:pPr>
      <w:r>
        <w:rPr>
          <w:rStyle w:val="V"/>
        </w:rPr>
        <w:t>-bs:</w:t>
      </w:r>
      <w:r>
        <w:rPr/>
        <w:t xml:space="preserve"> Use less accurate Moshier ephemeris instead of Swiss Ephemeris.</w:t>
      </w:r>
    </w:p>
    <w:p>
      <w:pPr>
        <w:pStyle w:val="N"/>
        <w:rPr/>
      </w:pPr>
      <w:r>
        <w:rPr>
          <w:rStyle w:val="V"/>
        </w:rPr>
        <w:t>-bU:</w:t>
      </w:r>
      <w:r>
        <w:rPr/>
        <w:t xml:space="preserve"> Use inaccurate Matrix formulas for fixed stars only.</w:t>
      </w:r>
    </w:p>
    <w:p>
      <w:pPr>
        <w:pStyle w:val="N"/>
        <w:rPr/>
      </w:pPr>
      <w:r>
        <w:rPr>
          <w:rStyle w:val="V"/>
        </w:rPr>
        <w:t>-p[0]t &lt;month&gt; &lt;day&gt; &lt;year&gt; &lt;time&gt;:</w:t>
      </w:r>
      <w:r>
        <w:rPr/>
        <w:t xml:space="preserve"> Like -p but specify time too.</w:t>
      </w:r>
    </w:p>
    <w:p>
      <w:pPr>
        <w:pStyle w:val="N"/>
        <w:rPr/>
      </w:pPr>
      <w:r>
        <w:rPr>
          <w:rStyle w:val="V"/>
        </w:rPr>
        <w:t>-XQ:</w:t>
      </w:r>
      <w:r>
        <w:rPr/>
        <w:t xml:space="preserve"> Ensure square charts remain so regardless of bitmap size.</w:t>
      </w:r>
    </w:p>
    <w:p>
      <w:pPr>
        <w:pStyle w:val="N"/>
        <w:rPr/>
      </w:pPr>
      <w:r>
        <w:rPr>
          <w:rStyle w:val="V"/>
        </w:rPr>
        <w:t>-XX[0] [&lt;degrees&gt; [&lt;degrees&gt;]]:</w:t>
      </w:r>
      <w:r>
        <w:rPr/>
        <w:t xml:space="preserve"> Display chart sphere instead of wheel.</w:t>
      </w:r>
    </w:p>
    <w:p>
      <w:pPr>
        <w:pStyle w:val="N"/>
        <w:rPr/>
      </w:pPr>
      <w:r>
        <w:rPr>
          <w:rStyle w:val="V"/>
        </w:rPr>
        <w:t>-XN:</w:t>
      </w:r>
      <w:r>
        <w:rPr/>
        <w:t xml:space="preserve"> Map animates chart time instead of rotating map itself.</w:t>
      </w:r>
    </w:p>
    <w:p>
      <w:pPr>
        <w:pStyle w:val="N"/>
        <w:rPr/>
      </w:pPr>
      <w:r>
        <w:rPr>
          <w:rStyle w:val="V"/>
        </w:rPr>
        <w:t>-Wo0:</w:t>
      </w:r>
      <w:r>
        <w:rPr/>
        <w:t xml:space="preserve"> Continually autosave graphics screen to numbered files.</w:t>
      </w:r>
    </w:p>
    <w:p>
      <w:pPr>
        <w:pStyle w:val="N"/>
        <w:rPr/>
      </w:pPr>
      <w:r>
        <w:rPr>
          <w:rStyle w:val="V"/>
        </w:rPr>
        <w:t>-Yq[0-9] &lt;strings&gt;:</w:t>
      </w:r>
      <w:r>
        <w:rPr/>
        <w:t xml:space="preserve"> Define command lines to run and show in sequence.</w:t>
      </w:r>
    </w:p>
    <w:p>
      <w:pPr>
        <w:pStyle w:val="N"/>
        <w:rPr/>
      </w:pPr>
      <w:r>
        <w:rPr>
          <w:rStyle w:val="V"/>
        </w:rPr>
        <w:t>-Yeb &lt;obj&gt; &lt;index&gt;:</w:t>
      </w:r>
      <w:r>
        <w:rPr/>
        <w:t xml:space="preserve"> Change orbit of Uranian to external ephemeris.</w:t>
      </w:r>
    </w:p>
    <w:p>
      <w:pPr>
        <w:pStyle w:val="N"/>
        <w:rPr/>
      </w:pPr>
      <w:r>
        <w:rPr>
          <w:rStyle w:val="V"/>
        </w:rPr>
        <w:t>-YeO &lt;obj1&gt; &lt;obj2&gt;:</w:t>
      </w:r>
      <w:r>
        <w:rPr/>
        <w:t xml:space="preserve"> Change orbit of Uranian to internal planet.</w:t>
      </w:r>
    </w:p>
    <w:p>
      <w:pPr>
        <w:pStyle w:val="N"/>
        <w:rPr/>
      </w:pPr>
      <w:r>
        <w:rPr>
          <w:rStyle w:val="V"/>
        </w:rPr>
        <w:t>-Ye[bO]n &lt;obj&gt; &lt;index&gt;:</w:t>
      </w:r>
      <w:r>
        <w:rPr/>
        <w:t xml:space="preserve"> Change Uranian to North Node of object.</w:t>
      </w:r>
    </w:p>
    <w:p>
      <w:pPr>
        <w:pStyle w:val="N"/>
        <w:rPr/>
      </w:pPr>
      <w:r>
        <w:rPr>
          <w:rStyle w:val="V"/>
        </w:rPr>
        <w:t>-Ye[bO]s &lt;obj&gt; &lt;index&gt;:</w:t>
      </w:r>
      <w:r>
        <w:rPr/>
        <w:t xml:space="preserve"> Change Uranian to South Node of object.</w:t>
      </w:r>
    </w:p>
    <w:p>
      <w:pPr>
        <w:pStyle w:val="N"/>
        <w:rPr/>
      </w:pPr>
      <w:r>
        <w:rPr>
          <w:rStyle w:val="V"/>
        </w:rPr>
        <w:t>-Ye[bO]a &lt;obj&gt; &lt;index&gt;:</w:t>
      </w:r>
      <w:r>
        <w:rPr/>
        <w:t xml:space="preserve"> Change Uranian to apihelion of object.</w:t>
      </w:r>
    </w:p>
    <w:p>
      <w:pPr>
        <w:pStyle w:val="N"/>
        <w:rPr/>
      </w:pPr>
      <w:r>
        <w:rPr>
          <w:rStyle w:val="V"/>
        </w:rPr>
        <w:t>-Ye[bO]p &lt;obj&gt; &lt;index&gt;:</w:t>
      </w:r>
      <w:r>
        <w:rPr/>
        <w:t xml:space="preserve"> Change Uranian to perihelion of object.</w:t>
      </w:r>
    </w:p>
    <w:p>
      <w:pPr>
        <w:pStyle w:val="N"/>
        <w:rPr/>
      </w:pPr>
      <w:r>
        <w:rPr>
          <w:rStyle w:val="V"/>
        </w:rPr>
        <w:t>-YU &lt;obj&gt; &lt;name&gt;:</w:t>
      </w:r>
      <w:r>
        <w:rPr/>
        <w:t xml:space="preserve"> Change position of star to sefstars.txt entry.</w:t>
      </w:r>
    </w:p>
    <w:p>
      <w:pPr>
        <w:pStyle w:val="N"/>
        <w:rPr/>
      </w:pPr>
      <w:r>
        <w:rPr>
          <w:rStyle w:val="V"/>
        </w:rPr>
        <w:t>-YD &lt;obj&gt; &lt;name&gt;:</w:t>
      </w:r>
      <w:r>
        <w:rPr/>
        <w:t xml:space="preserve"> Customize display name of object.</w:t>
      </w:r>
    </w:p>
    <w:p>
      <w:pPr>
        <w:pStyle w:val="N"/>
        <w:rPr/>
      </w:pPr>
      <w:r>
        <w:rPr>
          <w:rStyle w:val="V"/>
        </w:rPr>
        <w:t>-YXD &lt;obj&gt; &lt;string1&gt; &lt;string2&gt;:</w:t>
      </w:r>
      <w:r>
        <w:rPr/>
        <w:t xml:space="preserve"> Customize glyphs for planet.</w:t>
      </w:r>
    </w:p>
    <w:p>
      <w:pPr>
        <w:pStyle w:val="N"/>
        <w:rPr/>
      </w:pPr>
      <w:r>
        <w:rPr>
          <w:rStyle w:val="V"/>
        </w:rPr>
        <w:t>-YXv &lt;type&gt; [&lt;size&gt; [&lt;lines&gt;]]:</w:t>
      </w:r>
      <w:r>
        <w:rPr/>
        <w:t xml:space="preserve"> Set wheel chart decoration.</w:t>
      </w:r>
    </w:p>
    <w:p>
      <w:pPr>
        <w:pStyle w:val="N"/>
        <w:rPr/>
      </w:pPr>
      <w:r>
        <w:rPr>
          <w:rStyle w:val="V"/>
        </w:rPr>
        <w:t>-YXk:</w:t>
      </w:r>
      <w:r>
        <w:rPr/>
        <w:t xml:space="preserve"> Use more color for sign boundaries in graphics charts.</w:t>
      </w:r>
    </w:p>
    <w:p>
      <w:pPr>
        <w:pStyle w:val="N"/>
        <w:rPr/>
      </w:pPr>
      <w:r>
        <w:rPr>
          <w:rStyle w:val="V"/>
        </w:rPr>
        <w:t>-YXk0:</w:t>
      </w:r>
      <w:r>
        <w:rPr/>
        <w:t xml:space="preserve"> Use more color for house boundaries in graphics charts too.</w:t>
      </w:r>
    </w:p>
    <w:p>
      <w:pPr>
        <w:pStyle w:val="A"/>
        <w:rPr/>
      </w:pPr>
      <w:r>
        <w:rPr/>
        <w:t>Here's a summary of the 3 new menu commands in the Windows version of Astrolog 6.30 that weren't in previous versions:</w:t>
      </w:r>
    </w:p>
    <w:p>
      <w:pPr>
        <w:pStyle w:val="N"/>
        <w:rPr/>
      </w:pPr>
      <w:r>
        <w:rPr/>
        <w:t>Graphics / Chart Sphere</w:t>
      </w:r>
    </w:p>
    <w:p>
      <w:pPr>
        <w:pStyle w:val="N"/>
        <w:rPr/>
      </w:pPr>
      <w:r>
        <w:rPr/>
        <w:t>Graphics / Globe Tilt / Rotate West</w:t>
      </w:r>
    </w:p>
    <w:p>
      <w:pPr>
        <w:pStyle w:val="N"/>
        <w:rPr/>
      </w:pPr>
      <w:r>
        <w:rPr/>
        <w:t>Graphics / Globe Tilt / Rotate East</w:t>
      </w:r>
    </w:p>
    <w:p>
      <w:pPr>
        <w:pStyle w:val="N"/>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6.30, such as new things you can now do with old features that you couldn’t do before, or ways existing features work better than before:</w:t>
      </w:r>
    </w:p>
    <w:p>
      <w:pPr>
        <w:pStyle w:val="A"/>
        <w:rPr/>
      </w:pPr>
      <w:r>
        <w:rPr>
          <w:rStyle w:val="W"/>
        </w:rPr>
        <w:t>1. Text comparison listing:</w:t>
      </w:r>
      <w:r>
        <w:rPr/>
        <w:t xml:space="preserve"> The standard text chart listing now has a relationship comparison mode. This is the text mode version of a bi, tri, or quad wheel chart, and is displayed with the -v -r0 switch combination, or in the Windows version by turning on “Info / Comparison Chart” and turning off “View / Show Graphics”.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A"/>
        <w:rPr/>
      </w:pPr>
      <w:r>
        <w:rPr>
          <w:rStyle w:val="W"/>
        </w:rPr>
        <w:t>2. Sidebar multiple charts:</w:t>
      </w:r>
      <w:r>
        <w:rPr/>
        <w:t xml:space="preserve"> The sidebar next to graphic chart wheels which lists the chart information and positions, has been extended to better support relationship charts involving two or more charts. Before only one set of chart information would ever be shown. Now both sets (or all three or four sets in the case of tri and quad wheels) will be shown. Each set of chart information will be properly labeled, such as synastry chart sidebars will indicate which set of chart information is determining the houses and which the planets.</w:t>
      </w:r>
    </w:p>
    <w:p>
      <w:pPr>
        <w:pStyle w:val="A"/>
        <w:rPr/>
      </w:pPr>
      <w:r>
        <w:rPr>
          <w:rStyle w:val="W"/>
        </w:rPr>
        <w:t>3. Graphics grid autosize:</w:t>
      </w:r>
      <w:r>
        <w:rPr/>
        <w:t xml:space="preserve"> The graphic aspect and midpoint grid can autosize itself to cover the number of unrestricted objects present in it. If the grid size setting is set to zero (by “-YXg 0” on the command line, or by setting the “Number Of Cells In Graphics Aspect Grid” to 0 in the Graphics Settings dialog) then the size to use will be autodetermined. Before, the graphic aspect grid always had a fixed number of rows, which could truncate objects or have blank rows/columns depending on the number of objects present.</w:t>
      </w:r>
    </w:p>
    <w:p>
      <w:pPr>
        <w:pStyle w:val="A"/>
        <w:rPr/>
      </w:pPr>
      <w:r>
        <w:rPr>
          <w:rStyle w:val="W"/>
        </w:rPr>
        <w:t>4. Esoteric element colors:</w:t>
      </w:r>
      <w:r>
        <w:rPr/>
        <w:t xml:space="preserve"> Setting the color of an object to “Element” (which gets the color of the element of the sign that it rules) now has the option to use esoteric or Hierarchical rulers, in addition to the default standard rulers. The alternate rulership sets will be used based on the rulership restrictions (as set with the -YR7 switch, or “Rulership Restrictions” in the Display Settings dialog).</w:t>
      </w:r>
    </w:p>
    <w:p>
      <w:pPr>
        <w:pStyle w:val="A"/>
        <w:rPr/>
      </w:pPr>
      <w:r>
        <w:rPr>
          <w:rStyle w:val="W"/>
        </w:rPr>
        <w:t>5. Object colors interface:</w:t>
      </w:r>
      <w:r>
        <w:rPr/>
        <w:t xml:space="preserve"> In the Windows version, the colors for planets and other objects may be selected in the Object Settings and More Object Settings dialogs. These dropdowns also allow selecting “Element” or “Ray” to become the colors of the element of the sign that the planet rules, or the Ray associated with the sign. This allows the Windows interface to access the functionality of the -YkO command switch.</w:t>
      </w:r>
    </w:p>
    <w:p>
      <w:pPr>
        <w:pStyle w:val="A"/>
        <w:rPr/>
      </w:pPr>
      <w:r>
        <w:rPr>
          <w:rStyle w:val="W"/>
        </w:rPr>
        <w:t>6. Ray colors interface:</w:t>
      </w:r>
      <w:r>
        <w:rPr/>
        <w:t xml:space="preserve"> In the Windows version, the colors of the esoteric seven Rays may be changed in the Set Colors dialog. This allows the Windows interface to access the functionality of the -Yk7 command switch.</w:t>
      </w:r>
    </w:p>
    <w:p>
      <w:pPr>
        <w:pStyle w:val="A"/>
        <w:rPr/>
      </w:pPr>
      <w:r>
        <w:rPr>
          <w:rStyle w:val="W"/>
        </w:rPr>
        <w:t>7. Biorhythm size interface:</w:t>
      </w:r>
      <w:r>
        <w:rPr/>
        <w:t xml:space="preserve"> In the Windows version, the number of days covered by biorhythm charts has been added to the Chart Settings dialog. This “Number Of Days Biorhythm Chart Covers” field allows the Windows interface to access the functionality of the -Yb command switch.</w:t>
      </w:r>
    </w:p>
    <w:p>
      <w:pPr>
        <w:pStyle w:val="A"/>
        <w:rPr/>
      </w:pPr>
      <w:r>
        <w:rPr>
          <w:rStyle w:val="W"/>
        </w:rPr>
        <w:t>8. 3D Houses interface:</w:t>
      </w:r>
      <w:r>
        <w:rPr/>
        <w:t xml:space="preserve"> In the Windows version, there’s a new “3D Houses” checkbox in the Calculation Settings dialog. That’s another way to access the functionality of the -c3 command switch, in addition to the “3D Houses” menu command.</w:t>
      </w:r>
    </w:p>
    <w:p>
      <w:pPr>
        <w:pStyle w:val="A"/>
        <w:rPr/>
      </w:pPr>
      <w:r>
        <w:rPr>
          <w:rStyle w:val="W"/>
        </w:rPr>
        <w:t>9. World map planet zeniths:</w:t>
      </w:r>
      <w:r>
        <w:rPr/>
        <w:t xml:space="preserve"> The world map display (-XW switch) and the polar globe display (-XP switch) will overlay the map with the zenith locations of each object in the alternate display mode (-Xi switch). Before, only the globe display (-XG switch) supported this planet overlay.</w:t>
      </w:r>
    </w:p>
    <w:p>
      <w:pPr>
        <w:pStyle w:val="A"/>
        <w:rPr/>
      </w:pPr>
      <w:r>
        <w:rPr>
          <w:rStyle w:val="W"/>
        </w:rPr>
        <w:t>10. Globe tilt stepping:</w:t>
      </w:r>
      <w:r>
        <w:rPr/>
        <w:t xml:space="preserve"> In the Windows version, the commands on the Globe Tilt submenu will adjust the map by the animation jump factor, instead of always by just one unit.</w:t>
      </w:r>
    </w:p>
    <w:p>
      <w:pPr>
        <w:pStyle w:val="A"/>
        <w:rPr/>
      </w:pPr>
      <w:r>
        <w:rPr>
          <w:rStyle w:val="W"/>
        </w:rPr>
        <w:t>11. Alt+click relocation:</w:t>
      </w:r>
      <w:r>
        <w:rPr/>
        <w:t xml:space="preserve"> In the Windows version, when an astro-graph or world map is being shown, holding down the Alt key and clicking will change the longitude and latitude of the current chart to the location clicked upon. This does the same as right mouse clicking on the window.</w:t>
      </w:r>
    </w:p>
    <w:p>
      <w:pPr>
        <w:pStyle w:val="A"/>
        <w:rPr/>
      </w:pPr>
      <w:r>
        <w:rPr>
          <w:rStyle w:val="W"/>
        </w:rPr>
        <w:t>12. Windows file save improvement:</w:t>
      </w:r>
      <w:r>
        <w:rPr/>
        <w:t xml:space="preserve"> In the Windows file save dialogs, saving a file without the extension delimiter "." in the name will automatically append the default extension ".as". If for some reason one really does want to save a file without any extension, they should just append a “.” to the filename to give it a zero length extension.</w:t>
      </w:r>
    </w:p>
    <w:p>
      <w:pPr>
        <w:pStyle w:val="A"/>
        <w:rPr/>
      </w:pPr>
      <w:r>
        <w:rPr>
          <w:rStyle w:val="W"/>
        </w:rPr>
        <w:t>13. Setup improvement:</w:t>
      </w:r>
      <w:r>
        <w:rPr/>
        <w:t xml:space="preserve"> In the Windows version, the Register File Extensions command no longer requires Administrator privileges on most versions of Windows. Before, this command and the program’s initial install would often result in the error: “Failed to register Astrolog file extensions. You may need to run Astrolog as Administrator for registering to succeed.”</w:t>
      </w:r>
    </w:p>
    <w:p>
      <w:pPr>
        <w:pStyle w:val="A"/>
        <w:rPr/>
      </w:pPr>
      <w:r>
        <w:rPr>
          <w:rStyle w:val="W"/>
        </w:rPr>
        <w:t>14. Windows command line build:</w:t>
      </w:r>
      <w:r>
        <w:rPr/>
        <w:t xml:space="preserve"> In the source code, there’s a new WCLI #define. When uncommented, it will compile a command line version of Astrolog on the Windows platform that has the ability to bring up a generic window with the -X switch. This new build is different from the standard Windows version (which is a full windowed program and not a command line program). The WCLI window won’t have a menu bar, but it will still accept keypresses. It’s basically a Windows version of the X11 and Mac graphics versions, just compiled for Windows instead of those alternate platforms. The WCLI version is more limited, but useful for testing the generic window source code of the program without having to go to different platforms.</w:t>
      </w:r>
    </w:p>
    <w:p>
      <w:pPr>
        <w:pStyle w:val="A"/>
        <w:rPr/>
      </w:pPr>
      <w:r>
        <w:rPr>
          <w:rStyle w:val="W"/>
        </w:rPr>
        <w:t>15. Windows 64 bit build:</w:t>
      </w:r>
      <w:r>
        <w:rPr/>
        <w:t xml:space="preserve"> Astrolog’s source code can now compile 64 bit instances of the Windows version. The Windows About dialog and the -Hc switch display will indicate whether a 32 or 64 bit version of the program is running. Internally, the sources look for the compiler set #define _WIN64 to indicate 64 bit specific content.</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new feature additions or bug fixes have been made to Astrolog 6.30, which means certain old assumptions are no longer valid. Most can be considered improvements, but they still change existing behavior. A list of these follows (which aren't useful to be aware of unless you have used previous versions of the program):</w:t>
      </w:r>
    </w:p>
    <w:p>
      <w:pPr>
        <w:pStyle w:val="A"/>
        <w:rPr/>
      </w:pPr>
      <w:r>
        <w:rPr>
          <w:rStyle w:val="X"/>
        </w:rPr>
        <w:t>1. Relationship midpoint grid interface:</w:t>
      </w:r>
      <w:r>
        <w:rPr/>
        <w:t xml:space="preserve"> The relationship midpoint grid between two sets of chart data is now accessed via the new -gm command switch, and no longer via -g0. Similarly, in the Windows version there’s a new “Relationship Aspect Grid Shows Midpoints Instead” checkbox in the Chart Settings dialog to access this setting. In the Windows version, the “Graphics / Modify Chart” command will toggle the -gm setting and switch between aspects and midpoints. Before, accessing the relationship aspect grid used the -g0 show aspect configurations switch. Since the -g0 setting is on by default, the old behavior would make the -g grid chart show a relationship midpoint grid by default instead of an aspect grid, which was unintuitive.</w:t>
      </w:r>
    </w:p>
    <w:p>
      <w:pPr>
        <w:pStyle w:val="A"/>
        <w:rPr/>
      </w:pPr>
      <w:r>
        <w:rPr>
          <w:rStyle w:val="X"/>
        </w:rPr>
        <w:t>2. Aspect colors moved:</w:t>
      </w:r>
      <w:r>
        <w:rPr/>
        <w:t xml:space="preserve"> In the Windows version, colors for aspects have been moved from the generic Set Colors dialog to the Aspect settings dialog. This change allows aspect colors to be viewed and changed along with everything else related to each aspect.</w:t>
      </w:r>
    </w:p>
    <w:p>
      <w:pPr>
        <w:pStyle w:val="A"/>
        <w:rPr/>
      </w:pPr>
      <w:r>
        <w:rPr>
          <w:rStyle w:val="X"/>
        </w:rPr>
        <w:t>3. Polar globe expanded.</w:t>
      </w:r>
      <w:r>
        <w:rPr/>
        <w:t xml:space="preserve"> The polar globe display (accessed via the -XP switch, or the “Show Polar Globe” command in the Windows version) has been changed to show the entire world instead of just the top or bottom hemisphere. In other words, instead of the equator at the outer edge, the opposite pole is now at the edge. If one wants the old behavior, they can get it in the standard globe display by changing the tilt to +/- 90 degrees.</w:t>
      </w:r>
    </w:p>
    <w:p>
      <w:pPr>
        <w:pStyle w:val="A"/>
        <w:rPr/>
      </w:pPr>
      <w:r>
        <w:rPr>
          <w:rStyle w:val="X"/>
        </w:rPr>
        <w:t>4. Polar globe hemisphere interface:</w:t>
      </w:r>
      <w:r>
        <w:rPr/>
        <w:t xml:space="preserve"> The hemisphere focused upon by the polar globe chart (accessed via -XP, or the “Show Polar Globe” command) is now controlled by the new “Globe Halves Focus On South Hemisphere” checkbox in the Graphics Settings dialog (and also by the -XP0 switch). Before this would be toggled by the Modify Display command setting (-Xi switch).</w:t>
      </w:r>
    </w:p>
    <w:p>
      <w:pPr>
        <w:pStyle w:val="A"/>
        <w:rPr/>
      </w:pPr>
      <w:r>
        <w:rPr>
          <w:rStyle w:val="X"/>
        </w:rPr>
        <w:t>5. Ley lines interface:</w:t>
      </w:r>
      <w:r>
        <w:rPr/>
        <w:t xml:space="preserve"> Display of ley lines on the world map display is now controlled by the 3D Houses setting (-c3 switch), when before it would be toggled by the Modify Display command setting (-Xi switch).</w:t>
      </w:r>
    </w:p>
    <w:p>
      <w:pPr>
        <w:pStyle w:val="A"/>
        <w:rPr/>
      </w:pPr>
      <w:r>
        <w:rPr>
          <w:rStyle w:val="X"/>
        </w:rPr>
        <w:t>6. Show border extended:</w:t>
      </w:r>
      <w:r>
        <w:rPr/>
        <w:t xml:space="preserve"> The Show Border command setting will now affect globe displays, which used to always have their circular borders displayed. The elliptical border around the Mollewide projection of the world map is now also controlled by the show border setting, when before it would be toggled by the Modify Display command setting (-Xi switch).</w:t>
      </w:r>
    </w:p>
    <w:p>
      <w:pPr>
        <w:pStyle w:val="A"/>
        <w:rPr/>
      </w:pPr>
      <w:r>
        <w:rPr>
          <w:rStyle w:val="X"/>
        </w:rPr>
        <w:t>7. Wheel decoration moved:</w:t>
      </w:r>
      <w:r>
        <w:rPr/>
        <w:t xml:space="preserve"> The spider web and moiré patterns drawn in the corners of wheel charts are no longer unintuitively accessed by having interpretations active (-I switch). The wheel chart decoration to display is now accessed with the new -YXv command switch, and in the Windows version in the new “Wheel Corners” groupbox in the Graphics Settings dialog.</w:t>
      </w:r>
    </w:p>
    <w:p>
      <w:pPr>
        <w:pStyle w:val="A"/>
        <w:rPr/>
      </w:pPr>
      <w:r>
        <w:rPr>
          <w:rStyle w:val="X"/>
        </w:rPr>
        <w:t>8. -b0 behavior:</w:t>
      </w:r>
      <w:r>
        <w:rPr/>
        <w:t xml:space="preserve"> The -b0 switch which toggles whether displays are to the nearest second, used to also affect the -b switch for ephemeris files. This second effect no longer happens, which means -b0 and -b should be considered completely separate switches. The old behavior could cause confusion, because -b is on my default and -b0 is off by default, which meant one attempting to turn on nearest seconds by doing “-b0” would unintentionally turn ephemeris files off at the same time, and would result in all positions becoming 0Aries.</w:t>
      </w:r>
    </w:p>
    <w:p>
      <w:pPr>
        <w:pStyle w:val="A"/>
        <w:rPr/>
      </w:pPr>
      <w:r>
        <w:rPr>
          <w:rStyle w:val="X"/>
        </w:rPr>
        <w:t>9. -B renamed:</w:t>
      </w:r>
      <w:r>
        <w:rPr/>
        <w:t xml:space="preserve"> The -B switch which sounds a system beep has been replaced with -YB, since it’s an obscure feature. The -B switch now accesses the new transit graph chart.</w:t>
      </w:r>
    </w:p>
    <w:p>
      <w:pPr>
        <w:pStyle w:val="A"/>
        <w:rPr/>
      </w:pPr>
      <w:r>
        <w:rPr>
          <w:rStyle w:val="X"/>
        </w:rPr>
        <w:t>10. Globe Tilt commands renamed:</w:t>
      </w:r>
      <w:r>
        <w:rPr/>
        <w:t xml:space="preserve"> In the Windows version, the Globe Tilt submenu “Increase” and “Decrease” commands have been renamed to “Tilt North” and “Tilt South”. That makes it clearer what each tilt command actually does, and also aligns better with the new “Rotate West” and “Rotate East” commands on the same menu.</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6.20, all of which have been corrected in this release:</w:t>
      </w:r>
    </w:p>
    <w:p>
      <w:pPr>
        <w:pStyle w:val="A"/>
        <w:rPr/>
      </w:pPr>
      <w:r>
        <w:rPr>
          <w:rStyle w:val="Y"/>
        </w:rPr>
        <w:t>1. Daylight Autodetect bug:</w:t>
      </w:r>
      <w:r>
        <w:rPr/>
        <w:t xml:space="preserve"> The "Autodetect" Daylight Time setting (as set with the -z0 command switch) is only implemented in the Windows version. That's documented behavior and not a bug. However, what was a problem is that if "Autodetect" was specified on any non-Windows system, then instead of just defaulting to Daylight time being off, it would instead produce an inaccurate "now" chart one day ahead.</w:t>
      </w:r>
    </w:p>
    <w:p>
      <w:pPr>
        <w:pStyle w:val="A"/>
        <w:rPr/>
      </w:pPr>
      <w:r>
        <w:rPr>
          <w:rStyle w:val="Y"/>
        </w:rPr>
        <w:t>2. Whole houses bug:</w:t>
      </w:r>
      <w:r>
        <w:rPr/>
        <w:t xml:space="preserve"> The Whole system of houses would produce malformed results when the sidereal zodiac is active. The sidereal offset would be applied after the house cusps were computed in the default tropical zodiac, which would move them away from sign boundaries. The correct behavior is to apply the sidereal offset first, and only then snap house cusps to the previous sign boundary.</w:t>
      </w:r>
    </w:p>
    <w:p>
      <w:pPr>
        <w:pStyle w:val="A"/>
        <w:rPr/>
      </w:pPr>
      <w:r>
        <w:rPr>
          <w:rStyle w:val="Y"/>
        </w:rPr>
        <w:t>3. Transit influence bug:</w:t>
      </w:r>
      <w:r>
        <w:rPr/>
        <w:t xml:space="preserve"> In the Windows version, the “Transit To Natal Influence” chart ignored the transit time setting in the Transits dialog, and used the time of natal chart. That could be seen by doing a transit to natal influence chart with both the natal and transiting times set to the same date, and noticing that all planets are doing an exact return with a 0 degree orb, regardless of the transit time.</w:t>
      </w:r>
    </w:p>
    <w:p>
      <w:pPr>
        <w:pStyle w:val="A"/>
        <w:rPr/>
      </w:pPr>
      <w:r>
        <w:rPr>
          <w:rStyle w:val="Y"/>
        </w:rPr>
        <w:t>4. Composite transit bug:</w:t>
      </w:r>
      <w:r>
        <w:rPr/>
        <w:t xml:space="preserve"> Transit times to a chart with no time or space (such as a composite chart) would clobber the chart positions of the chart being transited to. As a result, the next chart refresh (such as redrawing the screen in the Windows version) would replace the expected chart with different positions.</w:t>
      </w:r>
    </w:p>
    <w:p>
      <w:pPr>
        <w:pStyle w:val="A"/>
        <w:rPr/>
      </w:pPr>
      <w:r>
        <w:rPr>
          <w:rStyle w:val="Y"/>
        </w:rPr>
        <w:t>5. Synastry interpretation glitch:</w:t>
      </w:r>
      <w:r>
        <w:rPr/>
        <w:t xml:space="preserve"> Interpretation of synastry charts would incorrectly label the North Node object as “North North Node”.</w:t>
      </w:r>
    </w:p>
    <w:p>
      <w:pPr>
        <w:pStyle w:val="A"/>
        <w:rPr/>
      </w:pPr>
      <w:r>
        <w:rPr>
          <w:rStyle w:val="Y"/>
        </w:rPr>
        <w:t>6. Rulership restriction limitation:</w:t>
      </w:r>
      <w:r>
        <w:rPr/>
        <w:t xml:space="preserve"> Standard rulerships would always influence the power numbers in the -j switch influence chart (and the -7 switch Ray chart that uses the same influences), even if standard rulerships were restricted. Restricting standard rulerships will now prevent them from contributing to power numbers in any way, similar to how restricting esoteric and Hierarchical rulerships behave.</w:t>
      </w:r>
    </w:p>
    <w:p>
      <w:pPr>
        <w:pStyle w:val="A"/>
        <w:rPr/>
      </w:pPr>
      <w:r>
        <w:rPr>
          <w:rStyle w:val="Y"/>
        </w:rPr>
        <w:t>7. Globe display glitch:</w:t>
      </w:r>
      <w:r>
        <w:rPr/>
        <w:t xml:space="preserve"> Creating a bitmap showing the globe and with the 3D houses setting on would have a bunch of extraneous green dots on the left edge of the bitmap.</w:t>
      </w:r>
    </w:p>
    <w:p>
      <w:pPr>
        <w:pStyle w:val="A"/>
        <w:rPr/>
      </w:pPr>
      <w:r>
        <w:rPr>
          <w:rStyle w:val="Y"/>
        </w:rPr>
        <w:t>8. Dispositor display glitch:</w:t>
      </w:r>
      <w:r>
        <w:rPr/>
        <w:t xml:space="preserve"> The graphic dispositor chart (-j -X switch combination) would draw the center boundary walls one extra pixel off the bottom and right edges.</w:t>
      </w:r>
    </w:p>
    <w:p>
      <w:pPr>
        <w:pStyle w:val="A"/>
        <w:rPr/>
      </w:pPr>
      <w:r>
        <w:rPr/>
      </w:r>
    </w:p>
    <w:p>
      <w:pPr>
        <w:pStyle w:val="Section"/>
        <w:rPr/>
      </w:pPr>
      <w:bookmarkStart w:id="8" w:name="license"/>
      <w:bookmarkEnd w:id="8"/>
      <w:r>
        <w:rPr/>
        <w:t>LICENSE</w:t>
      </w:r>
    </w:p>
    <w:p>
      <w:pPr>
        <w:pStyle w:val="A"/>
        <w:rPr/>
      </w:pPr>
      <w:bookmarkStart w:id="9" w:name="license"/>
      <w:bookmarkEnd w:id="9"/>
      <w:r>
        <w:rPr/>
        <w:t>IMPORTANT NOTICE: Astrolog and all chart display routines and anything not enumerated below used in this program are Copyright (C) 1991-2017 by Walter D. Pullen (</w:t>
      </w:r>
      <w:hyperlink r:id="rId6">
        <w:r>
          <w:rPr>
            <w:rStyle w:val="InternetLink"/>
          </w:rPr>
          <w:t>Astara@msn.com</w:t>
        </w:r>
      </w:hyperlink>
      <w:r>
        <w:rPr/>
        <w:t xml:space="preserve">, </w:t>
      </w:r>
      <w:hyperlink r:id="rId7">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8">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9">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The PostScript code within the core graphics routines are programmed and Copyright (C) 1992-1993 by Brian D. Willoughby (</w:t>
      </w:r>
      <w:hyperlink r:id="rId10">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11">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2">
        <w:r>
          <w:rPr>
            <w:rStyle w:val="InternetLink"/>
          </w:rPr>
          <w:t>Astara@msn.com</w:t>
        </w:r>
      </w:hyperlink>
      <w:r>
        <w:rPr/>
        <w:t xml:space="preserve">       </w:t>
      </w:r>
      <w:r>
        <w:rPr>
          <w:highlight w:val="lightGray"/>
        </w:rPr>
        <w:t>*</w:t>
      </w:r>
    </w:p>
    <w:p>
      <w:pPr>
        <w:pStyle w:val="FA"/>
        <w:rPr/>
      </w:pPr>
      <w:r>
        <w:rPr>
          <w:highlight w:val="lightGray"/>
        </w:rPr>
        <w:t>O</w:t>
      </w:r>
      <w:r>
        <w:rPr/>
        <w:t xml:space="preserve">  Astrolog 6.30 homepage: </w:t>
      </w:r>
      <w:hyperlink r:id="rId13">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VisitedInternetLink">
    <w:name w:val="FollowedHyperlink"/>
    <w:basedOn w:val="DefaultParagraphFont"/>
    <w:rPr>
      <w:color w:val="800080"/>
      <w:u w:val="single"/>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astro.com/pub/swisseph/ephe/" TargetMode="External"/><Relationship Id="rId3" Type="http://schemas.openxmlformats.org/officeDocument/2006/relationships/hyperlink" Target="ftp://ftp.astro.com/pub/swisseph/ephe/ast136/s136199.se1" TargetMode="External"/><Relationship Id="rId4" Type="http://schemas.openxmlformats.org/officeDocument/2006/relationships/hyperlink" Target="http://www.astro.com/swisseph/astlist.htm" TargetMode="External"/><Relationship Id="rId5" Type="http://schemas.openxmlformats.org/officeDocument/2006/relationships/hyperlink" Target="http://www.astrolog.org/astrolog/screen/globe.gif" TargetMode="External"/><Relationship Id="rId6" Type="http://schemas.openxmlformats.org/officeDocument/2006/relationships/hyperlink" Target="mailto:Astara@msn.com" TargetMode="External"/><Relationship Id="rId7" Type="http://schemas.openxmlformats.org/officeDocument/2006/relationships/hyperlink" Target="http://www.astrolog.org/astrolog.htm" TargetMode="External"/><Relationship Id="rId8" Type="http://schemas.openxmlformats.org/officeDocument/2006/relationships/hyperlink" Target="http://www.astro.com/swisseph" TargetMode="External"/><Relationship Id="rId9" Type="http://schemas.openxmlformats.org/officeDocument/2006/relationships/hyperlink" Target="mailto:alois@astro.ch" TargetMode="External"/><Relationship Id="rId10" Type="http://schemas.openxmlformats.org/officeDocument/2006/relationships/hyperlink" Target="mailto:brianw@sounds.wa.com" TargetMode="External"/><Relationship Id="rId11" Type="http://schemas.openxmlformats.org/officeDocument/2006/relationships/hyperlink" Target="http://www.gnu.org/" TargetMode="External"/><Relationship Id="rId12" Type="http://schemas.openxmlformats.org/officeDocument/2006/relationships/hyperlink" Target="mailto:Astara@msn.com" TargetMode="External"/><Relationship Id="rId13" Type="http://schemas.openxmlformats.org/officeDocument/2006/relationships/hyperlink" Target="http://www.magitech.com/astrolog/astrolog.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D. Pullen</cp:lastModifiedBy>
  <dcterms:modified xsi:type="dcterms:W3CDTF">2017-10-20T11:18:00Z</dcterms:modified>
  <cp:revision>474</cp:revision>
  <dc:subject>Astrolog</dc:subject>
  <dc:title>Astrolog 6.30 Changes</dc:title>
</cp:coreProperties>
</file>