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30  **</w:t>
      </w:r>
    </w:p>
    <w:p>
      <w:pPr>
        <w:pStyle w:val="FA"/>
        <w:rPr/>
      </w:pPr>
      <w:r>
        <w:rPr/>
      </w:r>
    </w:p>
    <w:p>
      <w:pPr>
        <w:pStyle w:val="A"/>
        <w:rPr/>
      </w:pPr>
      <w:r>
        <w:rPr/>
        <w:t>Documentation for Astrolog version 6.30 (October 2017):</w:t>
      </w:r>
    </w:p>
    <w:p>
      <w:pPr>
        <w:pStyle w:val="A"/>
        <w:rPr/>
      </w:pPr>
      <w:r>
        <w:rPr/>
        <w:t>This file contains a complete list of all the features available in Astrolog, and documentation on how to use each option. The file is divided into eight sections:</w:t>
      </w:r>
    </w:p>
    <w:p>
      <w:pPr>
        <w:pStyle w:val="A"/>
        <w:rPr/>
      </w:pPr>
      <w:r>
        <w:rPr/>
        <w:t xml:space="preserve">1) </w:t>
      </w:r>
      <w:hyperlink w:anchor="summary">
        <w:r>
          <w:rPr>
            <w:rStyle w:val="InternetLink"/>
            <w:b/>
          </w:rPr>
          <w:t>Summary</w:t>
        </w:r>
      </w:hyperlink>
      <w:r>
        <w:rPr>
          <w:b/>
        </w:rPr>
        <w:t>:</w:t>
      </w:r>
      <w:r>
        <w:rPr/>
        <w:t xml:space="preserve"> A summary of the program and a list of its features.</w:t>
      </w:r>
    </w:p>
    <w:p>
      <w:pPr>
        <w:pStyle w:val="A"/>
        <w:rPr/>
      </w:pPr>
      <w:r>
        <w:rPr/>
        <w:t xml:space="preserve">2) </w:t>
      </w:r>
      <w:hyperlink w:anchor="switch">
        <w:r>
          <w:rPr>
            <w:rStyle w:val="InternetLink"/>
            <w:b/>
          </w:rPr>
          <w:t>Command Switch List</w:t>
        </w:r>
      </w:hyperlink>
      <w:r>
        <w:rPr>
          <w:b/>
        </w:rPr>
        <w:t>:</w:t>
      </w:r>
      <w:r>
        <w:rPr/>
        <w:t xml:space="preserve"> A summary of all the main features which are accessed via command line switches and parameters, along with the single key press commands that can be given to an X Window or PC graphics screen to change the display in various ways (assuming graphics are compiled in) is listed.</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in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and the X Windows features in general. (Looking for a quick display to prove Astrolog was worth downloading and/or compiling? With graphics try: “astrolog -Xn -XG”!)</w:t>
      </w:r>
    </w:p>
    <w:p>
      <w:pPr>
        <w:pStyle w:val="A"/>
        <w:rPr/>
      </w:pPr>
      <w:r>
        <w:rPr/>
        <w:t xml:space="preserve">7) </w:t>
      </w:r>
      <w:hyperlink w:anchor="windows">
        <w:r>
          <w:rPr>
            <w:rStyle w:val="InternetLink"/>
            <w:b/>
          </w:rPr>
          <w:t>Windows Version</w:t>
        </w:r>
      </w:hyperlink>
      <w:r>
        <w:rPr>
          <w:b/>
        </w:rPr>
        <w:t>:</w:t>
      </w:r>
      <w:r>
        <w:rPr/>
        <w:t xml:space="preserve"> Then is discussed Astrolog for Windows, and a description of the menu and dialog interface it offers.</w:t>
      </w:r>
    </w:p>
    <w:p>
      <w:pPr>
        <w:pStyle w:val="A"/>
        <w:rPr/>
      </w:pPr>
      <w:r>
        <w:rPr/>
        <w:t xml:space="preserve">8)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6.30 is a many featured and customizable astrology chart calculation program for Windows, Unix, and Mac. It is 100% freeware and requires no registration fee. :) The complete source code is available. Astrolog features: wheels, aspects, midpoints, relationship charts, transits, progressions, some interpretations, astro-graphy, local horizon, constellations, planet orbits, dispositors, various influence charts, esoteric astrology, biorhythms, different zodiacs, central planets, 18 house systems, 10800 year ephemeris, asteroids, Uranians, fixed stars, Arabic parts, script files and macros, interactive MS/X11 Windows graphics, smooth animation of charts, graphic files in PostScript, Windows metafile, and bitmap formats, and more!</w:t>
      </w:r>
    </w:p>
    <w:p>
      <w:pPr>
        <w:pStyle w:val="A"/>
        <w:rPr/>
      </w:pPr>
      <w:r>
        <w:rPr/>
        <w:t>Astrolog is relatively unique in astrology software for the following reasons:</w:t>
      </w:r>
    </w:p>
    <w:p>
      <w:pPr>
        <w:pStyle w:val="N"/>
        <w:ind w:left="720" w:hanging="0"/>
        <w:rPr/>
      </w:pPr>
      <w:r>
        <w:rPr/>
        <w:t>(1) It’s 100% freeware. :)</w:t>
      </w:r>
    </w:p>
    <w:p>
      <w:pPr>
        <w:pStyle w:val="N"/>
        <w:ind w:left="720" w:hanging="0"/>
        <w:rPr/>
      </w:pPr>
      <w:r>
        <w:rPr/>
        <w:t>(2) It runs on multiple platforms, such as Windows, Mac, and Unix.</w:t>
      </w:r>
    </w:p>
    <w:p>
      <w:pPr>
        <w:pStyle w:val="N"/>
        <w:ind w:left="720" w:hanging="0"/>
        <w:rPr/>
      </w:pPr>
      <w:r>
        <w:rPr/>
        <w:t>(3) The full source code is available.</w:t>
      </w:r>
    </w:p>
    <w:p>
      <w:pPr>
        <w:pStyle w:val="N"/>
        <w:ind w:left="720" w:hanging="0"/>
        <w:rPr/>
      </w:pPr>
      <w:r>
        <w:rPr/>
        <w:t>(4) Features are accessible from the command line and from shell scripts.</w:t>
      </w:r>
    </w:p>
    <w:p>
      <w:pPr>
        <w:pStyle w:val="N"/>
        <w:ind w:left="720" w:hanging="0"/>
        <w:rPr/>
      </w:pPr>
      <w:r>
        <w:rP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w:t>
      </w:r>
    </w:p>
    <w:p>
      <w:pPr>
        <w:pStyle w:val="N"/>
        <w:rPr/>
      </w:pPr>
      <w:r>
        <w:rPr/>
        <w:t>Position of Vulcan</w:t>
      </w:r>
    </w:p>
    <w:p>
      <w:pPr>
        <w:pStyle w:val="N"/>
        <w:rPr/>
      </w:pPr>
      <w:r>
        <w:rPr/>
        <w:t>Positions of the eight Uranian planets.</w:t>
      </w:r>
    </w:p>
    <w:p>
      <w:pPr>
        <w:pStyle w:val="N"/>
        <w:rPr/>
      </w:pPr>
      <w:r>
        <w:rPr/>
        <w:t>Positions of 47 fixed stars.</w:t>
      </w:r>
    </w:p>
    <w:p>
      <w:pPr>
        <w:pStyle w:val="N"/>
        <w:rPr/>
      </w:pPr>
      <w:r>
        <w:rPr/>
        <w:t>Positions of 177 Arabic parts and their formulas.</w:t>
      </w:r>
    </w:p>
    <w:p>
      <w:pPr>
        <w:pStyle w:val="N"/>
        <w:rPr/>
      </w:pPr>
      <w:r>
        <w:rPr/>
        <w:t>Option to use any or all of accurate 10800 year ephemeris.</w:t>
      </w:r>
    </w:p>
    <w:p>
      <w:pPr>
        <w:pStyle w:val="Section2"/>
        <w:rPr/>
      </w:pPr>
      <w:r>
        <w:rPr/>
        <w:t>Computation features:</w:t>
      </w:r>
    </w:p>
    <w:p>
      <w:pPr>
        <w:pStyle w:val="N"/>
        <w:rPr/>
      </w:pPr>
      <w:r>
        <w:rPr/>
        <w:t>18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Navamsa positions.</w:t>
      </w:r>
    </w:p>
    <w:p>
      <w:pPr>
        <w:pStyle w:val="N"/>
        <w:rPr/>
      </w:pPr>
      <w:r>
        <w:rPr/>
        <w:t>Esoteric astrology and Rays.</w:t>
      </w:r>
    </w:p>
    <w:p>
      <w:pPr>
        <w:pStyle w:val="N"/>
        <w:rPr/>
      </w:pPr>
      <w:r>
        <w:rPr/>
        <w:t>3D houses that take planetary latitude into account.</w:t>
      </w:r>
    </w:p>
    <w:p>
      <w:pPr>
        <w:pStyle w:val="N"/>
        <w:rPr/>
      </w:pPr>
      <w:r>
        <w:rPr/>
        <w:t>Positions relative to ecliptic or equator.</w:t>
      </w:r>
    </w:p>
    <w:p>
      <w:pPr>
        <w:pStyle w:val="N"/>
        <w:rPr/>
      </w:pPr>
      <w:r>
        <w:rPr/>
        <w:t>Local horizon positions in prime vertical coordinate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Hindu or Vedic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w:t>
      </w:r>
    </w:p>
    <w:p>
      <w:pPr>
        <w:pStyle w:val="N"/>
        <w:rPr/>
      </w:pPr>
      <w:r>
        <w:rPr/>
        <w:t>List latitude crossings in astro-graph charts.</w:t>
      </w:r>
    </w:p>
    <w:p>
      <w:pPr>
        <w:pStyle w:val="N"/>
        <w:rPr/>
      </w:pPr>
      <w:r>
        <w:rPr/>
        <w:t>Generic monthly and yearly calendars.</w:t>
      </w:r>
    </w:p>
    <w:p>
      <w:pPr>
        <w:pStyle w:val="N"/>
        <w:rPr/>
      </w:pPr>
      <w:r>
        <w:rPr/>
        <w:t>Ephemeris table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lunar phases and season changes.</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progressed to natal comparison chart.</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astro-graph chart on a map of the world.</w:t>
      </w:r>
    </w:p>
    <w:p>
      <w:pPr>
        <w:pStyle w:val="N"/>
        <w:rPr/>
      </w:pPr>
      <w:r>
        <w:rPr/>
        <w:t>Graphic local horizon, polar horizon, Gauquelin wheel, and orbit charts.</w:t>
      </w:r>
    </w:p>
    <w:p>
      <w:pPr>
        <w:pStyle w:val="N"/>
        <w:rPr/>
      </w:pPr>
      <w:r>
        <w:rPr/>
        <w:t>Graphic ephemeris tracking chart.</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Paging for when text charts are more than a screenful.</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6.3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4][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 instead of difference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0]a:</w:t>
      </w:r>
      <w:r>
        <w:rPr/>
        <w:t xml:space="preserve"> Like -a but indicate applying and separating orbs.</w:t>
      </w:r>
    </w:p>
    <w:p>
      <w:pPr>
        <w:pStyle w:val="N"/>
        <w:rPr/>
      </w:pPr>
      <w:r>
        <w:rPr>
          <w:rStyle w:val="S"/>
        </w:rPr>
        <w:t xml:space="preserve"> </w:t>
      </w:r>
      <w:r>
        <w:rPr>
          <w:rStyle w:val="S"/>
        </w:rPr>
        <w:t>-a[0]p:</w:t>
      </w:r>
      <w:r>
        <w:rPr/>
        <w:t xml:space="preserve"> Like -a but do parallel and contraparallel aspects.</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w:t>
      </w:r>
      <w:r>
        <w:rPr/>
        <w:t xml:space="preserve"> Print all charts together (i.e. -v-w-g0-a-m-Z-S-l-j0-7-L0-K-d-D-E).</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w:t>
      </w:r>
      <w:r>
        <w:rPr/>
        <w:t xml:space="preserve"> Like -t but graph all transits occurring during period.</w:t>
      </w:r>
    </w:p>
    <w:p>
      <w:pPr>
        <w:pStyle w:val="N"/>
        <w:rPr/>
      </w:pPr>
      <w:r>
        <w:rPr>
          <w:rStyle w:val="S"/>
        </w:rPr>
        <w:t xml:space="preserve"> </w:t>
      </w:r>
      <w:r>
        <w:rPr>
          <w:rStyle w:val="S"/>
        </w:rPr>
        <w:t>-V0[...]:</w:t>
      </w:r>
      <w:r>
        <w:rPr/>
        <w:t xml:space="preserve"> Like _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w:t>
      </w:r>
      <w:r>
        <w:rPr/>
        <w:t xml:space="preserve"> Restrict all minor cusps, all Uranians, or stars.</w:t>
      </w:r>
    </w:p>
    <w:p>
      <w:pPr>
        <w:pStyle w:val="N"/>
        <w:rPr/>
      </w:pPr>
      <w:r>
        <w:rPr>
          <w:rStyle w:val="S"/>
        </w:rPr>
        <w:t xml:space="preserve"> </w:t>
      </w:r>
      <w:r>
        <w:rPr>
          <w:rStyle w:val="S"/>
        </w:rPr>
        <w:t>-RT[0,1,C,u,U] [..]:</w:t>
      </w:r>
      <w:r>
        <w:rPr/>
        <w:t xml:space="preserve"> Restrict transiting planets in -t lis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transneptunian/Uranian bodie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w:t>
      </w:r>
      <w:r>
        <w:rPr/>
        <w:t xml:space="preserve"> Order by azimuth, altitude, name, or brightness.</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3:</w:t>
      </w:r>
      <w:r>
        <w:rPr/>
        <w:t xml:space="preserve"> Aspect orbs consider latitude as well as zodiac position.</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file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c &lt;value&gt;:</w:t>
      </w:r>
      <w:r>
        <w:rPr/>
        <w:t xml:space="preserve"> Select a different default system of houses. 0 = Placidus, 1 = Koch, 2 = Equal, 3 = Campanus, 4 = Meridian, 5 = Regiomontanus, 6 = Porphyry, 7 = Morinus, 8 = Topocentric, 9 = Alcabitius, 10 = Krusinski, 11 = Equal MC, 12 = Pullen S-Ratio, 13 = Pullen S-Delta, 14 = Whole, 15 = Vedic, 16 = Sripati, 17 = None.</w:t>
      </w:r>
    </w:p>
    <w:p>
      <w:pPr>
        <w:pStyle w:val="N"/>
        <w:rPr/>
      </w:pPr>
      <w:r>
        <w:rPr>
          <w:rStyle w:val="S"/>
        </w:rPr>
        <w:t xml:space="preserve"> </w:t>
      </w:r>
      <w:r>
        <w:rPr>
          <w:rStyle w:val="S"/>
        </w:rPr>
        <w:t>-c3:</w:t>
      </w:r>
      <w:r>
        <w:rPr/>
        <w:t xml:space="preserve"> Place in houses using latitude as well as zodiac position.</w:t>
      </w:r>
    </w:p>
    <w:p>
      <w:pPr>
        <w:pStyle w:val="N"/>
        <w:rPr/>
      </w:pPr>
      <w:r>
        <w:rPr>
          <w:rStyle w:val="S"/>
        </w:rPr>
        <w:t xml:space="preserve"> </w:t>
      </w:r>
      <w:r>
        <w:rPr>
          <w:rStyle w:val="S"/>
        </w:rPr>
        <w:t>-s [..]:</w:t>
      </w:r>
      <w:r>
        <w:rPr/>
        <w:t xml:space="preserve"> Compute a sidereal instead of standard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z,h,d]:</w:t>
      </w:r>
      <w:r>
        <w:rPr/>
        <w:t xml:space="preserve"> Display locations as in zodiac, hours/minutes, or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2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o. of days to progress / day (default 365.24219).</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o. of days in the future.</w:t>
      </w:r>
    </w:p>
    <w:p>
      <w:pPr>
        <w:pStyle w:val="N"/>
        <w:rPr/>
      </w:pPr>
      <w:r>
        <w:rPr>
          <w:rStyle w:val="S"/>
        </w:rPr>
        <w:t xml:space="preserve"> </w:t>
      </w:r>
      <w:r>
        <w:rPr>
          <w:rStyle w:val="S"/>
        </w:rPr>
        <w:t>-- [&lt;days&gt;]:</w:t>
      </w:r>
      <w:r>
        <w:rPr/>
        <w:t xml:space="preserve"> Cast chart for specified no. of days in the past.</w:t>
      </w:r>
    </w:p>
    <w:p>
      <w:pPr>
        <w:pStyle w:val="N"/>
        <w:rPr/>
      </w:pPr>
      <w:r>
        <w:rPr>
          <w:rStyle w:val="S"/>
        </w:rPr>
        <w:t xml:space="preserve"> </w:t>
      </w:r>
      <w:r>
        <w:rPr>
          <w:rStyle w:val="S"/>
        </w:rPr>
        <w:t>-+[m,y] [&lt;value&gt;]:</w:t>
      </w:r>
      <w:r>
        <w:rPr/>
        <w:t xml:space="preserve"> Cast chart for no.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t>
      </w:r>
      <w:r>
        <w:rPr/>
        <w:t xml:space="preserve"> Set bitmap file output mode to X11 normal, compacted, very compact, Ascii (bmtoa), or Windows bmp.</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polar projection.</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2-4][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
    </w:p>
    <w:p>
      <w:pPr>
        <w:pStyle w:val="N"/>
        <w:rPr/>
      </w:pPr>
      <w:r>
        <w:rPr/>
        <w:t>--</w:t>
      </w:r>
    </w:p>
    <w:p>
      <w:pPr>
        <w:pStyle w:val="N"/>
        <w:rPr/>
      </w:pPr>
      <w:r>
        <w:rPr/>
      </w:r>
    </w:p>
    <w:p>
      <w:pPr>
        <w:pStyle w:val="N"/>
        <w:rPr/>
      </w:pPr>
      <w:r>
        <w:rPr/>
        <w:t>Astrolog (version 6.3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n:</w:t>
      </w:r>
      <w:r>
        <w:rPr/>
        <w:t xml:space="preserve"> Compute location of true instead of mean node.</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seorbel.txt object.</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bO]n &lt;obj&gt; &lt;index&gt;:</w:t>
      </w:r>
      <w:r>
        <w:rPr/>
        <w:t xml:space="preserve"> Change Uranian to North Node of object.</w:t>
      </w:r>
    </w:p>
    <w:p>
      <w:pPr>
        <w:pStyle w:val="N"/>
        <w:rPr/>
      </w:pPr>
      <w:r>
        <w:rPr>
          <w:rStyle w:val="S"/>
        </w:rPr>
        <w:t xml:space="preserve"> </w:t>
      </w:r>
      <w:r>
        <w:rPr>
          <w:rStyle w:val="S"/>
        </w:rPr>
        <w:t>-Ye[bO]s &lt;obj&gt; &lt;index&gt;:</w:t>
      </w:r>
      <w:r>
        <w:rPr/>
        <w:t xml:space="preserve"> Change Uranian to South Node of object.</w:t>
      </w:r>
    </w:p>
    <w:p>
      <w:pPr>
        <w:pStyle w:val="N"/>
        <w:rPr/>
      </w:pPr>
      <w:r>
        <w:rPr>
          <w:rStyle w:val="S"/>
        </w:rPr>
        <w:t xml:space="preserve"> </w:t>
      </w:r>
      <w:r>
        <w:rPr>
          <w:rStyle w:val="S"/>
        </w:rPr>
        <w:t>-Ye[bO]a &lt;obj&gt; &lt;index&gt;:</w:t>
      </w:r>
      <w:r>
        <w:rPr/>
        <w:t xml:space="preserve"> Change Uranian to apihelion of object.</w:t>
      </w:r>
    </w:p>
    <w:p>
      <w:pPr>
        <w:pStyle w:val="N"/>
        <w:rPr/>
      </w:pPr>
      <w:r>
        <w:rPr>
          <w:rStyle w:val="S"/>
        </w:rPr>
        <w:t xml:space="preserve"> </w:t>
      </w:r>
      <w:r>
        <w:rPr>
          <w:rStyle w:val="S"/>
        </w:rPr>
        <w:t>-Ye[bO]p &lt;obj&gt; &lt;index&gt;:</w:t>
      </w:r>
      <w:r>
        <w:rPr/>
        <w:t xml:space="preserve"> Change Uranian to perihelion of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D &lt;obj&gt; &lt;string1&gt; &lt;string2&gt;:</w:t>
      </w:r>
      <w:r>
        <w:rPr/>
        <w:t xml:space="preserve"> Customize glyphs for plane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f &lt;val&gt;:</w:t>
      </w:r>
      <w:r>
        <w:rPr/>
        <w:t xml:space="preserve"> Set usage of actual system fonts in graphic file.</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0[o,i,q,X]:</w:t>
      </w:r>
      <w:r>
        <w:rPr/>
        <w:t xml:space="preserve"> Disallow file output, input, exiting, and graphic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w:t>
      </w:r>
    </w:p>
    <w:p>
      <w:pPr>
        <w:pStyle w:val="N"/>
        <w:rPr/>
      </w:pPr>
      <w:r>
        <w:rPr/>
      </w:r>
    </w:p>
    <w:p>
      <w:pPr>
        <w:pStyle w:val="N"/>
        <w:rPr/>
      </w:pPr>
      <w:r>
        <w:rPr/>
        <w:t>Astrolog graphics screen key press options (version 6.30):</w:t>
      </w:r>
    </w:p>
    <w:p>
      <w:pPr>
        <w:pStyle w:val="N"/>
        <w:rPr/>
      </w:pPr>
      <w:r>
        <w:rPr>
          <w:rStyle w:val="K"/>
        </w:rPr>
        <w:t xml:space="preserve"> </w:t>
      </w:r>
      <w:r>
        <w:rPr>
          <w:rStyle w:val="K"/>
        </w:rPr>
        <w:t>Press 'H' or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g/bg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 'C', 'u', 'U'</w:t>
      </w:r>
      <w:r>
        <w:rPr/>
        <w:t xml:space="preserve"> to toggle restriction status of minor objects, minor house cusps, Uranian planet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f', 'g', 'z', 'y'</w:t>
      </w:r>
      <w:r>
        <w:rPr/>
        <w:t xml:space="preserve"> to toggle status of sidereal zodiac, heliocentric charts, domal charts, decan charts, vedic format wheel charts, and navamsa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dump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 will rotate.</w:t>
      </w:r>
    </w:p>
    <w:p>
      <w:pPr>
        <w:pStyle w:val="N"/>
        <w:rPr/>
      </w:pPr>
      <w:r>
        <w:rPr>
          <w:rStyle w:val="K"/>
        </w:rPr>
        <w:t xml:space="preserve"> </w:t>
      </w:r>
      <w:r>
        <w:rPr>
          <w:rStyle w:val="K"/>
        </w:rPr>
        <w:t>Press '!'-'('</w:t>
      </w:r>
      <w:r>
        <w:rPr/>
        <w:t xml:space="preserve"> to begin updating current chart by adding times. !: seconds, @: minutes, #: hours, $: days, %: months, ^: years, &amp;: years*10, *: years*100, (: years*1000.</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1'-'9'</w:t>
      </w:r>
      <w:r>
        <w:rPr/>
        <w:t xml:space="preserve"> to determine section of chart to show if clipped.</w:t>
      </w:r>
    </w:p>
    <w:p>
      <w:pPr>
        <w:pStyle w:val="N"/>
        <w:rPr/>
      </w:pPr>
      <w:r>
        <w:rPr>
          <w:rStyle w:val="K"/>
        </w:rPr>
        <w:t xml:space="preserve"> </w:t>
      </w:r>
      <w:r>
        <w:rPr>
          <w:rStyle w:val="K"/>
        </w:rPr>
        <w:t>Press 'V','A','Z','S','M','K','J','L','E','X','W','G','P'</w:t>
      </w:r>
      <w:r>
        <w:rPr/>
        <w:t xml:space="preserve"> to switch to normal (-v), grid (-g), local (-Z), space (-S), sector (-l), calendar (-K), dispositor (-j), astro-graph (-L), ephemeris (-E), sphere (-XX), world map (-XW), globe (-XG), polar (-XP) modes.</w:t>
      </w:r>
    </w:p>
    <w:p>
      <w:pPr>
        <w:pStyle w:val="N"/>
        <w:rPr/>
      </w:pPr>
      <w:r>
        <w:rPr>
          <w:rStyle w:val="K"/>
        </w:rPr>
        <w:t xml:space="preserve"> </w:t>
      </w:r>
      <w:r>
        <w:rPr>
          <w:rStyle w:val="K"/>
        </w:rPr>
        <w:t>Press 'Y'</w:t>
      </w:r>
      <w:r>
        <w:rPr/>
        <w:t xml:space="preserve"> to switch to biorhythm relation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F1'..'F12'</w:t>
      </w:r>
      <w:r>
        <w:rPr/>
        <w:t xml:space="preserve"> [plus Shift,Ctrl,Alt] to run macros 1..48.</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general switches.</w:t>
      </w:r>
    </w:p>
    <w:p>
      <w:pPr>
        <w:pStyle w:val="N"/>
        <w:rPr/>
      </w:pPr>
      <w:r>
        <w:rPr>
          <w:rStyle w:val="K"/>
        </w:rPr>
        <w:t xml:space="preserve"> </w:t>
      </w:r>
      <w:r>
        <w:rPr>
          <w:rStyle w:val="K"/>
        </w:rPr>
        <w:t>Press 'q'</w:t>
      </w:r>
      <w:r>
        <w:rPr/>
        <w:t xml:space="preserve"> to terminate graphics and the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the -1 or -3 option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hack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other standard and simpler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Vulcan and Vulkanus) have the same first three characters, so they need longer substrings to be unambiguous. Aspects should be based on their formal abbreviations, e.g. “ssx” instead of “sem” for Semisextile.</w:t>
      </w:r>
    </w:p>
    <w:p>
      <w:pPr>
        <w:pStyle w:val="Section2"/>
        <w:rPr/>
      </w:pPr>
      <w:r>
        <w:rPr/>
        <w:t>Astrolog (version 6.30) command switches:</w:t>
      </w:r>
    </w:p>
    <w:p>
      <w:pPr>
        <w:pStyle w:val="A"/>
        <w:rPr/>
      </w:pPr>
      <w:r>
        <w:rPr>
          <w:rStyle w:val="S"/>
        </w:rPr>
        <w:t>-H:</w:t>
      </w:r>
      <w:r>
        <w:rPr/>
        <w:t xml:space="preserve"> Display this help list.</w:t>
      </w:r>
    </w:p>
    <w:p>
      <w:pPr>
        <w:pStyle w:val="B"/>
        <w:rPr/>
      </w:pPr>
      <w:r>
        <w:rPr/>
        <w:t>This option displays a list exactly like the one given above on the screen. Note: Concerning the list itself, PC users are accustomed to seeing command switches with a leading slash “/” instead of a dash “-”. To accommodate this, this list of options available does, if the program has been compiled for a PC, display all the switches with a leading “/” instead of a “-”.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azimuth, altitude, and brightness values. Note that this list shows only those items that aren't restricted when it’s displayed. If you want to show all 90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B"/>
        <w:rPr/>
      </w:pPr>
      <w:r>
        <w:rPr/>
        <w:t>Astrolog can do the position of Lilith, often called the “Dark Moon”. This Lilith is the point in space of one focus of the Moon’s elliptical orbit around the Earth (Earth itself being in the other of the two), and not the asteroid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covered later) needs to be in effect to get Lilith’s positions.</w:t>
      </w:r>
    </w:p>
    <w:p>
      <w:pPr>
        <w:pStyle w:val="B"/>
        <w:rPr/>
      </w:pPr>
      <w:r>
        <w:rPr/>
        <w:t>Astrolog can do the position of the East Point as well, which is technically the same as the position of the Ascendant at the equator for whatever time. This is object number 21 in Astrolog, and its graphic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see later). Finally, it will print a brief description of what each aspect glyph looks like. This is useful if one doesn't know what aspects the various symbols in the -g -X graphic displays are referring to.</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primary moons or satellites it has. This table also includes Chiron and the four asteroids, the lunar nodes, and the Uranians, at least for the distance from Sun and length of year fields (and diameter field for the asteroids).</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2-4][0] &lt;strings&gt;:</w:t>
      </w:r>
      <w:r>
        <w:rPr/>
        <w:t xml:space="preserve"> Define macro(s) to run when chart calculated.</w:t>
      </w:r>
    </w:p>
    <w:p>
      <w:pPr>
        <w:pStyle w:val="B"/>
        <w:rPr/>
      </w:pPr>
      <w:r>
        <w:rPr/>
        <w:t>The -M2, -M3, and -M4 switches allow different calculation settings to be used for different rings in a bi-wheel, tri-wheel, or quad-wheel chart. The switches take 2, 3, or 4 string parameters respectively, and each string is a command line that gets automatically applied before calculating the planet positions for that ring. If the switch is invoked as -M20, -M30, or -M40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0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with respect to the Sun. That means all planets will have an average relative velocity value of 1.000, and in all cases a velocity of 2.000 means the planet is moving twice as fast as normal, and one of 0.010 means the planet is about to turn retrograde.</w:t>
      </w:r>
    </w:p>
    <w:p>
      <w:pPr>
        <w:pStyle w:val="B"/>
        <w:rPr/>
      </w:pPr>
      <w:r>
        <w:rPr/>
        <w:t>Note: The -v0 switch which expresses planetary velocities relative to average speed has a known incompatibility will cause some applying vs. separating aspect orbs to be inverted, i.e. displayed as applying when the reverse is actually true or vice versa. This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don't know why you would want to, but you can) this value to their preference. The parameter may range from 1 to 10, and with this you can nicely generate a text wheel chart with all 87 objects in it, without overflowing all the houses.</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and Stelliums, with the -g0 option. In a Stellium, three or four objects must all be conjunct with each other. In a Cradle, four objects form three sextiles producing a chain of sextiles half way around the zodiac.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 instead of difference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however,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 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order in which they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The two planets are printed, the aspect they make, their orb, and then the power of the aspect used in ordering. Any power number more than 10 is a very major aspect. An exact Sun Moon conjunction can exceed 25. So, if you want to know, say,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0]a:</w:t>
      </w:r>
      <w:r>
        <w:rPr/>
        <w:t xml:space="preserve"> Like -a but indicate applying and separating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0]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 setting will also affect -D and -T transit influence charts, having them show their aspects in parallel too.</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n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relative angle of the planet with respect to the central body, i.e. its zodiac position converted to the appropriate number from 0..360.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U is printed, which is just the diagonal as indicated by the x, y, z vectors. (The Earth and Sun are of course always about 1.0 AU from each othe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quite a bit longer than regular wheels. It’s like the -Zd rising and setting list, where increasing the -d searching divisions value increases the accuracy and calculation time here too. To cut calculation time down to that of ordinary charts, one may do a reasonable approximation of sector positions based on how far each planet has progressed through a corresponding house (specifically house cusps divided using Placidus). To compute charts in this fast manner, invoke the -l switch as -l0.</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the simplest part of the general interpretation ability of the program. What this part does is calculate the relative “power” of each planet’s placement, giving a general idea of dominants or the prominent areas of a chart. When such a chart is printed, each planet is given a point value,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 results in more power to Jupiter. Esoteric and Hierarchical rulers will be considered too, as long as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s the cusps of which fall in the signs they rule, i.e. the ruler of the Ascendant (and to less extent the Midheaven, and so o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There is a planet in the house it corresponds to.</w:t>
        <w:br/>
        <w:t>(3) If any planet that rules or co-rules it is in the chart.</w:t>
      </w:r>
    </w:p>
    <w:p>
      <w:pPr>
        <w:pStyle w:val="B"/>
        <w:rPr/>
      </w:pPr>
      <w:r>
        <w:rPr/>
        <w:t>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inally the power of each planet is listed, based on its inherent strength, positioning, and aspects, which is computed in the same way as in the -j switch influence chart.</w:t>
      </w:r>
    </w:p>
    <w:p>
      <w:pPr>
        <w:pStyle w:val="B"/>
        <w:rPr/>
      </w:pPr>
      <w:r>
        <w:rPr/>
        <w:t>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w:t>
      </w:r>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graph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w:t>
      </w:r>
      <w:r>
        <w:rPr/>
        <w:t xml:space="preserve"> Like -L but display list of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This includes the curvy Asc/Desc lines crossing the straight MC/IC lines as well as cases where different Asc/Desc lines cross themselves. Astrolog will also display the longitude of the crossing (useful for Asc/Desc crossings) in addition to the latitude. Display is from +90 to -90 degrees latitude, or more specifically stepping will include every degree before 90, so the default step rate of 5 will reach to 85 degrees. Note there is presently a small and rare minor omission in the code, where if a crossing is within a couple of degrees of 180 deg W/E, it may not be displayed.</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just like the aspects-per-day as displayed in Jim Maynard’s Celestial Guide books. (Displayed in local time as defined by the default zone, with accuracy based on the searching divisions setting, described below.) This will tell any time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w:t>
      </w:r>
    </w:p>
    <w:p>
      <w:pPr>
        <w:pStyle w:val="B"/>
        <w:rPr/>
      </w:pPr>
      <w:r>
        <w:rPr/>
        <w:t>This switch accepts an optional accuracy parameter, a value which tells how many “segments” we should divide each day or whatever,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24 for Unix systems and 8 for PC’s,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17 through 2018),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17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A"/>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w:t>
      </w:r>
      <w:r>
        <w:rPr/>
        <w:t xml:space="preserve"> Like -t but graph all transits occurring during period.</w:t>
        <w:br/>
      </w:r>
      <w:r>
        <w:rPr>
          <w:rStyle w:val="S"/>
        </w:rPr>
        <w:t>-V0[...]:</w:t>
      </w:r>
      <w:r>
        <w:rPr/>
        <w:t xml:space="preserve"> Like _V but don't restrict fast moving objects from graph.</w:t>
      </w:r>
    </w:p>
    <w:p>
      <w:pPr>
        <w:pStyle w:val="B"/>
        <w:rPr/>
      </w:pPr>
      <w:r>
        <w:rPr/>
        <w:t>Transit graphs: 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Counting text mode and graphics mode versions of these charts, there are 2x4x2 = 16 different transit graph chart types total! The transit to transit graph is accessed via the new -B command switch, which is identical in syntax to the existing -d transit to transit times search, including all subswitches. The transit to natal graph is accessed via the new -V command switch, which is identical in syntax to the existing -T transit influence list, including all subswitches.</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By default transit graphs don’t include aspects involving certain fast moving bodies. Graphs involving a single day will skip house cusp objects, graphs involving a month will skip the Moon as well, and graphs involving year(s) will skip the Sun through Mars as well. If the -B and -V switches are invoked as -B0 and -V0, then this automatic restriction won’t happen. In the Windows version, this can be toggled with the “Graphics / Modify Chart” command.</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for the transit to transit graphs, the column corresponding to the time of the chart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1995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this century from 1900 through 1999, do “astrolog -qy 1900 -EY 100”.</w:t>
      </w:r>
    </w:p>
    <w:p>
      <w:pPr>
        <w:pStyle w:val="A"/>
        <w:rPr/>
      </w:pPr>
      <w:r>
        <w:rPr>
          <w:rStyle w:val="S"/>
        </w:rPr>
        <w:t>-e:</w:t>
      </w:r>
      <w:r>
        <w:rPr/>
        <w:t xml:space="preserve"> Print all charts together (i.e. -v-w-g0-a-m-Z-S-l-j0-7-L0-K-d-D-E).</w:t>
      </w:r>
    </w:p>
    <w:p>
      <w:pPr>
        <w:pStyle w:val="B"/>
        <w:rPr/>
      </w:pPr>
      <w:r>
        <w:rPr/>
        <w:t>There are 15 main different formats of chart display available: The standard listing of planet positions which you get without any switches or with the -v option, the house wheel you get with -w, the aspect/midpoint grid you get with -g, and the charts generated with the -a, -m, -Z, -S, -l, -j, -7, -L, -K, -d, -D, and -E switches. The -e “everything” option will display the chart in all 15 of these formats for about 1200 lines and 75K bytes of text! Note that one can even include the -t and/or -T transit options below and include yet a couple more chart formats in the list (however transits require a time parameter to do transits for so they aren't really a single chart display and hence aren't included in -e by default).</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generally accurate to within a half hour or so,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17”.</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17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2 2017”,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0 2017”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falls 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i.e. charts where the Sun is below the horizon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amp;”,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I [&lt;columns&gt;]:</w:t>
      </w:r>
      <w:r>
        <w:rPr/>
        <w:t xml:space="preserve"> Print interpretation of selected charts.</w:t>
      </w:r>
    </w:p>
    <w:p>
      <w:pPr>
        <w:pStyle w:val="B"/>
        <w:rPr/>
      </w:pPr>
      <w:r>
        <w:rPr/>
        <w:t>The -I display an interpretation option is a powerful, expa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I have to say that this is a pretty limited version of interpretation, being nothing more than a combining of phrases representing the planet, sign, and house in question; nevertheless, people who aren't experts at interpreting charts might find this to be of use (or at least amusing. :)</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by some. (Note: only the first 11 aspects, out to the Bi-Quintile, will be considered.)</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Eight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the interpretation text, the program will use the name or title field of the chart (exactly as entered by the user or as passed to the -zi switch) when referring to a person. If this field is empty, the program will use the generic labels “this person”, “person1”, or “person2” as appropriate.</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 Presently the “auto” value is only implemented to detect this in the Windows version, and will default to Daylight time being off on different platforms.</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18”.</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ye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17, do “astrolog -qm 12 2017”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GMT, on New Year’s day of 2017 is with “-qj 2457754.5”. (Julian Day 0 refers to Noon GMT,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B"/>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January, first do a combination like “-qd 1 20 2017 -d -R0 Sun Moo -A 1”, which will scan the 20th for Conjunctions involving the Sun and Moon, and display the time. Before, to get a New Moon chart one would then have to manually specify the time displayed. Now, just “-i set” will bring it up!</w:t>
      </w:r>
    </w:p>
    <w:p>
      <w:pPr>
        <w:pStyle w:val="B"/>
        <w:rPr/>
      </w:pPr>
      <w:r>
        <w:rPr/>
        <w:t>The initial contents of the “previous” chart, i.e. what you get by directly doing something like “astrolog -i set” are initialized to the astrological “chart” for the release of this version 6.30 of the program itself, which is the time of the solar Scorpio ingress, specifically for 10:26:42pm PDT (7 hours before GMT) on Sunday, October 22, 2017 for Seattle, WA (122W19:59, 47N36:35).</w:t>
      </w:r>
    </w:p>
    <w:p>
      <w:pPr>
        <w:pStyle w:val="B"/>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17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w:t>
      </w:r>
    </w:p>
    <w:p>
      <w:pPr>
        <w:pStyle w:val="B"/>
        <w:rPr/>
      </w:pPr>
      <w:r>
        <w:rPr/>
        <w:t>There are special “virtual files” named “__1” through “__4” which represent the current contents of the four chart slots. They can be used to copy chart date/time fields. For example, the command switch “-i2 __4” will copy the contents of chart #4 to chart #2.</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space/time will confuse the program; it will either say it can't make the file or else will output the time/space of the most recent parameter file it read in.</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zero Aries if they aren't also in the file.</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w:t>
      </w:r>
      <w:r>
        <w:rPr/>
        <w:t xml:space="preserve"> Restrict all minor cusps, all Uranians, or stars.</w:t>
      </w:r>
    </w:p>
    <w:p>
      <w:pPr>
        <w:pStyle w:val="B"/>
        <w:rPr/>
      </w:pPr>
      <w:r>
        <w:rPr/>
        <w:t>These three switches are similar to the -R0 option in that they initially restrict objects, i.e. all the minor cusps, Uranians, and fixed stars, respectively from appearing. For example, if you want to include only the star Sirius in a window chart without having to also include all the other stars (or having to enter a very long restriction list), do: “astrolog =RU Sir -X”, which will include restrict all stars except Sirius, before making the chart.</w:t>
      </w:r>
    </w:p>
    <w:p>
      <w:pPr>
        <w:pStyle w:val="A"/>
        <w:rPr/>
      </w:pPr>
      <w:r>
        <w:rPr>
          <w:rStyle w:val="S"/>
        </w:rPr>
        <w:t>-RT[0,1,C,u,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spect can also be restricted by giving it a negative orb.)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transneptunian/Uranian bodies in charts.</w:t>
      </w:r>
    </w:p>
    <w:p>
      <w:pPr>
        <w:pStyle w:val="B"/>
        <w:rPr/>
      </w:pPr>
      <w:r>
        <w:rPr/>
        <w:t>Display the locations of the “Uranian” planets with the -u switch. Transneptunian or Uranian planets are an interesting subset of astrology which includes various objects alleged to be beyond Pluto. (Do: astrolog -u -HO to list the nine Uranian bodies.) Astrolog will include the zodiac positions of these planets if one includes this option, and will print their positions after the main planets, or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fixed in the sky, they will never change position in the -s sidereal zodiac, although they will slowly precess forward in the normal tropical zodiac.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w:t>
      </w:r>
      <w:r>
        <w:rPr/>
        <w:t xml:space="preserve"> Order by azimuth, altitude, name, or brightness.</w:t>
      </w:r>
    </w:p>
    <w:p>
      <w:pPr>
        <w:pStyle w:val="B"/>
        <w:rPr/>
      </w:pPr>
      <w:r>
        <w:rPr/>
        <w:t>In the -v standard chart, -Z horizon chart, and in the -HO object list, where all the stars are printed sequentially, it can sometimes be confusing to locate the star you want among 42 others. The -U option can be modified to sort the stars in various ways. If one uses -Ub instead of just -U, the stars will be listed in order from brightest to dimmest. Doing -Un instead of -U will alphabetize the stars by name. -Ul will sort them by their altitude from highest in the sky to lowest, while -Uz will sort them by their zodiac position. Note that any star ordering will have no visible effect in X windows, and one must still use the default ordering when passing numbers to the -R option to restrict various stars.</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3:</w:t>
      </w:r>
      <w:r>
        <w:rPr/>
        <w:t xml:space="preserve"> Aspect orbs consider latitude as well as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umber and an orb value, the orb used for that particular aspect is updated accordingly. Non-integer orb values are allowed. Use negative orb values to completely eliminate an aspect from ever appearing. For example: astrolog -Ao 2 4 -Ao 4 -1 narrows the orb for Oppositions, and eliminates Trines, leaving all the other aspects at the default values. Note that for very wide orbs more than one aspect may apply for a particular angle, in which case the earlier or more fundamental aspect is chosen. Also for very wide aspects, there might be slight overlap in the graphics -g aspect grid cells.</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t>-</w:t>
      </w: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would do a transit search along with “-Aa 1 2.5”, where “1” is the index of the conjunction aspect, and “2.5” means the “conjunction”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1.74) is a compressed version of NASA’s Jet Propulsion Laboratory (JPL) DE431 ephemeris, and reproduces it with 0.001 arc seconds precision.</w:t>
      </w:r>
    </w:p>
    <w:p>
      <w:pPr>
        <w:pStyle w:val="B"/>
        <w:rPr/>
      </w:pPr>
      <w:r>
        <w:rPr/>
        <w:t>The ephemeris files used by the Swiss Ephemeris cover 1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 is followed by 1 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 to 3000 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One more thing is that -b0 combined with -v will display an extra column at the end showing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 to 3000 AD), and computes planets to within 0.1 arc seconds, and the Moon within 3 arc seconds. The new -bs switch will force Astrolog to use the Moshier ephemeris, even if the more accurate ephemeris files are available.</w:t>
      </w:r>
    </w:p>
    <w:p>
      <w:pPr>
        <w:pStyle w:val="A"/>
        <w:rPr/>
      </w:pPr>
      <w:r>
        <w:rPr>
          <w:rStyle w:val="S"/>
        </w:rPr>
        <w:t>-bp:</w:t>
      </w:r>
      <w:r>
        <w:rPr/>
        <w:t xml:space="preserve"> Use less accurate Placalc file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AD, the Matrix positions for the outer planets are off by 2 degrees, and about 1 degree for 2100; by 1500 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 through 3237 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Matrix positions will be used. (Only one error is displayed for each chart until control returns to the user, to prevent potentially numerous errors from tables involving multiple charts such as transit searches.) The files “LRZ5_24”, “CHI_24”, and “CPJV_24” cover the years 1859 through 2131 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 and Helio 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c &lt;value&gt;:</w:t>
      </w:r>
      <w:r>
        <w:rPr/>
        <w:t xml:space="preserve"> Select a different default system of houses. 0 = Placidus, 1 = Koch, 2 = Equal, 3 = Campanus, 4 = Meridian, 5 = Regiomontanus, 6 = Porphyry, 7 = Morinus, 8 = Topocentric, 9 = Alcabitius, 10 = Krusinski, 11 = Equal MC, 12 = Pullen S-Ratio, 13 = Pullen S-Delta, 14 = Whole, 15 = Vedic, 16 = Sripati, 17 = None.</w:t>
      </w:r>
    </w:p>
    <w:p>
      <w:pPr>
        <w:pStyle w:val="B"/>
        <w:rPr/>
      </w:pPr>
      <w:r>
        <w:rPr/>
        <w:t>18 different house systems are supported in the program: Invoke as astrolog -c &lt;number&gt; to change the system from the default of Placidus. Note that in the Campanus, Regiomontanus, and Topocentric house systems, at high latitudes their houses are sometimes arranged in reverse order. Also note that the Placidus and Koch systems aren't defined for polar locations inside the Arctic and Antarctic circles. If the user attempts to cast a chart using them with a latitude beyond about 66 degrees N or S, the program will display a warning, and then fall back to Porphyry houses. Similarly, most house systems are still defined at extreme latitudes (inside the Arctic or Antarctic circles) but have the condition where the natural formulas for the MC and Asc at those locations would put the Asc in the 180 degrees before instead of after the MC. In such a case Astrolog preserves the Midheaven, and flips the Ascendant if need be to ensure the other house cusps will remain sane.</w:t>
      </w:r>
    </w:p>
    <w:p>
      <w:pPr>
        <w:pStyle w:val="B"/>
        <w:rPr/>
      </w:pPr>
      <w:r>
        <w:rPr/>
        <w:t>House system number 11 is the Midheaven based Equal house system. This is just like the more common standard Equal house system (-c 2) except that we start with the 10th cusp being the same as the MC and disassociate the 1st cusp from the Ascendant, instead of starting with the 1st cusp being the same as the Ascendant and disassociating the 10th cusp from the MC.</w:t>
      </w:r>
    </w:p>
    <w:p>
      <w:pPr>
        <w:pStyle w:val="B"/>
        <w:rPr/>
      </w:pPr>
      <w:r>
        <w:rPr/>
        <w:t xml:space="preserve">House indexes 12 and 13 are the Pullen sinusoidal systems of house division. They are relatively new systems similar to Porphyry houses, except they’re “smooth” around the zodiac with the MC/Asc ratio or difference being spread in a continuous sinusoidal manner from expanded to compressed quadrants. For more information about these systems and why they can be considered the “best looking” house systems for wheel charts, see: </w:t>
      </w:r>
      <w:hyperlink r:id="rId2">
        <w:r>
          <w:rPr>
            <w:rStyle w:val="InternetLink"/>
          </w:rPr>
          <w:t>http://www.astrolog.org/astrolog/astsine.htm</w:t>
        </w:r>
      </w:hyperlink>
      <w:r>
        <w:rPr/>
        <w:t>.</w:t>
      </w:r>
    </w:p>
    <w:p>
      <w:pPr>
        <w:pStyle w:val="B"/>
        <w:rPr/>
      </w:pPr>
      <w:r>
        <w:rPr/>
        <w:t>House index 14 is the Whole system of houses, where the first cusp is at zero degrees of the sign of the Ascendant, and the others are all at the beginning of the succeeding signs. This is basically the same as the Equal system with all positions shifted back to the start of their sign. Thanks to Andy Gray for telling me about this system and how it’s computed.</w:t>
      </w:r>
    </w:p>
    <w:p>
      <w:pPr>
        <w:pStyle w:val="B"/>
        <w:rPr/>
      </w:pPr>
      <w:r>
        <w:rPr/>
        <w:t>House index 15 is the Vedic system of houses, or more specifically the modern India style of Equal houses. In this system, each house covers 30 degrees, and the Ascendant is always in the middle of the first house, i.e. the 1st cusp is always 15 degrees before the Ascendant. (For contrast, the ancient or traditional India style of equal houses are already supported in Astrolog by the Whole house system above, where the first house cusp is always the start of the sign the Ascendant is in.)</w:t>
      </w:r>
    </w:p>
    <w:p>
      <w:pPr>
        <w:pStyle w:val="B"/>
        <w:rPr/>
      </w:pPr>
      <w:r>
        <w:rPr/>
        <w:t>House index 16 is the Sripati system of houses. This house system is a mixture between the Vedic and Porphyry systems. It’s computed the same as Porphyry, except that each cusp starts in the middle of the previous house as defined by the Porphyry system.</w:t>
      </w:r>
    </w:p>
    <w:p>
      <w:pPr>
        <w:pStyle w:val="B"/>
        <w:rPr/>
      </w:pPr>
      <w:r>
        <w:rPr/>
        <w:t>House system 17 refers to no houses at all, or in other words where the Ascendant will always be 0 degrees Aries, the Nadir 0 degrees Cancer, etc, which is useful for the extended chart animations as described later, where having houses at all can tend to get in the way; one can even observe the precession of the equinoxes with this system if used in conjunction with the -s sidereal chart option.</w:t>
      </w:r>
    </w:p>
    <w:p>
      <w:pPr>
        <w:pStyle w:val="A"/>
        <w:rPr/>
      </w:pPr>
      <w:r>
        <w:rPr>
          <w:rStyle w:val="S"/>
        </w:rPr>
        <w:t>-c3:</w:t>
      </w:r>
      <w:r>
        <w:rPr/>
        <w:t xml:space="preserve"> Place in houses using latitude as well as zodiac position.</w:t>
      </w:r>
    </w:p>
    <w:p>
      <w:pPr>
        <w:pStyle w:val="B"/>
        <w:rPr/>
      </w:pPr>
      <w:r>
        <w:rPr/>
        <w:t>Astrolog supports 3D houses, which means that a planet’s house placement is determined by its ecliptic latitude in addition to its zodiac longitude. 3D houses is not a standard house system, since it doesn’t affect Astrolog’s list of house cusp objects (which are still determined by whatever house system is active). However, 3D houses does determine which house an object is placed within.</w:t>
      </w:r>
    </w:p>
    <w:p>
      <w:pPr>
        <w:pStyle w:val="B"/>
        <w:rPr/>
      </w:pPr>
      <w:r>
        <w:rPr/>
        <w:t>In general, houses are based on the local horizon, in which the sky or celestial sphere is divided into 12 equally sized "orange wedges", with houses 1-6 below the horizon, and houses 7-12 above it. Similarly, houses 10-3 are to the east of the meridian, and houses 4-9 are to the west of the meridian. The signs of the zodiac are also a set of 12 "orange wedges", however they're oriented to a different coordinate system, or more specifically are rotated to be aligned with the ecliptic.</w:t>
      </w:r>
    </w:p>
    <w:p>
      <w:pPr>
        <w:pStyle w:val="B"/>
        <w:rPr/>
      </w:pPr>
      <w:r>
        <w:rPr/>
        <w:t>Campanus is the standard house system most similar to 3D houses, because Campanus houses are defined by the intersection of the ecliptic with the 12 house "orang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since it ensures each house cusp object is placed in the right 3D house.</w:t>
      </w:r>
    </w:p>
    <w:p>
      <w:pPr>
        <w:pStyle w:val="B"/>
        <w:rPr/>
      </w:pPr>
      <w:r>
        <w:rPr/>
        <w:t>When 3D houses are active, it affects charts in the following ways:</w:t>
      </w:r>
    </w:p>
    <w:p>
      <w:pPr>
        <w:pStyle w:val="C"/>
        <w:rPr/>
      </w:pPr>
      <w:r>
        <w:rPr/>
        <w:t>Standard list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orange wedges” can make it clear how 3D houses differ from house determination by zodiac longitude only.</w:t>
      </w:r>
    </w:p>
    <w:p>
      <w:pPr>
        <w:pStyle w:val="C"/>
        <w:rPr/>
      </w:pPr>
      <w:r>
        <w:rPr/>
        <w:t>Graphic solar system orbit (-S -X switches): Planets will be drawn on a logarithmic scale, resulting in planetary orbits roughly equally spaced. One issue with the normal chart is that unless one is really zoomed in, the inner planets are crammed together and harder to see.</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A"/>
        <w:rPr/>
      </w:pPr>
      <w:r>
        <w:rPr>
          <w:rStyle w:val="S"/>
        </w:rPr>
        <w:t>-s [..]:</w:t>
      </w:r>
      <w:r>
        <w:rPr/>
        <w:t xml:space="preserve"> Compute a sidereal instead of standard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Hindu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S orbit, and -L astro-graph charts which assume ecliptic positions, and hence -sr shouldn't be combined with these options.</w:t>
      </w:r>
    </w:p>
    <w:p>
      <w:pPr>
        <w:pStyle w:val="A"/>
        <w:rPr/>
      </w:pPr>
      <w:r>
        <w:rPr>
          <w:rStyle w:val="S"/>
        </w:rPr>
        <w:t>-s[z,h,d]:</w:t>
      </w:r>
      <w:r>
        <w:rPr/>
        <w:t xml:space="preserve"> Display locations as in zodiac, hours/minutes, or degrees.</w:t>
      </w:r>
    </w:p>
    <w:p>
      <w:pPr>
        <w:pStyle w:val="B"/>
        <w:rPr/>
      </w:pPr>
      <w:r>
        <w:rPr/>
        <w:t>For astronomers out there,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A"/>
        <w:rPr/>
      </w:pPr>
      <w:r>
        <w:rPr>
          <w:rStyle w:val="S"/>
        </w:rPr>
        <w:t>-h [&lt;objnum&gt;]:</w:t>
      </w:r>
      <w:r>
        <w:rPr/>
        <w:t xml:space="preserve"> Compute positions centered on specified object.</w:t>
      </w:r>
    </w:p>
    <w:p>
      <w:pPr>
        <w:pStyle w:val="B"/>
        <w:rPr/>
      </w:pPr>
      <w:r>
        <w:rPr/>
        <w:t>Standard astrology charts are based on the positions of the planets relative to the Earth. However, this option allows seeing of the zodiac positions with respect to the Sun’s (or any other planet’s) point of view. The -h option when invoked by itself will display a heliocentric chart: the Sun in the original listing will be replaced with the Earth’s position as seen from the Sun in the heliocentric chart, with the other planets' positions modified accordingly. For bodies other than the Sun, this option takes a parameter to indicate which planet to center the chart on, e.g. do -h 5 to cast a Mars centered chart. (Even Moon centered charts are allowed, however note that when the -b ephemeris setting is off, the -h option won't ever affect the Moon, which will always be displayed as seen from the Earth, no matter what the center body is set to, since it’s not a formal planet.) Note also that the Earth has its own object index, which is position number zero, meaning 0 is a valid value to pass to switches that take an object like -R. Charts such as the local horizon chart which don't include the central planet, will automatically leave it out even if that planet is unrestricted.</w:t>
      </w:r>
    </w:p>
    <w:p>
      <w:pPr>
        <w:pStyle w:val="A"/>
        <w:rPr/>
      </w:pPr>
      <w:r>
        <w:rPr>
          <w:rStyle w:val="S"/>
        </w:rPr>
        <w:t>-p &lt;month&gt; &lt;day&gt; &lt;year&gt;:</w:t>
      </w:r>
      <w:r>
        <w:rPr/>
        <w:t xml:space="preserve"> Cast 2ndary progressed chart for date.</w:t>
      </w:r>
    </w:p>
    <w:p>
      <w:pPr>
        <w:pStyle w:val="B"/>
        <w:rPr/>
      </w:pPr>
      <w:r>
        <w:rPr/>
        <w:t>A secondary progression chart for a particular date can be cast using the '-p &lt;month&gt; &lt;date&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o. of days to progress / day (default 365.24219).</w:t>
      </w:r>
    </w:p>
    <w:p>
      <w:pPr>
        <w:pStyle w:val="B"/>
        <w:rPr/>
      </w:pPr>
      <w:r>
        <w:rPr/>
        <w:t>User definable progression rates can be specified with this option. When using the -p progression option, Astrolog assumes you want the standard “year for a day” rate of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Note that “-pd 1 -p...” would be the same as if no progression were done at all.)</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30000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Hindu or Vedic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from 1..12 to force it to be, and third is the degree within the sign. For example, if I want to see if anything is making an exact aspect today with my Sun Moon midpoint at 6Sag28, I could do “astrolog -n -d -F 16 9 6.28”, which would replace the North Node with my Sun Moon midpoint in the aspect search.</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o.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today (11-19), if I do “astrolog -n -+ 2” I will get the chart for two days from now, and the chart header will display 11-21. This has some special uses. For example, if you want to know what the date was/will be when you are 10000 days old, do “astrolog -i yourchart -+ 10000” and see what the date in the resulting chart header is.</w:t>
      </w:r>
    </w:p>
    <w:p>
      <w:pPr>
        <w:pStyle w:val="A"/>
        <w:rPr/>
      </w:pPr>
      <w:r>
        <w:rPr>
          <w:rStyle w:val="S"/>
        </w:rPr>
        <w:t>-- [&lt;days&gt;]:</w:t>
      </w:r>
      <w:r>
        <w:rPr/>
        <w:t xml:space="preserve"> Cast chart for specified no.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o.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whatever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space midpoint relationship charts are supported: Doing “-rm chart1 chart2” will calculate the time and location exactly half way between the times and locations as indicated in the two files. Unlike all other types of relationship charts, this one actually exists in space and time, and therefore can be treated like a single chart and can be output to a file with the -o option.</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2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BTW,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Unfortunately, if all 20 of the default objects are left unrestricted here, th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one difference: transit restrictions will affect the second chart. With -r0, both charts are treated as natal charts and hence the normal -R restrictions apply to both, but one may want to have different sets of planets active in the two charts, such as in a wheel chart where transiting planets are being compared to natal. 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Astrolog can do tri-wheel and quad-wheel graphics charts. These are like the standard and bi-wheel charts, but with a third and/or fourth ring of planets. The standard or first chart in memory is placed on the outer wheel, next in is the second chart in memory, where the third and/or fourth charts are on the inside. (Note this is different from the bi-wheel graphic which has the first chart on the inside and the second on the outside.) The house cusps and the graphic sidebar if showing will correspond to the info in the first ring. Lines in the middle of the chart will show aspects between planets in any two different pairs of charts present. In other words, a bi-wheel shows aspects between chart #1 and chart #2, and a tri-wheel shows aspects between chart #1 and #2, #1 and #3, and #2 and #3. When the -Xi alternate chart display flag is set,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with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Most PC’s are in Ansi mode, so if you have a PC this should work.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PC users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t>
      </w:r>
      <w:r>
        <w:rPr/>
        <w:t xml:space="preserve"> Set bitmap file output mode to X11 normal, compacted, very compact, Ascii (bmtoa), or Windows bmp.</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general.c which deal with PostScript (e.g. what’s the PS command to draw a line, ellipse, filled rectangle, etc.) Basically, if it’s inside #ifdef PS, Brian likely gets credit for it, for anything else (except the placalc.c file of course, and the Matrix routines which are marked as so) I'm the one to blame. :)</w:t>
      </w:r>
    </w:p>
    <w:p>
      <w:pPr>
        <w:pStyle w:val="A"/>
        <w:rPr/>
      </w:pPr>
      <w:r>
        <w:rPr>
          <w:rStyle w:val="S"/>
        </w:rPr>
        <w:t>-XM[0]:</w:t>
      </w:r>
      <w:r>
        <w:rPr/>
        <w:t xml:space="preserve"> Create Windows metafile vector graphic instead of bitmap.</w:t>
      </w:r>
    </w:p>
    <w:p>
      <w:pPr>
        <w:pStyle w:val="B"/>
        <w:rPr/>
      </w:pPr>
      <w:r>
        <w:rPr/>
        <w:t>Yet 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include actual system fonts for text, as well as even zodiac sign, planet, and aspect glyphs! This will look smoother than having Astrolog fake all the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 xml:space="preserve">For these metafiles, the following Windows TrueType fonts are used: Courier-New for text, Times New Roman for house labels, Wingdings for sign glyphs, and Astro-SemiBold for Planets and Aspect glyphs. All of these fonts should be installed in your system already except likely Astro-SemiBold. This font, created by Kenneth Hirst, is available from the Magitech FTP site in the directory /pub/astrology/fonts in the file 6ttfont.zip, and at </w:t>
      </w:r>
      <w:hyperlink r:id="rId3">
        <w:r>
          <w:rPr>
            <w:rStyle w:val="InternetLink"/>
          </w:rPr>
          <w:t>http://www.ffonts.net/Astro.font</w:t>
        </w:r>
      </w:hyperlink>
      <w:r>
        <w:rPr/>
        <w:t>. To install it on Windows, unzip this file, then go into the Windows Control Panel and select the Fonts icon. Click on the Add button and select the file “astro-se.ttf” that was in the zip archive, and the font will be installed on your system. If it’s not installed, the planet and aspect glyphs will appear as letters. (Hack: If you can't get access to the Astro font, but still want all the other fonts to be included, one can set the value of the -YXf “use actual fonts” setting in astrolog.as to 2 instead of 1, which will cause only the planet and aspect glyphs to be simulated by Astrolog.)</w:t>
      </w:r>
    </w:p>
    <w:p>
      <w:pPr>
        <w:pStyle w:val="B"/>
        <w:rPr/>
      </w:pPr>
      <w:r>
        <w:rPr/>
        <w:t>It is possible that a metafile using all the system fonts may print perfectly to a PostScript printer, but an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480x480 units. This can be changed with the -Xw switch. -Xw with one argument n will make an n by n chart; -Xw with two arguments x and y will make an x by y image. Note that this switch will not affect astro-graph or aspect grid windows; to change the size of these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 If -Xw is passed zero under X Windows, it will use the compile time default window size.</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 improved larger glyphs are also used at the 400% or huge scale, and when printing.)</w:t>
      </w:r>
    </w:p>
    <w:p>
      <w:pPr>
        <w:pStyle w:val="A"/>
        <w:rPr/>
      </w:pPr>
      <w:r>
        <w:rPr>
          <w:rStyle w:val="S"/>
        </w:rPr>
        <w:t>-XS &lt;10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200, 300, and 400 where 100 is the default. On high resolution monitors with many pixels, the default text size may be small enough to be hard to read, so increasing it may be appropriate.</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i.e. in either adding or removing certain information. Rather than add a new hard to remember minor option for each change, there is one comprehensive switch which covers all charts. The -Xi switch will invoke this “induce/inhibit information” option, and pressing the 'i' key in a window will accomplish the same thing by toggling the mode’s status. By default, all the charts are as before, but when this option is set, it affects each graphic chart in a different way, as follows:</w:t>
      </w:r>
    </w:p>
    <w:p>
      <w:pPr>
        <w:pStyle w:val="B"/>
        <w:rPr/>
      </w:pPr>
      <w:r>
        <w:rPr/>
        <w:t>For the standard -v and relationship -r0 -v wheel charts, it will inhibit the display of the aspect grid in the center, which can be useful when doing large time lapse animations when it would get in the way.</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L astro-graph chart, this will eliminate the display of the Ascendant, Descendant, and Nadir lines, leaving just the vertical Midheaven lines and zenith points, for a remarkable increase in speed and much less clutter when including many objects.</w:t>
      </w:r>
    </w:p>
    <w:p>
      <w:pPr>
        <w:pStyle w:val="B"/>
        <w:rPr/>
      </w:pPr>
      <w:r>
        <w:rPr/>
        <w:t>For the -XW world map display, -XG globe display, and -XP polar globe display, it will display the zenith locations of all planets (and stars if -U in effect) on the globe, i.e. where on the Earth each object could be viewed by looking straight up. This on the globe display is almost identical to the astro-graph chart without its various lines, except of course that the projection of the world map is different. It’s also similar to the -Z horizon display, except that it’s free from the distortion of projecting the celestial sphere upon a plane, so it has use to star gazers. However, animation mode here will still only affect what part of the Earth is viewable, and won't update the chart from which the zenith locations were obtained.</w:t>
      </w:r>
    </w:p>
    <w:p>
      <w:pPr>
        <w:pStyle w:val="C"/>
        <w:rPr/>
      </w:pPr>
      <w:r>
        <w:rPr/>
        <w:t>Note there is an interesting thing that can arise with the -XW, -XG, and -XP switches: These displays can be brought up in a window without having to specify an actual chart. Now suppose one presses 'V', 'L', etc. to bring up a chart - what will be displayed? The answer will be whatever initial values were already there, and if you’re curious, it’s set to be my own birth data: 11:01am PST (8 hours before GMT) on Friday, November 19, 1971 in Seattle, WA (122W19:59 47N36:35). This info can also be brought up by accessing the “-i nul” virtual chart straight from the command line before any other switches.</w:t>
      </w:r>
    </w:p>
    <w:p>
      <w:pPr>
        <w:pStyle w:val="B"/>
        <w:rPr/>
      </w:pPr>
      <w:r>
        <w:rPr/>
        <w:t>For the -E and -Ey graphical ephemeris displays, it will exclude showing the Moon and Part of Fortune without having to restrict them, which is commonly desired because their lines move across the ephemeris chart much faster than any of the other object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1 &lt;object&gt;:</w:t>
      </w:r>
      <w:r>
        <w:rPr/>
        <w:t xml:space="preserve"> Rotate wheel charts so object is at left edge.</w:t>
      </w:r>
    </w:p>
    <w:p>
      <w:pPr>
        <w:pStyle w:val="B"/>
        <w:rPr/>
      </w:pPr>
      <w:r>
        <w:rPr/>
        <w:t>Yet 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which can be abbreviated as “-disp” or anything starting with “-di”) switch common to most X11 applications.</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The 3D boundaries of the 12 houses can be seen, in which houses 1-6 are below the horizon and houses 7-12 are above, and in which houses 1-3 and 10-12 are east of the meridian and houses 4-9 are west of the meridian. Display of the houses can be toggled with the 3D houses flag (-c3 switch, or the Setting / House Settings / 3D Houses command, or with the “a” key). In addition, the ecliptic and the 12 zodiac sign wedges are displayed. Display of signs can be toggled with the Vedic format flag (-J switch, or the Setting / House Settings / Vedic Wheel Display command, or with the “z” key).</w:t>
      </w:r>
    </w:p>
    <w:p>
      <w:pPr>
        <w:pStyle w:val="B"/>
        <w:rPr/>
      </w:pPr>
      <w:r>
        <w:rPr/>
        <w:t>Planets will be plotted on the surface of the sphere based on their zodiac position and latitude locations. Most planets will be on or near the ecliptic, except for asteroids and especially fixed stars. Aspect lines will be drawn through the middle of the sphere. If aspect lines make the display too cluttered, the orbs can be reduced or aspects turned off altogether.</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Globe Tilt / Rotate West and Rotate East menu commands), and can be tilted with the “[“ and “]” keys (the Graphics / Globe Tilt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I painstakingly entered the data for the world map used by the program by hand using an atlas during a long week. If you just want to see the map of the world by itself without any astro-graph lines on it, use the -XW switch.</w:t>
      </w:r>
    </w:p>
    <w:p>
      <w:pPr>
        <w:pStyle w:val="B"/>
        <w:rPr/>
      </w:pPr>
      <w:r>
        <w:rPr/>
        <w:t>If the 3D houses setting is active (-c3 switch),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 figured I would make it available for amusement and inspiration.</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bring up a view of a globe, which is what the -XG switch does. An optional argument will specify a rotation value in degrees to display different parts of the globe.</w:t>
      </w:r>
    </w:p>
    <w:p>
      <w:pPr>
        <w:pStyle w:val="B"/>
        <w:rPr/>
      </w:pPr>
      <w:r>
        <w:rPr/>
        <w:t>This graphic globe display can be displayed semitransparently, with the continents or constellations on the back side of the globe drawn in a dotted fashion. Select this option with the new -XG0 subswitch, or by turning on “Globe Halves Focus On Southern Hemisphere” in Graphics Settings. In the Windows version, this can be toggled with the “Graphics / Modify Chart” command.</w:t>
      </w:r>
    </w:p>
    <w:p>
      <w:pPr>
        <w:pStyle w:val="B"/>
        <w:rPr/>
      </w:pPr>
      <w:r>
        <w:rPr/>
        <w:t>Note that the -XW and -XW0 maps can be animated like as this -XG globe display can. Animation of these maps are done by shifting the whole map to one side or the other. Because the -XW world map and -XP polar globe display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A"/>
        <w:rPr/>
      </w:pPr>
      <w:r>
        <w:rPr>
          <w:rStyle w:val="S"/>
        </w:rPr>
        <w:t>-XP[0] [&lt;degrees&gt;]:</w:t>
      </w:r>
      <w:r>
        <w:rPr/>
        <w:t xml:space="preserve"> Like -XG but create globe from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often enter, e.g. the Moon will technically be in Orion on September 27th.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i -Xn -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2-4][0] &lt;strings&gt;:</w:t>
      </w:r>
      <w:r>
        <w:rPr/>
        <w:t xml:space="preserve"> Define macro(s) to run when chart drawn.</w:t>
      </w:r>
    </w:p>
    <w:p>
      <w:pPr>
        <w:pStyle w:val="B"/>
        <w:rPr/>
      </w:pPr>
      <w:r>
        <w:rPr/>
        <w:t>The -XM2, -XM3, and -XM4 switches allow different graphics to be used for different rings in a bi-wheel, tri-wheel, or quad-wheel chart. The switches take 2, 3, or 4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52 are valid menu commands, where the list of what number corresponds to what command is in the resource.h source file. An example use of this is to put “-W 40041” in your astrolog.as file which will start the program with the “Chart Resizes Window” setting on by default. Another example is having “-W 40226”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a bitmap file “astrolog.bmp”, whenever the screen is updated. This specialized feature allows external programs to get the current state of Astrolog’s screen, which can be used for scenarios such as creating the following video: </w:t>
      </w:r>
      <w:hyperlink r:id="rId4">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5">
        <w:r>
          <w:rPr>
            <w:rStyle w:val="InternetLink"/>
          </w:rPr>
          <w:t>http://www.astrolog.org/astrolog/screen/globe.gif</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Section2"/>
        <w:rPr/>
      </w:pPr>
      <w:r>
        <w:rPr/>
        <w:t>Astrolog (version 6.3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n:</w:t>
      </w:r>
      <w:r>
        <w:rPr/>
        <w:t xml:space="preserve"> Compute location of true instead of mean node.</w:t>
      </w:r>
    </w:p>
    <w:p>
      <w:pPr>
        <w:pStyle w:val="B"/>
        <w:rPr/>
      </w:pPr>
      <w:r>
        <w:rPr/>
        <w:t>This switch allows you to set whether the North Node in Astrolog (object number 16) is the Mean or the True node of the Moon. The mean Node is the default, but toggling on the -Yn flag will do the True node.</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cast a chart for the time of the Full Moon this month.</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files.</w:t>
      </w:r>
    </w:p>
    <w:p>
      <w:pPr>
        <w:pStyle w:val="A"/>
        <w:rPr/>
      </w:pPr>
      <w:r>
        <w:rPr>
          <w:rStyle w:val="S"/>
        </w:rPr>
        <w:t>-Yc:</w:t>
      </w:r>
      <w:r>
        <w:rPr/>
        <w:t xml:space="preserve"> Angular cusp objects are house positions instead of angles.</w:t>
      </w:r>
    </w:p>
    <w:p>
      <w:pPr>
        <w:pStyle w:val="B"/>
        <w:rPr/>
      </w:pPr>
      <w:r>
        <w:rPr/>
        <w:t>This obscure switch determines whether the angular house cusp objects (i.e. indexes 21, 24, 27, and 30)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new -Yp switch is set, the MC will be flipped 180 degrees instead.</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OF does appear both in the -P full part list, as well as being the only part that’s also a standard object (object #18) meaning it’s the only part one may automatically do aspects or transits to. Note also that the -P list POF inverts for night charts, meaning the standard object in the main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seorbel.txt object.</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objects in the Uranian hypothetical object category (Vulcan or one of the eight Uranians). The destination object is defined by an index in the “seorbel.txt” text file in the Astrolog install directory. For example, “-Ye Cup 9” will replace Cupido with Isis-Transpluto, and “-Ye Had 18” will replace Hades with Porserpina. The name and glyphs in the program won’t change, but the positions will reflect the new object. Note this feature requires Swiss Ephemeris to be active (which it is by default) in order to take effect.</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Eris and Sedna) with the -Yeb switch. This is similar to the -Ye switch which allows accessing the orbital elements of fictitious bodies in the seorbel.txt file. Simply download the desired ephemeris file from </w:t>
      </w:r>
      <w:hyperlink r:id="rId6">
        <w:r>
          <w:rPr>
            <w:rStyle w:val="InternetLink"/>
          </w:rPr>
          <w:t>ftp://ftp.astro.com/pub/swisseph/ephe/</w:t>
        </w:r>
      </w:hyperlink>
      <w:r>
        <w:rPr/>
        <w:t xml:space="preserve"> and place it in the same directory as the other ephemeris files. Pass the number of the ephemeris file to the -Yeb switch, and the Uranian object in question will be replaced with the positions of the new object. For example, to show the position of Eris, download </w:t>
      </w:r>
      <w:hyperlink r:id="rId7">
        <w:r>
          <w:rPr>
            <w:rStyle w:val="InternetLink"/>
          </w:rPr>
          <w:t>ftp://ftp.astro.com/pub/swisseph/ephe/ast136/s136199.se1</w:t>
        </w:r>
      </w:hyperlink>
      <w:r>
        <w:rPr/>
        <w:t xml:space="preserve"> and then do “-Yeb Cup 136199” to replace the position of Cupido with Eris. See </w:t>
      </w:r>
      <w:hyperlink r:id="rId8">
        <w:r>
          <w:rPr>
            <w:rStyle w:val="InternetLink"/>
          </w:rPr>
          <w:t>http://www.astro.com/swisseph/astlist.htm</w:t>
        </w:r>
      </w:hyperlink>
      <w:r>
        <w:rPr/>
        <w:t xml:space="preserve"> for an index of which asteroids map to which numbers. You may also want to change the object’s name and graphic glyph to complete the customization.</w:t>
      </w:r>
    </w:p>
    <w:p>
      <w:pPr>
        <w:pStyle w:val="A"/>
        <w:rPr/>
      </w:pPr>
      <w:r>
        <w:rPr>
          <w:rStyle w:val="S"/>
        </w:rPr>
        <w:t>-YeO &lt;obj1&gt; &lt;obj2&gt;:</w:t>
      </w:r>
      <w:r>
        <w:rPr/>
        <w:t xml:space="preserve"> Change orbit of Uranian to internal planet.</w:t>
        <w:br/>
      </w:r>
      <w:r>
        <w:rPr>
          <w:rStyle w:val="S"/>
        </w:rPr>
        <w:t>-Ye[bO]n &lt;obj&gt; &lt;index&gt;:</w:t>
      </w:r>
      <w:r>
        <w:rPr/>
        <w:t xml:space="preserve"> Change Uranian to North Node of object.</w:t>
        <w:br/>
      </w:r>
      <w:r>
        <w:rPr>
          <w:rStyle w:val="S"/>
        </w:rPr>
        <w:t>-Ye[bO]s &lt;obj&gt; &lt;index&gt;:</w:t>
      </w:r>
      <w:r>
        <w:rPr/>
        <w:t xml:space="preserve"> Change Uranian to South Node of object.</w:t>
        <w:br/>
      </w:r>
      <w:r>
        <w:rPr>
          <w:rStyle w:val="S"/>
        </w:rPr>
        <w:t>-Ye[bO]a &lt;obj&gt; &lt;index&gt;:</w:t>
      </w:r>
      <w:r>
        <w:rPr/>
        <w:t xml:space="preserve"> Change Uranian to apihelion of object.</w:t>
        <w:br/>
      </w:r>
      <w:r>
        <w:rPr>
          <w:rStyle w:val="S"/>
        </w:rPr>
        <w:t>-Ye[bO]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on Deneb” or “-YU 43 ,alCyg” will both replace the star Acheron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Dk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Dk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hree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many astrologers East side of the Atlantic may prefer “2222”.</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abbreviation of the object name for display, like is done with fixed star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f &lt;val&gt;:</w:t>
      </w:r>
      <w:r>
        <w:rPr/>
        <w:t xml:space="preserve"> Set usage of actual system fonts in graphic file.</w:t>
      </w:r>
    </w:p>
    <w:p>
      <w:pPr>
        <w:pStyle w:val="B"/>
        <w:rPr/>
      </w:pPr>
      <w:r>
        <w:rPr/>
        <w:t>This sets whether or not actual system fonts (instead of Astrolog’s vector graphics) are used for glyphs and text in PostScript and Windows metafile graphics files. Zero means no system fonts, while one means use Courier, Wingdings for metafiles, and the Astro font. (This can also be set to the hack value of two if you don't have the Astro font, which means don't try to use this system font but do use all the other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0[o,i,q,X]:</w:t>
      </w:r>
      <w:r>
        <w:rPr/>
        <w:t xml:space="preserve"> Disallow file output, input, exiting, and graphics.</w:t>
      </w:r>
    </w:p>
    <w:p>
      <w:pPr>
        <w:pStyle w:val="B"/>
        <w:rPr/>
      </w:pPr>
      <w:r>
        <w:rPr/>
        <w:t>This obscure switch is invoked in one of four forms: -0o, -0i, -0q, or -0X, where more than one of the subswitches may be combined, e.g. -0oiqX to do all four forms at once. Each subswitch disables a section of the program. The four areas of file output, file input, program termination, and graphics mode charts, may be respectively turned off by the four subswitches above. Once a section is disabled, it is that way permanently and can not be turned back on until the program quits. Attempting to access a restricted feature will display an appropriate error message or at least do nothing. This switch wa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6.30):</w:t>
      </w:r>
    </w:p>
    <w:p>
      <w:pPr>
        <w:pStyle w:val="B"/>
        <w:rPr/>
      </w:pPr>
      <w:r>
        <w:rPr/>
        <w:t>(Note: When a graphics chart is up, pressing a key which doesn't do any of the operations below will sound a beep.)</w:t>
      </w:r>
    </w:p>
    <w:p>
      <w:pPr>
        <w:pStyle w:val="A"/>
        <w:rPr/>
      </w:pPr>
      <w:r>
        <w:rPr>
          <w:rStyle w:val="K"/>
        </w:rPr>
        <w:t>Press 'H' or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 Related to this, the number keys which set the rate of animation, but for PC’s scroll the chart when not in animation mode, will do the scrolling instead of setting the rate when animation is paused the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f', 'g', 'z', 'y'</w:t>
      </w:r>
      <w:r>
        <w:rPr/>
        <w:t xml:space="preserve"> to toggle status of sidereal zodiac, heliocentric chart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M','K','J','L','E','X','W','G','P'</w:t>
      </w:r>
      <w:r>
        <w:rPr/>
        <w:t xml:space="preserve"> to switch to normal (-v), grid (-g), local (-Z), space (-S), sector (-l), calendar (-K), dispositor (-j), astro-graph (-L), ephemeris (-E), sphere (-XX), world map (-XW), globe (-XG), polar (-XP) modes.</w:t>
      </w:r>
    </w:p>
    <w:p>
      <w:pPr>
        <w:pStyle w:val="B"/>
        <w:rPr/>
      </w:pPr>
      <w:r>
        <w:rPr/>
        <w:t>There are basically 13 main modes in which the graphics screen can be in: There are the nine main charts (wheel, aspect grid, local sky, space view, Gauquelin sector, calendar, dispositor, astro-graph, and ephemeris) as well as the four map displays (the chart sphere, the simple world map by itself, the globe view, and the polar projection). These 13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tab'</w:t>
      </w:r>
      <w:r>
        <w:rPr/>
        <w:t xml:space="preserve"> to toggle between graphics resolutions.</w:t>
      </w:r>
    </w:p>
    <w:p>
      <w:pPr>
        <w:pStyle w:val="B"/>
        <w:rPr/>
      </w:pPr>
      <w:r>
        <w:rPr/>
        <w:t>This feature is only available on PC systems. See PC graphics section for its description.</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list too. (There are a couple of rare things you can't do in the middle of graphics, e.g. you aren't allowed to suddenly switch to one of the graphics file modes.)</w:t>
      </w:r>
    </w:p>
    <w:p>
      <w:pPr>
        <w:pStyle w:val="A"/>
        <w:rPr/>
      </w:pPr>
      <w:r>
        <w:rPr>
          <w:rStyle w:val="K"/>
        </w:rPr>
        <w:t>Press 'q'</w:t>
      </w:r>
      <w:r>
        <w:rPr/>
        <w:t xml:space="preserve"> to terminate the window and program.</w:t>
      </w:r>
    </w:p>
    <w:p>
      <w:pPr>
        <w:pStyle w:val="B"/>
        <w:rPr/>
      </w:pPr>
      <w:r>
        <w:rPr/>
        <w:t>Pressing this key will exit graphics mode or terminate the window (and leave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Pressing the mouse buttons in the X Windows (or on the screen for PC’s) will do various functions. The left mouse button acts as a pen that allows one to actually draw on the chart: press it and drag the pointer to draw a line on the window - good for aiding in analysis or in presentations. (Any scribbles one makes will disappear the next time the chart window is updated, therefore this drawing is disabled in animation mode.) The middle mouse button (right button for PC’s) will only work when the world map is shown, i.e. in the -L astro-graph or -XW world map displays: press it and get the approximate longitude and latitude of the place on the map where the pointer is, printed in the main window (or have the current chart’s location set to this for PC’s).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pring Equinox (for March 20th, 2017 AD at 2:28am Pacific Daylight Time, 7 hours before GMT) for the ten prompts one would enter: Mar, 20, 2017, 2:28am, PT, Y, 122W20, 47N36, Spring Equinox, Seattle WA. The program then calculates and displays the positions of all planets, Chiron, the four main asteroids, as well as items like North Node and South Node of the Moon, Lilith, the Part of Fortune, the Vertex, and the East Point. (The Uranian bodies and fixed stars can also be listed if one includes the appropriate command switches described earlier.)</w:t>
      </w:r>
    </w:p>
    <w:p>
      <w:pPr>
        <w:pStyle w:val="A"/>
        <w:rPr/>
      </w:pPr>
      <w:r>
        <w:rPr/>
        <w:t>Two of the chart info fields interactively prompted for above are general text fields for the person’s name or chart title, and the name of the city or location the chart is cast for. When set the contents of these fields will be displayed in the various charts, such as the -v listing, the -w text wheel, and in the graphic wheel chart sidebars. (You can prevent these two fields from being prompted for by setting the -Yo old style info switch described earlier.)</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As with the name and city strings, you will not be interactively prompted for the Daylight setting when the -Yo flag is activ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 or “AD” suffix. (Periods may be interspersed, e.g. “b.c.” is allowed.)  Years BC may also be entered as negative years, but if you do this note that you have to add one to the negative number since there’s no formal year 0 BC or 0 AD, e.g. since 1BC is followed by 1AD, specifying “5BC” would be the number “-4”.</w:t>
      </w:r>
    </w:p>
    <w:p>
      <w:pPr>
        <w:pStyle w:val="A"/>
        <w:rPr/>
      </w:pPr>
      <w:r>
        <w:rPr/>
        <w:t>Astrolog deals with the switchover from the Julian to the present Gregorian calendar system when accepting input and printing output. The calendar system changed (at least in Europe) from the Julian to the Gregorian calendar in 1582 when October 4th was followed the next day by October 15th. Throughout the program Astrolog uses the Julian Calendar for date and leap year specification for dates before 10/4/1582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GMT. Positive numbers indicate west or before GMT, and negative numbers indicate east or after GMT. Numbers may also be terminated with “W” or “E” to indicate west or east or GMT. Time zones may also be abbreviation strings, such as “EST”, “PST”, and “GMT”.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30”, since the parameter is processed as hours and minutes, and not something like “.50”, which will be treated as a fifty minute after the hour zone. (If one does interactively enter a “.5” zone, the program will display a warning indicating that the input is unusual and not a half hour zone.) Below is a table of all zone abbreviations Astrolog accepts. Listed for each zone is its official name, its standard abbreviation, its hours before GMT, and its standard meridian. For some zones the program accepts special two and one letter shortcuts:</w:t>
      </w:r>
    </w:p>
    <w:p>
      <w:pPr>
        <w:pStyle w:val="FB"/>
        <w:rPr/>
      </w:pPr>
      <w:r>
        <w:rPr/>
        <w:t>Time Zone Name           Abbrev.     Hours   Longitude</w:t>
      </w:r>
    </w:p>
    <w:p>
      <w:pPr>
        <w:pStyle w:val="FB"/>
        <w:rPr/>
      </w:pPr>
      <w:r>
        <w:rPr/>
        <w:t>Hawaiian Standard Time   HST  HT  H  +10:30  157.5W</w:t>
      </w:r>
    </w:p>
    <w:p>
      <w:pPr>
        <w:pStyle w:val="FB"/>
        <w:rPr/>
      </w:pPr>
      <w:r>
        <w:rPr/>
        <w:t>Central Alaska Time      CAT         +10     150  W</w:t>
      </w:r>
    </w:p>
    <w:p>
      <w:pPr>
        <w:pStyle w:val="FB"/>
        <w:rPr/>
      </w:pPr>
      <w:r>
        <w:rPr/>
        <w:t>Alaska Hawaii Standard   AHS         +10     150  W</w:t>
      </w:r>
    </w:p>
    <w:p>
      <w:pPr>
        <w:pStyle w:val="FB"/>
        <w:rPr/>
      </w:pPr>
      <w:r>
        <w:rPr/>
        <w:t>Hawaiian Daylight Time   HDT         + 9:30  157.5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1:30  172.5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One may also enter seconds for times and locations as fractional minutes by including more than two digits for the minute after the decimal or colon separator. For example, “122:205” will be treated as 122 degrees and 20.5 minutes west. To specify the time of 4:05am and 45 seconds, enter the time as “4:0575am”.</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debilitated in the sign (indicated with “R” or “d” characters), and whether the planet exalts or falls in the sign (“X” or “f” characters). If the right rulership restrictions are set,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al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 the value approaches zero when the planet changes direction.</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6.20 config files are however fully compatible with 6.3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couple numbers immediately following the '@' which indicate the file type and version, included for potential backward compatibility issues in the future. (For those interested, the first two digits indicate file type, in which “01” is a -o chart info file, “02” is a -o0 chart position file, and “03” is a configuration file like astrolog.as. The second two digits indicate file version: Chart info files are “0103”, because version 1 of a chart info file was the pre-version 4.20 form, and version 2 was the pre-version 6.00 form. Chart position files are “0204” because version 3 was the pre-version 6.00 form, version 2 was the pre-version 4.20 form, and version 1 was the pre-version 3.10 form. The astrolog.as file is “0309” because versions 1-7 were all the different old fixed field versions of this dating back to when the config file was first introduced, and version 8 was the pre-version 6.00 instance of it.) Note that the '@' happens to technically be a switch too, but is only dealt with internally by the program. If you make any of your own command files to read in with -i, just be sure there is a '@' character (better yet the sequence of characters “@0309” to be like the default astrolog.as) at its very beginning and everything will work.</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0103  ; Astrolog chart info.</w:t>
      </w:r>
    </w:p>
    <w:p>
      <w:pPr>
        <w:pStyle w:val="FA"/>
        <w:rPr/>
      </w:pPr>
      <w:r>
        <w:rPr/>
        <w:t>/qb Nov 19 1971 11:01am ST +8:00 122:19:59W 47:36:35N</w:t>
      </w:r>
    </w:p>
    <w:p>
      <w:pPr>
        <w:pStyle w:val="FA"/>
        <w:rPr/>
      </w:pPr>
      <w:r>
        <w:rPr/>
        <w:t>/zi "Walter D. Pullen" "Seattle, W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30”, and “ASTR”. On a PC you can set an environment variable from the DOS prompt with a command such as “set ASTROLOG=C:\PROGRAMS\ASTRO610\CHARTS”. This command can be put in your AUTOEXEC.BAT file to remain persistent. On a Unix system you can set an environment variable from the shell with a command such as “setenv ASTROLOG ~username/programs/astro610/charts”. This line can be put in your .cshrc file to remain persistent. Note that the ASTR6.30 environment variable is version specific, i.e. the previous version looked in one called ASTR6.20 instead. This allows one to have a directory for version specific files such as the astrolog.as file, and have multiple versions of Astrolog on the system at once without them conflicting with each other. (Note that Unix systems running the ksh shell apparently don't accept variables like ASTR6.30 with periods in them, but they will accept the other two.) I personally point ASTROLOG to my chart files directory, ASTR6.30 to my astrolog.as directory, and ASTR to my ephemeris directory, although any file may be found with any of the variables. Specifically, when Astrolog searches for a file, it will look in the following directories, in order: The current directory, the ASTR6.3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fortune and vertex are Blue Gre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e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the default 480x480 pixel chart size, including the sidebar will make it 640x480, which perfectly fills a VGA PC screen.) 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ong as if they are directly under the ins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cut down on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Note that this chart includes all possible planets when unrestricted, including the Earth (whose glyph is a cross inside a circle).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screen, which delineate the zodiac with respect to it.</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However, if standard rulerships are restricted (-YR7 switch) and esoteric rulerships aren’t, then it will instead graph esoteric rulerships. If esoteric rulerships are graphed, then the chart will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If the -Xl show glyph labels setting is on, the yearly ephemeris will have a horizontal line drawn across the chart indicating the day in question, to make it easier to see where in a month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Combining the -Ey yearly ephemeris instead with -X will generate a graphical ephemeris showing the movements for the entire year, with the months labeled along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e yearly ephemeris will have a horizontal line drawn across the chart indicating the day in question, to make it easier to see where in a month the chart time actually i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When any graphics chart is up, one may press the 'Y' key to revert to a biorhythm chart. (Note that as this is a relationship comparison chart, if you go to it from a graphics mode only showing one chart,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a rainbow over an opened Third Eye)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6 dialogs, a couple of which are also shared by more than one command. There are nine top level menus not counting the system menu, which have among them 120 different options, or 252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r click the right mouse button on the map to relocate the chart to the spot on the world clicked upon, which will change the longitude and latitude of the current chart info in memory.</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Note that for text mode charts, there exists behavior such that if the window has been scrolled down so that all the text is off the top of the screen, the program will automatically scroll up and redraw again, so the bottom 20 rows or so are visible.</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etc,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ost things; see the astrolog.as file itself for what exactly is saved. One can start the program, immediately do File Save Settings, and create an astrolog.as file virtually identical to the one that was just read in.</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be the colors on the paper, where you probably want to have the Graphics Reverse Background setting active, so the chart will be black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etc, for you; some may find this convenient, but others may still prefer to import Astrolog output into a word processing or desktop publishing program to have full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of us who like them.</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Documentation / Open Helpfile”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Bitmap:</w:t>
      </w:r>
      <w:r>
        <w:rPr/>
        <w:t xml:space="preserve"> This is like the File Save Chart Bitmap command except the Windows bitmap will be copied to the clipboard, which may again be pasted into another application.</w:t>
      </w:r>
    </w:p>
    <w:p>
      <w:pPr>
        <w:pStyle w:val="A"/>
        <w:rPr/>
      </w:pPr>
      <w:r>
        <w:rPr>
          <w:rStyle w:val="M"/>
        </w:rPr>
        <w:t>Copy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PostScript:</w:t>
      </w:r>
      <w:r>
        <w:rPr/>
        <w:t xml:space="preserve"> This is like the File Save Chart PostScript command except the PostScript file will be copied to the clipboard as simple tex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DOS box,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 Space Midpoint Chart:</w:t>
      </w:r>
      <w:r>
        <w:rPr/>
        <w:t xml:space="preserve"> This does a midpoint relationship chart, a single chart cast at the time and location half way between those of the two charts. In other words, this replaces chart #1 with the midpoint of chart #1 and #2, and then immediately exits relationship chart mode so the midpoint chart can be worked with normally.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18 systems of house division to use. [This does the same as the -c switch.]</w:t>
      </w:r>
    </w:p>
    <w:p>
      <w:pPr>
        <w:pStyle w:val="A"/>
        <w:rPr/>
      </w:pPr>
      <w:r>
        <w:rPr>
          <w:rStyle w:val="M"/>
        </w:rPr>
        <w:t>Solar Chart:</w:t>
      </w:r>
      <w:r>
        <w:rPr/>
        <w:t xml:space="preserve"> This option on the House Settings submenu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A"/>
        <w:rPr/>
      </w:pPr>
      <w:r>
        <w:rPr>
          <w:rStyle w:val="M"/>
        </w:rPr>
        <w:t>3D Houses:</w:t>
      </w:r>
      <w:r>
        <w:rPr/>
        <w:t xml:space="preserve"> This option on the House Settings submenu toggles whether house placements are determined by 3D zodiac position and latitude coordinates, instead of just a simple placement of zodiac position between house cusps. [This does the same as the -c3 switch.]</w:t>
      </w:r>
    </w:p>
    <w:p>
      <w:pPr>
        <w:pStyle w:val="A"/>
        <w:rPr/>
      </w:pPr>
      <w:r>
        <w:rPr>
          <w:rStyle w:val="M"/>
        </w:rPr>
        <w:t>Show Decans:</w:t>
      </w:r>
      <w:r>
        <w:rPr/>
        <w:t xml:space="preserve"> This option on the House Settings submenu toggles whether or not the planet positions are adjusted to put each object in the sign corresponding to its decan. [This does the same as the -3 switch.]</w:t>
      </w:r>
    </w:p>
    <w:p>
      <w:pPr>
        <w:pStyle w:val="A"/>
        <w:rPr/>
      </w:pPr>
      <w:r>
        <w:rPr>
          <w:rStyle w:val="M"/>
        </w:rPr>
        <w:t>Flip Signs &amp; Houses:</w:t>
      </w:r>
      <w:r>
        <w:rPr/>
        <w:t xml:space="preserve"> This option on the House Settings submenu toggles whether or not planet and house positions are swapped with respect to each other for a Domal chart. [This does the same as the -f switch.]</w:t>
      </w:r>
    </w:p>
    <w:p>
      <w:pPr>
        <w:pStyle w:val="A"/>
        <w:rPr/>
      </w:pPr>
      <w:r>
        <w:rPr>
          <w:rStyle w:val="M"/>
        </w:rPr>
        <w:t>Geodetic Houses:</w:t>
      </w:r>
      <w:r>
        <w:rPr/>
        <w:t xml:space="preserve"> This option on the House Settings submenu toggles whether or not house cusps are only computed based on the chart’s longitude for geodetic houses. [This does the same as the -G switch.]</w:t>
      </w:r>
    </w:p>
    <w:p>
      <w:pPr>
        <w:pStyle w:val="A"/>
        <w:rPr/>
      </w:pPr>
      <w:r>
        <w:rPr>
          <w:rStyle w:val="M"/>
        </w:rPr>
        <w:t>Vedic Wheel Display:</w:t>
      </w:r>
      <w:r>
        <w:rPr/>
        <w:t xml:space="preserve"> This option on the House Settings submenu toggles whether wheel charts are displayed in Vedic format or not. [This does the same as the -J switch.]</w:t>
      </w:r>
    </w:p>
    <w:p>
      <w:pPr>
        <w:pStyle w:val="A"/>
        <w:rPr/>
      </w:pPr>
      <w:r>
        <w:rPr>
          <w:rStyle w:val="M"/>
        </w:rPr>
        <w:t>Show Navamsas:</w:t>
      </w:r>
      <w:r>
        <w:rPr/>
        <w:t xml:space="preserve"> This option on the House Settings submenu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Other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Transneptunian planets are included in charts. [This does the same as the -u switch.]</w:t>
      </w:r>
    </w:p>
    <w:p>
      <w:pPr>
        <w:pStyle w:val="A"/>
        <w:rPr/>
      </w:pPr>
      <w:r>
        <w:rPr>
          <w:rStyle w:val="M"/>
        </w:rPr>
        <w:t>Include Fixed Stars:</w:t>
      </w:r>
      <w:r>
        <w:rPr/>
        <w:t xml:space="preserve"> This toggles whether or not stars are included in charts. [This does the same as the -U switch.]</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Other Restriction Set” button here copies all flags from the standard restriction set. [The various operations here do the same as the -RT switch and derivatives.]</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five different methods: Swiss Ephemeris, slightly less accurate Moshier ephemeris, old and less accurate Placalc ephemeris, very old and much less accurate Matrix formulas, or None [same as -b, -bs, -bp, and -bm switches]. When None is selected most objects will be placed at 0Aries, which of course isn’t useful except for obscure testing scenarios.</w:t>
        <w:br/>
        <w:t>(2)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3) The central planet, e.g. geocentric, heliocentric, or some other planet [same as the parameter passed to the -h switch].</w:t>
        <w:br/>
        <w:t>(4) The harmonic chart factor [same as -x switch].</w:t>
        <w:br/>
        <w:t>(5) A checkbox indicating whether the North Node object is the True Node or the Mean Node [same as -Yn switch].</w:t>
        <w:br/>
        <w:t>(6) A checkbox indicating whether the four angular cusp objects are set to the positions of the actual house as defined by the current house system [same as -Yc switch].</w:t>
        <w:br/>
        <w:t>(7) A radio button group specifying the solar chart setting, i.e. whether to rotate the house cusps so an object is on the Ascendant or on the Midheaven, and an edit control specifying which object to use when active [all this does the same as the -1 and -2 switches].</w:t>
        <w:br/>
        <w:t>(8) A checkbox in the solar chart group above indicating whether the Ascendant or Midheaven should be rotated to the start of the object’s sign [same as -10 and -20 switches].</w:t>
        <w:br/>
        <w:t>(9) A checkbox indicating whether to display all planetary positions relative to Earth’s equator, as opposed to the ecliptic as is standard in astrology [same as -sr switch].</w:t>
        <w:br/>
        <w:t>(10) A checkbox indicating whether true instead of apparent positions are shown [same as the -YT switch].</w:t>
        <w:br/>
        <w:t>(11) A checkbox indicating whether topocentric positions relative to one’s position on the surface of the Earth are shown [same as -YV switch].</w:t>
        <w:br/>
        <w:t>(12) A checkbox indicating whether 3D houses are active, in which house position determination takes into account planetary latitude [same as -c3 switch].</w:t>
        <w:br/>
        <w:t>(13) A checkbox indicating whether 3D aspects are active, in which aspect angle determination takes into account planetary latitude [same as -A3 switch].</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Two checkboxes indicating whether to include sign and direction changes in transit to transit searches [same as -YR0 switch].</w:t>
        <w:br/>
        <w:t>(8) An edit control indicating the “reverse restriction”, or a required object that must be present in charts involving aspects between planets [same as -RO switch].</w:t>
        <w:br/>
        <w:t>(9) A checkbox indicating whether to export text and print in an intuitive manner [same as -YO switch].</w:t>
        <w:br/>
        <w:t>(10) A checkbox indicating whether to output chart info files in the old non-command switch format used before version 4.20 [same as -Yo switch].</w:t>
        <w:br/>
        <w:t>(11) A checkbox indicating whether metafile and PostScript graphics files should use system as opposed to simulated fonts for glyphs and other characters [same as -YXf switch].</w:t>
        <w:br/>
        <w:t>(12)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3) A radio button group indicating how to orient the paper for PostScript charts [same as -YXp switch].</w:t>
        <w:br/>
        <w:t>(14) A radio button group specifying how to display zodiac positions, i.e. in the standard degree/sign/minute notation, in hours/minutes, or just degrees [these items correspond to the -sz, -sh, and -sd switches].</w:t>
        <w:br/>
        <w:t>(15) Five checkboxes to control whether standard rulerships, esoteric rulerships, Hierarchical rulerships, exaltations, and Ray rulerships should appear in charts [same as -YR7 switch].</w:t>
        <w:br/>
        <w:t>(16) Four checkboxes to control whether the events of rising, zenith transit, setting, and nadir transit appear in the rising and setting chart [same as -YRZ switch].</w:t>
        <w:br/>
        <w:t>(17) The number of aspects to include in charts [same as the -A switch].</w:t>
        <w:br/>
        <w:t>(18) The number of text columns to use in interpretation paragraphs [same as the parameter passed to the -I switch].</w:t>
      </w:r>
    </w:p>
    <w:p>
      <w:pPr>
        <w:pStyle w:val="Section2"/>
        <w:rPr/>
      </w:pPr>
      <w:r>
        <w:rPr/>
        <w:t>Chart menu commands:</w:t>
      </w:r>
    </w:p>
    <w:p>
      <w:pPr>
        <w:pStyle w:val="A"/>
        <w:rPr/>
      </w:pPr>
      <w:r>
        <w:rPr>
          <w:rStyle w:val="M"/>
        </w:rPr>
        <w:t>Standard List:</w:t>
      </w:r>
      <w:r>
        <w:rPr/>
        <w:t xml:space="preserve"> This sets the current chart displayed to be the standard default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and is a text mode only chart. [This does the same as the -Zd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A"/>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A"/>
        <w:rPr/>
      </w:pPr>
      <w:r>
        <w:rPr/>
        <w:t>Another checkbox named “display returns only”, will when checked affect the “transit to natal search” chart so that it only shows returns, and affect the “transit to natal influence” chart so that it only shows aspects between a transiting planet and the same natal planet [same as the -tr, -Tr, and -Vr switches]. 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meaning the rest of the settings in the dialog are ignored. Assuming this is checked, you then want to set the values in the “progress chart t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at of the current moment. Next, you may set the values in the “progression settings” control group to define the type of progression to do. There is a radio button pair which one may use to select between “secondary progression” or a “solar arc progression”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while other values will do tertiary progressions.</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relationship aspect grid shows midpoints instead of aspects [same as -gm switch].</w:t>
        <w:br/>
        <w:t>(5) A checkbox indicating whether the text aspect list also gives a summary of the number of aspects of each type and to each planet [same as -a0 switch].</w:t>
        <w:br/>
        <w:t>(6) A checkbox indicating whether the text midpoint list also gives a summary of the number of midpoints in each zodiac sign [same as -m0 switch].</w:t>
        <w:br/>
        <w:t>(7) A checkbox indicating whether the text midpoint list also for each midpoint gives a sublist of each aspect from a planet to it [same as -ma switch].</w:t>
        <w:br/>
        <w:t>(8)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9) A checkbox indicating whether the Gauquelin sector chart is computed as a fast approximation based on Placidus cusps [same as -l0 switch].</w:t>
        <w:br/>
        <w:t>(10) A checkbox indicating whether the text influence chart also lists the influence of each sign in the chart after the influences of all the planets [same as -j0 switch].</w:t>
        <w:br/>
        <w:t>(11) An edit control specifying the degree interval at which longitude and latitude coordinates are given for the curved Ascendant and Descendant lines in the text astro-graph chart [same as the parameter passed to the -L switch].</w:t>
        <w:br/>
        <w:t>(12) A checkbox indicating whether the text astro-graph chart also lists all latitude crossings between lines [same as -L0 switch].</w:t>
        <w:br/>
        <w:t>(13) A checkbox indicating whether the text calendar chart is for the entire year as opposed to just the month surrounding the time in the current chart.</w:t>
        <w:br/>
        <w:t>(14) An edit control specifying the number of Arabian parts to include in the Arabic part chart [same as the parameter passed to the -P switch].</w:t>
        <w:br/>
        <w:t>(15) A checkbox indicating whether to display the formulas for the parts in the Arabic part chart in A+C-B as opposed to A-B+C form [same as -P0 switch].</w:t>
        <w:br/>
        <w:t>(16) A radio button group which determines in what order to sort the fixed star objects for charts such as the standard text listing [same as the letter if any included with the -U switch].</w:t>
        <w:br/>
        <w:t>(17) A radio button group which determines in what order to sort the parts in the Arabic part chart [same as the letter if any included with the -P switch].</w:t>
        <w:br/>
        <w:t>(18) An edit control specifying the number of days covered by biorhythm charts [same as -Yb command switch].</w:t>
      </w:r>
    </w:p>
    <w:p>
      <w:pPr>
        <w:pStyle w:val="Section2"/>
        <w:rPr/>
      </w:pPr>
      <w:r>
        <w:rPr/>
        <w:t>Graphics menu commands:</w:t>
      </w:r>
    </w:p>
    <w:p>
      <w:pPr>
        <w:pStyle w:val="A"/>
        <w:rPr/>
      </w:pPr>
      <w:r>
        <w:rPr>
          <w:rStyle w:val="M"/>
        </w:rPr>
        <w:t>Show Chart Sphere:</w:t>
      </w:r>
      <w:r>
        <w:rPr/>
        <w:t xml:space="preserve"> This sets the current chart displayed to be a chart sphere, which is like a standard chart wheel but in 3D. [This does the same as the -XX switch.]</w:t>
      </w:r>
    </w:p>
    <w:p>
      <w:pPr>
        <w:pStyle w:val="A"/>
        <w:rPr/>
      </w:pPr>
      <w:r>
        <w:rPr>
          <w:rStyle w:val="M"/>
        </w:rPr>
        <w:t>Show World Map:</w:t>
      </w:r>
      <w:r>
        <w:rPr/>
        <w:t xml:space="preserve"> This sets the current chart displayed to be a simple map of the world displayed in rectangular form. [This does the same as the -XW switch.]</w:t>
      </w:r>
    </w:p>
    <w:p>
      <w:pPr>
        <w:pStyle w:val="A"/>
        <w:rPr/>
      </w:pPr>
      <w:r>
        <w:rPr>
          <w:rStyle w:val="M"/>
        </w:rPr>
        <w:t>Show Globe:</w:t>
      </w:r>
      <w:r>
        <w:rPr/>
        <w:t xml:space="preserve"> This sets the current display to be the map of the world shown as the side view of a globe. Note that this chart looks nice in animation mode because it rotates! [This does the same as the -XG switch.]</w:t>
      </w:r>
    </w:p>
    <w:p>
      <w:pPr>
        <w:pStyle w:val="A"/>
        <w:rPr/>
      </w:pPr>
      <w:r>
        <w:rPr>
          <w:rStyle w:val="M"/>
        </w:rPr>
        <w:t>Show Polar Globe:</w:t>
      </w:r>
      <w:r>
        <w:rPr/>
        <w:t xml:space="preserve"> This sets the current display to be the map of the world shown in polar projection with the North (or South) pole in the center. [This does the same as the -XP switch.]</w:t>
      </w:r>
    </w:p>
    <w:p>
      <w:pPr>
        <w:pStyle w:val="A"/>
        <w:rPr/>
      </w:pPr>
      <w:r>
        <w:rPr>
          <w:rStyle w:val="M"/>
        </w:rPr>
        <w:t>Show Constellations:</w:t>
      </w:r>
      <w:r>
        <w:rPr/>
        <w:t xml:space="preserve"> This toggles whether or not the three map displays above show in them the astronomical constellations instead of the continents of the world. [This does the same as the -XF switch.]</w:t>
      </w:r>
    </w:p>
    <w:p>
      <w:pPr>
        <w:pStyle w:val="A"/>
        <w:rPr/>
      </w:pPr>
      <w:r>
        <w:rPr>
          <w:rStyle w:val="M"/>
        </w:rPr>
        <w:t>Reverse Background:</w:t>
      </w:r>
      <w:r>
        <w:rPr/>
        <w:t xml:space="preserve"> This toggles whether or not graphics charts are displayed black on a white background as opposed to the standard white on a black background.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how Border:</w:t>
      </w:r>
      <w:r>
        <w:rPr/>
        <w:t xml:space="preserve"> This toggles whether or not graphics charts are displayed with borders around them. [This does the same as the -Xu switch.]</w:t>
      </w:r>
    </w:p>
    <w:p>
      <w:pPr>
        <w:pStyle w:val="A"/>
        <w:rPr/>
      </w:pPr>
      <w:r>
        <w:rPr>
          <w:rStyle w:val="M"/>
        </w:rPr>
        <w:t>Show Chart Info:</w:t>
      </w:r>
      <w:r>
        <w:rPr/>
        <w:t xml:space="preserve"> This toggles whether or not graphics displays have the time and location of the chart in question printed at their base. [This does the same as the -Xt switch.]</w:t>
      </w:r>
    </w:p>
    <w:p>
      <w:pPr>
        <w:pStyle w:val="A"/>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A"/>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Globe Tilt:</w:t>
      </w:r>
      <w:r>
        <w:rPr/>
        <w:t xml:space="preserve"> This submenu allows one to change the angle of rotation and tilt of the Earth in the globe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w:t>
      </w:r>
    </w:p>
    <w:p>
      <w:pPr>
        <w:pStyle w:val="A"/>
        <w:rPr/>
      </w:pPr>
      <w:r>
        <w:rPr>
          <w:rStyle w:val="M"/>
        </w:rPr>
        <w:t>Modify Display:</w:t>
      </w:r>
      <w:r>
        <w:rPr/>
        <w:t xml:space="preserve"> This toggles whether or not each graphics chart is displayed in a slightly modified form, e.g. for the globe display this will plot all the planets at their zenith locations instead of having just the world map itself.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ephemeris and calendar charts, toggle whether they’re displayed for the year instead of just the month.</w:t>
        <w:br/>
        <w:t>(5) For transit graphs, toggle whether they show all aspects instead of restricting fast moving objects.</w:t>
        <w:br/>
        <w:t>(6) For chart spheres and globe displays, toggle which hemisphere they focus upon.</w:t>
        <w:br/>
        <w:t>(7)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bitmap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four valid percentages 100 through 400 [same as -XS switch].</w:t>
        <w:br/>
        <w:t>(4) A checkbox indicating whether charts that look best square should always be drawn square, even in rectangular windows [same as the -XQ switch].</w:t>
        <w:br/>
        <w:t>(5) An edit control specifying the horizontal and vertical number of cells to have in the graphic aspect grid chart, which may be zero to have the size automatically determined [same as -YXg switch].</w:t>
        <w:br/>
        <w:t>(6) An edit control specifying the rotation in degrees for the globe and world map charts [same as the first optional parameter passed to the -XG switch].</w:t>
        <w:br/>
        <w:t>(7) An edit control specifying the angular tilt in degrees for the globe chart [same as the second optional parameter passed to the -XG switch].</w:t>
        <w:br/>
        <w:t>(8) A checkbox indicating whether to display the world map chart in the oval shaped Mollewide projection as opposed to just in rectangular form [same as -XW0 switch].</w:t>
        <w:br/>
        <w:t>(9) An edit control specifying the time to delay between doing screen updates when in animation mode [same as the -WN switch].</w:t>
        <w:br/>
        <w:t>(10) A checkbox indicating whether animation mode affects the orientation of map displays, instead of the time of the chart within the map [same as the -XN switch].</w:t>
        <w:br/>
        <w:t>(11) A checkbox indicating whether the graphics screen doesn't automatically update after setting changes or window expose events, requiring the user to manually force redraws [same as the -Wn switch].</w:t>
        <w:br/>
        <w:t>(12)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13) Four radio button pairs allowing one to select between different glyphs to use for Capricorn, Uranus, Pluto, and Lilith [same as -YXG switch].</w:t>
        <w:br/>
        <w:t>(14) A radio button group allowing one to select the decoration for the corners of wheel charts, along with an edit control for how much of the image to cover with it [same as the -YXv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Helpfile:</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Daedalus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N"/>
        <w:rPr/>
      </w:pPr>
      <w:r>
        <w:rPr>
          <w:rStyle w:val="M"/>
        </w:rPr>
        <w:t>Setup:</w:t>
      </w:r>
      <w:r>
        <w:rPr/>
        <w:t xml:space="preserve"> Astrolog for Windows can do its own setup in many respects. The five commands on this submenu are:</w:t>
      </w:r>
    </w:p>
    <w:p>
      <w:pPr>
        <w:pStyle w:val="B"/>
        <w:rPr/>
      </w:pPr>
      <w:r>
        <w:rPr>
          <w:rStyle w:val="M"/>
        </w:rPr>
        <w:t>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Program Group (All):</w:t>
      </w:r>
      <w:r>
        <w:rPr/>
        <w:t xml:space="preserve"> This command will create the same program group, but for all users. [This does the same as the -WSG switch.]</w:t>
      </w:r>
    </w:p>
    <w:p>
      <w:pPr>
        <w:pStyle w:val="B"/>
        <w:rPr/>
      </w:pPr>
      <w:r>
        <w:rPr>
          <w:rStyle w:val="M"/>
        </w:rPr>
        <w:t>Desktop Icon:</w:t>
      </w:r>
      <w:r>
        <w:rPr/>
        <w:t xml:space="preserve"> This command will create a Windows desktop icon to launch Astrolog. [This does the same as the -WSd switch.]</w:t>
      </w:r>
    </w:p>
    <w:p>
      <w:pPr>
        <w:pStyle w:val="B"/>
        <w:rPr/>
      </w:pPr>
      <w:r>
        <w:rPr>
          <w:rStyle w:val="M"/>
        </w:rPr>
        <w:t>File Extensions:</w:t>
      </w:r>
      <w:r>
        <w:rPr/>
        <w:t xml:space="preserve"> This command will associate Astrolog with “.as” extension files in the Windows registry. [This does the same as the -WSx switch.]</w:t>
      </w:r>
    </w:p>
    <w:p>
      <w:pPr>
        <w:pStyle w:val="B"/>
        <w:rPr/>
      </w:pPr>
      <w:r>
        <w:rPr>
          <w:rStyle w:val="M"/>
        </w:rPr>
        <w:t>Uninstall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compile"/>
      <w:bookmarkEnd w:id="15"/>
      <w:r>
        <w:rPr/>
        <w:t>COMPILING INSTRUCTIONS</w:t>
      </w:r>
    </w:p>
    <w:p>
      <w:pPr>
        <w:pStyle w:val="A"/>
        <w:rPr/>
      </w:pPr>
      <w:bookmarkStart w:id="16" w:name="compile"/>
      <w:bookmarkEnd w:id="16"/>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Makefile. You can also always compile by hand with a command line like: “cc -O -c *.cpp; cc -o astrolog *.o -lm -lX11”. Just make sure to compile each source file and link them together at the end with the math library, and if applicable the X11 library. For some Unix compilers, you may want to make the compilation part be “cc -c -O -Wno-write-strings *.cpp” instead, to avoid compiler warnings about “deprecated conversion from string constant to char*”.</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05.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It’s basically a Windows version of the X11 and Mac graphics versions, just compiled for Windows instead of those alternate platforms. The WCLI version is more limited, but useful for testing the generic window source code of the program without having to go to different platforms.</w:t>
      </w:r>
    </w:p>
    <w:p>
      <w:pPr>
        <w:pStyle w:val="A"/>
        <w:rPr/>
      </w:pPr>
      <w:r>
        <w:rPr/>
        <w:t>--</w:t>
      </w:r>
    </w:p>
    <w:p>
      <w:pPr>
        <w:pStyle w:val="A"/>
        <w:rPr/>
      </w:pPr>
      <w:r>
        <w:rPr/>
        <w:t>Astrolog is officially supported and runs on the Mac. The ready to run Mac executable for versions 5.40 and before were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astrolog.a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Macintosh perfectly with no special modifications needed. In making the official Mac executable for version 5.40, I used the compiler Symantec C/C++ 7.0 for the Mac. When compiling, uncomment the “MACOLD”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X Windows version,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7" w:name="history"/>
      <w:bookmarkEnd w:id="17"/>
      <w:r>
        <w:rPr/>
        <w:t>ASTROLOG HISTORY</w:t>
      </w:r>
    </w:p>
    <w:p>
      <w:pPr>
        <w:pStyle w:val="A"/>
        <w:rPr/>
      </w:pPr>
      <w:bookmarkStart w:id="18" w:name="history"/>
      <w:bookmarkEnd w:id="18"/>
      <w:r>
        <w:rPr/>
        <w:t>This is a comprehensive history list of the 29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GMT  Initial planet calculations</w:t>
      </w:r>
    </w:p>
    <w:p>
      <w:pPr>
        <w:pStyle w:val="FA"/>
        <w:rPr/>
      </w:pPr>
      <w:r>
        <w:rPr/>
        <w:t>2   1.10  Sat 14 Sep 91  0:02:16 GMT  Aspects, different house systems</w:t>
      </w:r>
    </w:p>
    <w:p>
      <w:pPr>
        <w:pStyle w:val="FA"/>
        <w:rPr/>
      </w:pPr>
      <w:r>
        <w:rPr/>
        <w:t>3   1.20  Fri 20 Sep 91 23:56:55 GMT  File input, wheels, relationships</w:t>
      </w:r>
    </w:p>
    <w:p>
      <w:pPr>
        <w:pStyle w:val="FA"/>
        <w:rPr/>
      </w:pPr>
      <w:r>
        <w:rPr/>
        <w:t>4   1.30  Wed  9 Oct 91  3:17:04 GMT  Transits, searches, astro-graphy</w:t>
      </w:r>
    </w:p>
    <w:p>
      <w:pPr>
        <w:pStyle w:val="FA"/>
        <w:rPr/>
      </w:pPr>
      <w:r>
        <w:rPr/>
        <w:t>5   1.40  Tue 12 Nov 91  1:18:13 GMT  Restrictions, other conveniences</w:t>
      </w:r>
    </w:p>
    <w:p>
      <w:pPr>
        <w:pStyle w:val="FA"/>
        <w:rPr/>
      </w:pPr>
      <w:r>
        <w:rPr/>
        <w:t>6   2.00  Wed 11 Dec 91  7:11:25 GMT  X charts, multiple source files</w:t>
      </w:r>
    </w:p>
    <w:p>
      <w:pPr>
        <w:pStyle w:val="FA"/>
        <w:rPr/>
      </w:pPr>
      <w:r>
        <w:rPr/>
        <w:t>7   2.10  Tue 18 Feb 92  7:59:03 GMT  Color, more X charts, local space, more progression and file support</w:t>
      </w:r>
    </w:p>
    <w:p>
      <w:pPr>
        <w:pStyle w:val="FA"/>
        <w:rPr/>
      </w:pPr>
      <w:r>
        <w:rPr/>
        <w:t>8   2.20  Wed  3 Jun 92  0:25:40 GMT  Stars, space charts, influences, default settings, more relationships</w:t>
      </w:r>
    </w:p>
    <w:p>
      <w:pPr>
        <w:pStyle w:val="FA"/>
        <w:rPr/>
      </w:pPr>
      <w:r>
        <w:rPr/>
        <w:t>9   2.25  Thu 18 Jun 92 18:54:43 GMT  Bug fixes over v2.20</w:t>
      </w:r>
    </w:p>
    <w:p>
      <w:pPr>
        <w:pStyle w:val="FA"/>
        <w:rPr/>
      </w:pPr>
      <w:r>
        <w:rPr/>
        <w:t>10  2.30  Fri 12 Sep 92  1:20:42 GMT  Interpretations, source code comments</w:t>
      </w:r>
    </w:p>
    <w:p>
      <w:pPr>
        <w:pStyle w:val="FA"/>
        <w:rPr/>
      </w:pPr>
      <w:r>
        <w:rPr/>
        <w:t>11  2.40  Wed 20 Jan 93  3:23:16 GMT  Ansi text color, midpoint lists</w:t>
      </w:r>
    </w:p>
    <w:p>
      <w:pPr>
        <w:pStyle w:val="FA"/>
        <w:rPr/>
      </w:pPr>
      <w:r>
        <w:rPr/>
        <w:t>12  3.00  Sun 21 Mar 93 12:22:27 GMT  PC Graphics, more interpretations</w:t>
      </w:r>
    </w:p>
    <w:p>
      <w:pPr>
        <w:pStyle w:val="FA"/>
        <w:rPr/>
      </w:pPr>
      <w:r>
        <w:rPr/>
        <w:t>13  3.05  Thu 20 May 93 23:40:00 GMT  Bug fixes over v3.00</w:t>
      </w:r>
    </w:p>
    <w:p>
      <w:pPr>
        <w:pStyle w:val="FA"/>
        <w:rPr/>
      </w:pPr>
      <w:r>
        <w:rPr/>
        <w:t>14  3.10  Sun 26 Sep 93  8:29:58 GMT  Transit influences, efficiency</w:t>
      </w:r>
    </w:p>
    <w:p>
      <w:pPr>
        <w:pStyle w:val="FA"/>
        <w:rPr/>
      </w:pPr>
      <w:r>
        <w:rPr/>
        <w:t>15  4.00  Wed  5 Jan 94 10:22:11 GMT  Placalc ephemeris, PostScript, metafiles, better wheel charts</w:t>
      </w:r>
    </w:p>
    <w:p>
      <w:pPr>
        <w:pStyle w:val="FA"/>
        <w:rPr/>
      </w:pPr>
      <w:r>
        <w:rPr/>
        <w:t>16  4.10  Mon 21 Mar 94 10:58:54 GMT  Improvements, bug fixes over v4.00</w:t>
      </w:r>
    </w:p>
    <w:p>
      <w:pPr>
        <w:pStyle w:val="FA"/>
        <w:rPr/>
      </w:pPr>
      <w:r>
        <w:rPr/>
        <w:t>17  4.20  Fri 23 Sep 94  7:19:01 GMT  New files, constellations, macros, new objects, dispositors</w:t>
      </w:r>
    </w:p>
    <w:p>
      <w:pPr>
        <w:pStyle w:val="FA"/>
        <w:rPr/>
      </w:pPr>
      <w:r>
        <w:rPr/>
        <w:t>18  4.30  Mon 28 Nov 94  9:35:33 GMT  Parallel aspects, bug fixes</w:t>
      </w:r>
    </w:p>
    <w:p>
      <w:pPr>
        <w:pStyle w:val="FA"/>
        <w:rPr/>
      </w:pPr>
      <w:r>
        <w:rPr/>
        <w:t>19  4.40  Sun 12 Feb 95  4:28:11 GMT  Macintosh support, Arabic parts</w:t>
      </w:r>
    </w:p>
    <w:p>
      <w:pPr>
        <w:pStyle w:val="FA"/>
        <w:rPr/>
      </w:pPr>
      <w:r>
        <w:rPr/>
        <w:t>20  5.00  Mon 24 Jul 95 10:55:53 GMT  Windows interface, asteroid ephemeris</w:t>
      </w:r>
    </w:p>
    <w:p>
      <w:pPr>
        <w:pStyle w:val="FA"/>
        <w:rPr/>
      </w:pPr>
      <w:r>
        <w:rPr/>
        <w:t>21  5.05  Sun 20 Aug 95  9:29:49 GMT  Bug fixes over v5.00</w:t>
      </w:r>
    </w:p>
    <w:p>
      <w:pPr>
        <w:pStyle w:val="FA"/>
        <w:rPr/>
      </w:pPr>
      <w:r>
        <w:rPr/>
        <w:t>22  5.10  Sun 31 Dec 95 11:56:00 GMT  Chart printing, setting saving</w:t>
      </w:r>
    </w:p>
    <w:p>
      <w:pPr>
        <w:pStyle w:val="FA"/>
        <w:rPr/>
      </w:pPr>
      <w:r>
        <w:rPr/>
        <w:t>23  5.20  Sun 24 Mar 96 14:05:00 GMT  Gauquelin sectors, printing fixes</w:t>
      </w:r>
    </w:p>
    <w:p>
      <w:pPr>
        <w:pStyle w:val="FA"/>
        <w:rPr/>
      </w:pPr>
      <w:r>
        <w:rPr/>
        <w:t>24  5.30  Mon 30 Sep 96 11:55:00 GMT  Mac graphics, tri and quad-wheels</w:t>
      </w:r>
    </w:p>
    <w:p>
      <w:pPr>
        <w:pStyle w:val="FA"/>
        <w:rPr/>
      </w:pPr>
      <w:r>
        <w:rPr/>
        <w:t>25  5.40  Thu 24 Dec 98 14:22:00 GMT  Vedic style charts</w:t>
      </w:r>
    </w:p>
    <w:p>
      <w:pPr>
        <w:pStyle w:val="FA"/>
        <w:rPr/>
      </w:pPr>
      <w:r>
        <w:rPr/>
        <w:t>26  6.00  Mon 22 Dec 15  4:47:57 GMT  Swiss Ephemeris planets, esoteric astrology, GNU license</w:t>
      </w:r>
    </w:p>
    <w:p>
      <w:pPr>
        <w:pStyle w:val="FA"/>
        <w:rPr/>
      </w:pPr>
      <w:r>
        <w:rPr/>
        <w:t>27  6.10  Sun 20 Mar 16  4:30:12 GMT  Swiss Ephemeris houses, true and topocentric positions</w:t>
      </w:r>
    </w:p>
    <w:p>
      <w:pPr>
        <w:pStyle w:val="FA"/>
        <w:rPr/>
      </w:pPr>
      <w:r>
        <w:rPr/>
        <w:t>28  6.20  Mon 20 Mar 17 10:28:39 GMT  3D houses, bug fixes</w:t>
      </w:r>
    </w:p>
    <w:p>
      <w:pPr>
        <w:pStyle w:val="FA"/>
        <w:rPr/>
      </w:pPr>
      <w:r>
        <w:rPr/>
        <w:t>29  6.30  Mon 23 Oct 17  5:26:42 GMT  Chart spheres, transit graphs, Swiss Ephemeris stars</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A beta release of version 5.20 was created but wasn't made generally available. Version 5.40 was released for Windows in both 16 bit and 32 bit architectures.</w:t>
      </w:r>
    </w:p>
    <w:p>
      <w:pPr>
        <w:pStyle w:val="A"/>
        <w:rPr/>
      </w:pPr>
      <w:r>
        <w:rPr/>
      </w:r>
    </w:p>
    <w:p>
      <w:pPr>
        <w:pStyle w:val="Section"/>
        <w:rPr/>
      </w:pPr>
      <w:bookmarkStart w:id="19" w:name="license"/>
      <w:bookmarkEnd w:id="19"/>
      <w:r>
        <w:rPr/>
        <w:t>LICENSE</w:t>
      </w:r>
    </w:p>
    <w:p>
      <w:pPr>
        <w:pStyle w:val="A"/>
        <w:rPr/>
      </w:pPr>
      <w:bookmarkStart w:id="20" w:name="license"/>
      <w:bookmarkEnd w:id="20"/>
      <w:r>
        <w:rPr/>
        <w:t>IMPORTANT NOTICE: Astrolog and all chart display routines and anything not enumerated below used in this program are Copyright (C) 1991-2017 by Walter D. Pullen (</w:t>
      </w:r>
      <w:hyperlink r:id="rId9">
        <w:r>
          <w:rPr>
            <w:rStyle w:val="InternetLink"/>
          </w:rPr>
          <w:t>Astara@msn.com</w:t>
        </w:r>
      </w:hyperlink>
      <w:r>
        <w:rPr/>
        <w:t xml:space="preserve">, </w:t>
      </w:r>
      <w:hyperlink r:id="rId10">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11">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12">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13">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4">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5">
        <w:r>
          <w:rPr>
            <w:rStyle w:val="InternetLink"/>
          </w:rPr>
          <w:t>Astara@msn.com</w:t>
        </w:r>
      </w:hyperlink>
      <w:r>
        <w:rPr/>
        <w:t xml:space="preserve">       </w:t>
      </w:r>
      <w:r>
        <w:rPr>
          <w:highlight w:val="lightGray"/>
        </w:rPr>
        <w:t>*</w:t>
      </w:r>
    </w:p>
    <w:p>
      <w:pPr>
        <w:pStyle w:val="FA"/>
        <w:rPr/>
      </w:pPr>
      <w:r>
        <w:rPr>
          <w:highlight w:val="lightGray"/>
        </w:rPr>
        <w:t>O</w:t>
      </w:r>
      <w:r>
        <w:rPr/>
        <w:t xml:space="preserve">  Astrolog 6.30 homepage: </w:t>
      </w:r>
      <w:hyperlink r:id="rId16">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CChar">
    <w:name w:val="C Char"/>
    <w:basedOn w:val="A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sine.htm" TargetMode="External"/><Relationship Id="rId3" Type="http://schemas.openxmlformats.org/officeDocument/2006/relationships/hyperlink" Target="http://www.ffonts.net/Astro.font" TargetMode="External"/><Relationship Id="rId4" Type="http://schemas.openxmlformats.org/officeDocument/2006/relationships/hyperlink" Target="https://www.youtube.com/watch?v=euxwoyekZow" TargetMode="External"/><Relationship Id="rId5" Type="http://schemas.openxmlformats.org/officeDocument/2006/relationships/hyperlink" Target="http://www.astrolog.org/astrolog/screen/globe.gif" TargetMode="External"/><Relationship Id="rId6" Type="http://schemas.openxmlformats.org/officeDocument/2006/relationships/hyperlink" Target="ftp://ftp.astro.com/pub/swisseph/ephe/" TargetMode="External"/><Relationship Id="rId7" Type="http://schemas.openxmlformats.org/officeDocument/2006/relationships/hyperlink" Target="ftp://ftp.astro.com/pub/swisseph/ephe/ast136/s136199.se1" TargetMode="External"/><Relationship Id="rId8" Type="http://schemas.openxmlformats.org/officeDocument/2006/relationships/hyperlink" Target="http://www.astro.com/swisseph/astlist.htm" TargetMode="External"/><Relationship Id="rId9" Type="http://schemas.openxmlformats.org/officeDocument/2006/relationships/hyperlink" Target="mailto:Astara@msn.com" TargetMode="External"/><Relationship Id="rId10" Type="http://schemas.openxmlformats.org/officeDocument/2006/relationships/hyperlink" Target="http://www.astrolog.org/astrolog.htm" TargetMode="External"/><Relationship Id="rId11" Type="http://schemas.openxmlformats.org/officeDocument/2006/relationships/hyperlink" Target="http://www.astro.com/swisseph" TargetMode="External"/><Relationship Id="rId12" Type="http://schemas.openxmlformats.org/officeDocument/2006/relationships/hyperlink" Target="mailto:alois@astro.ch" TargetMode="External"/><Relationship Id="rId13" Type="http://schemas.openxmlformats.org/officeDocument/2006/relationships/hyperlink" Target="mailto:brianw@sounds.wa.com" TargetMode="External"/><Relationship Id="rId14" Type="http://schemas.openxmlformats.org/officeDocument/2006/relationships/hyperlink" Target="http://www.gnu.org/" TargetMode="External"/><Relationship Id="rId15" Type="http://schemas.openxmlformats.org/officeDocument/2006/relationships/hyperlink" Target="mailto:Astara@msn.com" TargetMode="External"/><Relationship Id="rId16" Type="http://schemas.openxmlformats.org/officeDocument/2006/relationships/hyperlink" Target="http://www.magitech.com/astrolog/astrolog.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7-10-20T11:22:00Z</dcterms:modified>
  <cp:revision>32</cp:revision>
  <dc:subject>Astrolog</dc:subject>
  <dc:title>Astrolog 6.30 Documentation</dc:title>
</cp:coreProperties>
</file>